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68113000005-П от 21.06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1 июня 2013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котировок на поставку мяса и мясных продуктов для Муниципального бюджетного образовательного учреждения "Детский сад № 352" г.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352" г.Перми (ИНН 5904082013, КПП 590401001)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4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прос котировок на поставку мяса и мясных продуктов для Муниципального бюджетного образовательного учреждения "Детский сад № 352" г. Перми» </w:t>
        <w:br/>
        <w:t>Начальная (максимальная) цена контракта (с указанием валюты): 281 887,00 (двести восемьдесят одна тысяча восемьсот восемьдесят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68113000005 от 11.06.2013).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лыкова Наталия Николае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дгорных Елена Анатолье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исимова Вероника Евгенье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васникова Радмила Васильевна</w:t>
      </w:r>
    </w:p>
    <w:p>
      <w:pPr>
        <w:pStyle w:val="Normal"/>
        <w:spacing w:lineRule="auto" w:line="240" w:before="280" w:after="280"/>
        <w:ind w:left="46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ергеева Валентина Михайловна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1.06.2013 по адресу: г.Пермь ул.Лодыгина д.48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Спесивая Анна Алексеевна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 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ИП Галиулина Людмила Федоровна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 Революции, 2-65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Пермский комбинат питания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Балхашская 224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ИП Бояршинова Ольга Валерьевна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 Луначарского 131-2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00856728 Индивидуальный предприниматель ИП Галиулина Людмила Федоровна (Адрес: г.Пермь, ул Революции, 2-65).</w:t>
        <w:br/>
        <w:t>Предложение о цене контракта: 252 360,00 (двести пятьдесят две тысячи триста шес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04367 Общество с ограниченной ответственностью ООО "Пермский комбинат питания" (Адрес: г. Пермь, ул. Балхашская 224).</w:t>
        <w:br/>
        <w:t>Предложение о цене контракта: 254 800,00 (двести пятьдесят четыре тысячи во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74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4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лыкова Натал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дгорных Еле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нисимова Вероник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васникова Радмил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ергеева Валентина Михай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288"/>
        <w:gridCol w:w="7067"/>
      </w:tblGrid>
      <w:tr>
        <w:trPr/>
        <w:tc>
          <w:tcPr>
            <w:tcW w:w="22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352" г.Перми</w:t>
            </w:r>
          </w:p>
        </w:tc>
        <w:tc>
          <w:tcPr>
            <w:tcW w:w="70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94" w:type="dxa"/>
                <w:left w:w="94" w:type="dxa"/>
                <w:bottom w:w="94" w:type="dxa"/>
                <w:right w:w="94" w:type="dxa"/>
              </w:tblCellMar>
            </w:tblPr>
            <w:tblGrid>
              <w:gridCol w:w="7037"/>
            </w:tblGrid>
            <w:tr>
              <w:trPr/>
              <w:tc>
                <w:tcPr>
                  <w:tcW w:w="70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37" w:type="dxa"/>
                  <w:tcBorders/>
                  <w:tcMar>
                    <w:top w:w="0" w:type="dxa"/>
                    <w:left w:w="0" w:type="dxa"/>
                    <w:bottom w:w="0" w:type="dxa"/>
                    <w:right w:w="93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1.06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68113000005-П от 21.06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и мясных продуктов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4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6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8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2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68113000005-П от 21.06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и мясных продуктов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81 887,00 (двести восемьдесят одна тысяча восемьсот восем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429"/>
        <w:gridCol w:w="26"/>
        <w:gridCol w:w="460"/>
        <w:gridCol w:w="185"/>
      </w:tblGrid>
      <w:tr>
        <w:trPr/>
        <w:tc>
          <w:tcPr>
            <w:tcW w:w="7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2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(цифрами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(прописью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Спесивая Анна Алексеевна , ИНН 590811279562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 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яса и мясных продуктов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Галиулина Людмила Федоровна , ИНН 590400856728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 Революции, 2-65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яса и мясных продуктов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Пермский комбинат питания" , ИНН 5904204367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Балхашская 224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яса и мясных продуктов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Бояршинова Ольга Валерьевна , ИНН 590308733072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 Луначарского 131-2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яса и мясных продуктов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68113000005-П от 21.06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и мясных продуктов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11279562, Индивидуальный предприниматель Спесивая Анна Алексеевна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0856728, Индивидуальный предприниматель ИП Галиулина Людмила Федоровна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04367, Общество с ограниченной ответственностью ООО "Пермский комбинат питания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8733072, Индивидуальный предприниматель ИП Бояршинова Ольга Валерьевна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68113000005-П от 21.06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и мясных продуктов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Спесивая Анна Алексеевна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8 140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Галиулина Людмила Федоровна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2 360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Пермский комбинат питания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4 800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Бояршинова Ольга Валерьевна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8 700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6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30:00Z</dcterms:created>
  <dc:creator>опер4</dc:creator>
  <dc:description/>
  <cp:keywords/>
  <dc:language>en-US</dc:language>
  <cp:lastModifiedBy>опер4</cp:lastModifiedBy>
  <dcterms:modified xsi:type="dcterms:W3CDTF">2013-06-24T05:30:00Z</dcterms:modified>
  <cp:revision>2</cp:revision>
  <dc:subject/>
  <dc:title/>
</cp:coreProperties>
</file>