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lang w:eastAsia="ru-RU"/>
        </w:rPr>
        <w:t>Протокол рассмотрения и оценки котировочных заявок №0356300068113000006-П от 21.06.2013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br/>
        <w:t xml:space="preserve">21 июня 2013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lang w:eastAsia="ru-RU"/>
        </w:rPr>
        <w:t>1. Наименование и способ размещения заказа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Запрос котировок на поставку молока и молочной продукции для Муниципального бюджетного образовательного учреждения "Детский сад № 352" г. Перми; </w:t>
      </w:r>
      <w:r>
        <w:rPr>
          <w:rFonts w:eastAsia="Times New Roman" w:cs="Times New Roman" w:ascii="Times New Roman" w:hAnsi="Times New Roman"/>
          <w:color w:val="000000"/>
          <w:sz w:val="3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lang w:eastAsia="ru-RU"/>
        </w:rPr>
        <w:t>2. Заказчик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униципальное бюджетное дошкольное образовательное учреждение "Детский сад № 352" г.Перми (ИНН 5904082013, КПП 590401001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lang w:eastAsia="ru-RU"/>
        </w:rPr>
        <w:t>3. Предмет контракт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«Запрос котировок на поставку молока и молочной продукции для Муниципального бюджетного образовательного учреждения "Детский сад № 352" г. Перми» </w:t>
        <w:br/>
        <w:t>Начальная (максимальная) цена контракта (с указанием валюты): 166 559,00 (сто шестьдесят шесть тысяч пятьсот пятьдесят девять) Российский рубль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lang w:eastAsia="ru-RU"/>
        </w:rPr>
        <w:t>4. Извещение о проведении запроса котировок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Извещение о проведении запроса котировок было размещено на официальном сайте www.zakupki.gov.ru (извещение №0356300068113000006 от 11.06.2013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lang w:eastAsia="ru-RU"/>
        </w:rPr>
        <w:t>5. Сведения о комисси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3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br/>
        <w:t>Шлыкова Наталия Николаевна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3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br/>
        <w:t>Подгорных Елена Анатольевна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3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br/>
        <w:t>Анисимова Вероника Евгеньевна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3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br/>
        <w:t>Квасникова Радмила Васильевна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3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br/>
        <w:t>Сергеева Валентина Михайловн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Присутствовали 5 (пять) из 5 (пять)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lang w:eastAsia="ru-RU"/>
        </w:rPr>
        <w:t>6. Процедура рассмотрения и оценки котировочных заявок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оцедура рассмотрения и оценки котировочных заявок проведена 21.06.2013 по адресу: г.Пермь ул.Лодыгина д.48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lang w:eastAsia="ru-RU"/>
        </w:rPr>
        <w:t>7. Котировочные заявк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lang w:eastAsia="ru-RU"/>
        </w:rPr>
        <w:t>8. Решение комиссии</w:t>
      </w:r>
    </w:p>
    <w:p>
      <w:pPr>
        <w:pStyle w:val="Normal"/>
        <w:shd w:fill="FFFFFF" w:val="clear"/>
        <w:spacing w:lineRule="auto" w:line="240" w:before="280" w:after="28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3875"/>
        <w:gridCol w:w="2895"/>
        <w:gridCol w:w="1655"/>
      </w:tblGrid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регистр. заявки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 xml:space="preserve">ООО "Маслозавод Нытвенский" </w:t>
            </w:r>
          </w:p>
        </w:tc>
        <w:tc>
          <w:tcPr>
            <w:tcW w:w="2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617000 Пермский край г.Нытва ул.Комарова д.37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 xml:space="preserve">Индивидуальный предприниматель Замараева Тамара Геннадьевна </w:t>
            </w:r>
          </w:p>
        </w:tc>
        <w:tc>
          <w:tcPr>
            <w:tcW w:w="2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614068, г. Пермь, ул. Толмачева, 17-18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3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 xml:space="preserve">Индивидуальный предприниматель ИП Широков Алексей Владимирович </w:t>
            </w:r>
          </w:p>
        </w:tc>
        <w:tc>
          <w:tcPr>
            <w:tcW w:w="28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614013, г. Пермь, ул. Дедюкина, 20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lang w:eastAsia="ru-RU"/>
        </w:rPr>
        <w:t>9. Результаты проведения запроса котировок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00625706 Индивидуальный предприниматель Замараева Тамара Геннадьевна (Адрес: 614068, г. Пермь, ул. Толмачева, 17-18).</w:t>
        <w:br/>
        <w:t>Предложение о цене контракта: 137 800,00 (сто тридцать семь тысяч во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16015580, КПП 591601001 ООО "Маслозавод Нытвенский" (Адрес: 617000 Пермский край г.Нытва ул.Комарова д.37).</w:t>
        <w:br/>
        <w:t>Предложение о цене контракта: 138 950,00 (сто тридцать восемь тысяч девятьсот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lang w:eastAsia="ru-RU"/>
        </w:rPr>
        <w:t>10. Публикация и хранение протокол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hd w:fill="FFFFFF" w:val="clear"/>
        <w:spacing w:lineRule="auto" w:line="240" w:before="280" w:after="280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81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04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______________________________________________/Шлыкова Наталия Никола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______________________________________________/Подгорных Елена Анатол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______________________________________________/Анисимова Вероника Евген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______________________________________________/Квасникова Радмила Васил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______________________________________________/Сергеева Валентина Михайловна/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vanish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30"/>
          <w:szCs w:val="30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2"/>
        <w:gridCol w:w="6823"/>
      </w:tblGrid>
      <w:tr>
        <w:trPr/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Уполномоченный представитель МБДОУ "Детский сад № 352" г.Перми</w:t>
            </w:r>
          </w:p>
        </w:tc>
        <w:tc>
          <w:tcPr>
            <w:tcW w:w="6823" w:type="dxa"/>
            <w:tcBorders/>
            <w:vAlign w:val="center"/>
          </w:tcPr>
          <w:tbl>
            <w:tblPr>
              <w:tblW w:w="674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748"/>
            </w:tblGrid>
            <w:tr>
              <w:trPr/>
              <w:tc>
                <w:tcPr>
                  <w:tcW w:w="67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9"/>
                      <w:szCs w:val="19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7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9"/>
                      <w:szCs w:val="19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vanish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30"/>
          <w:szCs w:val="30"/>
          <w:lang w:eastAsia="ru-RU"/>
        </w:rPr>
      </w:r>
    </w:p>
    <w:tbl>
      <w:tblPr>
        <w:tblW w:w="12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1153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 xml:space="preserve">(21.06.2013) 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/>
        <w:t>Приложение № 1 к Протоколу рассмотрения и оценки котировочных заявок</w:t>
      </w:r>
    </w:p>
    <w:tbl>
      <w:tblPr>
        <w:tblW w:w="37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1"/>
      </w:tblGrid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0356300068113000006-П от 21.06.2013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ЖУРНАЛ РЕГИСТРАЦИИ ПОСТУПЛЕНИЯ КОТИРОВОЧНЫХ ЗАЯВОК</w:t>
      </w:r>
    </w:p>
    <w:p>
      <w:pPr>
        <w:pStyle w:val="Normal"/>
        <w:shd w:fill="FFFFFF" w:val="clear"/>
        <w:spacing w:lineRule="auto" w:line="240" w:before="280" w:after="280"/>
        <w:rPr/>
      </w:pPr>
      <w:r>
        <w:rPr/>
        <w:t>Предмет контракта: Запрос котировок на поставку молока и молочной продукции для Муниципального бюджетного образовательного учреждения "Детский сад № 352" г. Перми</w:t>
      </w:r>
    </w:p>
    <w:tbl>
      <w:tblPr>
        <w:tblW w:w="84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1"/>
        <w:gridCol w:w="1659"/>
        <w:gridCol w:w="1804"/>
        <w:gridCol w:w="2240"/>
        <w:gridCol w:w="2138"/>
      </w:tblGrid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Дата поступления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Время поступления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Регистрационный номер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20.06.2013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10:51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21.06.2013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08:52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21.06.2013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09:47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Электронный документ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/>
        <w:t>Приложение № 2 к Протоколу рассмотрения и оценки котировочных заявок</w:t>
      </w:r>
    </w:p>
    <w:tbl>
      <w:tblPr>
        <w:tblW w:w="37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1"/>
      </w:tblGrid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0356300068113000006-П от 21.06.2013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едмет контракта: Запрос котировок на поставку молока и молочной продукции для Муниципального бюджетного образовательного учреждения "Детский сад № 352" г. Перми</w:t>
      </w:r>
    </w:p>
    <w:p>
      <w:pPr>
        <w:pStyle w:val="Normal"/>
        <w:shd w:fill="FFFFFF" w:val="clear"/>
        <w:spacing w:lineRule="auto" w:line="240" w:before="280" w:after="280"/>
        <w:rPr/>
      </w:pPr>
      <w:r>
        <w:rPr/>
        <w:br/>
        <w:t>Начальная (максимальная) цена контракта (с указанием валюты): 166 559,00 (сто шестьдесят шесть тысяч пятьсот пятьдесят девять) Российский рубль</w:t>
      </w:r>
    </w:p>
    <w:tbl>
      <w:tblPr>
        <w:tblW w:w="39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6"/>
        <w:gridCol w:w="1006"/>
        <w:gridCol w:w="66"/>
        <w:gridCol w:w="1047"/>
        <w:gridCol w:w="368"/>
      </w:tblGrid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Подано заявок: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(три)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шт.</w:t>
            </w:r>
          </w:p>
        </w:tc>
      </w:tr>
      <w:tr>
        <w:trPr/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(цифрами)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(прописью)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vanish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30"/>
          <w:szCs w:val="30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3187"/>
        <w:gridCol w:w="2501"/>
        <w:gridCol w:w="2790"/>
      </w:tblGrid>
      <w:tr>
        <w:trPr/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регистр. заявки</w:t>
            </w:r>
          </w:p>
        </w:tc>
        <w:tc>
          <w:tcPr>
            <w:tcW w:w="3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ООО "Маслозавод Нытвенский" , ИНН 5916015580, КПП 591601001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617000 Пермский край г.Нытва ул.Комарова д.37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Наименование и характеристики поставляемых товаров: Поставка молока и молочных продуктов</w:t>
            </w:r>
          </w:p>
        </w:tc>
      </w:tr>
      <w:tr>
        <w:trPr/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3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Индивидуальный предприниматель Замараева Тамара Геннадьевна , ИНН 590400625706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614068, г. Пермь, ул. Толмачева, 17-18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Наименование и характеристики поставляемых товаров: Поставка молока и молочных продуктов</w:t>
            </w:r>
          </w:p>
        </w:tc>
      </w:tr>
      <w:tr>
        <w:trPr/>
        <w:tc>
          <w:tcPr>
            <w:tcW w:w="9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3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Индивидуальный предприниматель ИП Широков Алексей Владимирович , ИНН 590200510722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614013, г. Пермь, ул. Дедюкина, 20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Наименование и характеристики поставляемых товаров: Поставка молока и молочных продуктов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/>
        <w:t>Приложение № 3 к Протоколу рассмотрения и оценки котировочных заявок</w:t>
      </w:r>
    </w:p>
    <w:tbl>
      <w:tblPr>
        <w:tblW w:w="37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1"/>
      </w:tblGrid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0356300068113000006-П от 21.06.2013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ВЕДЕНИЯ О РЕШЕНИИ КОМИССИИ</w:t>
      </w:r>
    </w:p>
    <w:p>
      <w:pPr>
        <w:pStyle w:val="Normal"/>
        <w:shd w:fill="FFFFFF" w:val="clear"/>
        <w:spacing w:lineRule="auto" w:line="240" w:before="280" w:after="280"/>
        <w:rPr/>
      </w:pPr>
      <w:r>
        <w:rPr/>
        <w:t>Предмет контракта: Запрос котировок на поставку молока и молочной продукции для Муниципального бюджетного образовательного учреждения "Детский сад № 352" г. Перми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5080"/>
        <w:gridCol w:w="2100"/>
        <w:gridCol w:w="1096"/>
      </w:tblGrid>
      <w:tr>
        <w:trPr/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регистр. заявки</w:t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Решение комисси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ИНН 5916015580, КПП 591601001, ООО "Маслозавод Нытвенский"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-</w:t>
            </w:r>
          </w:p>
        </w:tc>
      </w:tr>
      <w:tr>
        <w:trPr/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ИНН 590400625706, Индивидуальный предприниматель Замараева Тамара Геннадьевна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-</w:t>
            </w:r>
          </w:p>
        </w:tc>
      </w:tr>
      <w:tr>
        <w:trPr/>
        <w:tc>
          <w:tcPr>
            <w:tcW w:w="11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ИНН 590200510722, Индивидуальный предприниматель ИП Широков Алексей Владимирович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/>
        <w:t>Приложение №4 к Протоколу рассмотрения и оценки котировочных заявок</w:t>
      </w:r>
    </w:p>
    <w:tbl>
      <w:tblPr>
        <w:tblW w:w="37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1"/>
      </w:tblGrid>
      <w:tr>
        <w:trPr/>
        <w:tc>
          <w:tcPr>
            <w:tcW w:w="37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0356300068113000006-П от 21.06.2013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БЩИЕ РЕЗУЛЬТАТЫ ПРОВЕДЕНИЯ ЗАПРОСА КОТИРОВОК</w:t>
      </w:r>
    </w:p>
    <w:p>
      <w:pPr>
        <w:pStyle w:val="Normal"/>
        <w:shd w:fill="FFFFFF" w:val="clear"/>
        <w:spacing w:lineRule="auto" w:line="240" w:before="280" w:after="280"/>
        <w:rPr/>
      </w:pPr>
      <w:r>
        <w:rPr/>
        <w:t>Предмет контракта: Запрос котировок на поставку молока и молочной продукции для Муниципального бюджетного образовательного учреждения "Детский сад № 352" г. Перми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8"/>
        <w:gridCol w:w="3543"/>
        <w:gridCol w:w="1956"/>
        <w:gridCol w:w="2798"/>
      </w:tblGrid>
      <w:tr>
        <w:trPr/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регистр. заявки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Участник размещения заказа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Предложение поставщика о цене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ООО "Маслозавод Нытвенский"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 xml:space="preserve">138 950,00 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Индивидуальный предприниматель Замараева Тамара Геннадьевна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 xml:space="preserve">137 800,00 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Победитель</w:t>
            </w:r>
          </w:p>
        </w:tc>
      </w:tr>
      <w:tr>
        <w:trPr/>
        <w:tc>
          <w:tcPr>
            <w:tcW w:w="1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Индивидуальный предприниматель ИП Широков Алексей Владимирович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 xml:space="preserve">160 837,50 </w:t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shd w:fill="81AEFF" w:val="clear"/>
        <w:spacing w:lineRule="atLeast" w:line="355"/>
        <w:rPr>
          <w:rFonts w:ascii="Arial" w:hAnsi="Arial" w:eastAsia="Times New Roman" w:cs="Arial"/>
          <w:vanish/>
          <w:color w:val="FFFFFF"/>
          <w:sz w:val="24"/>
          <w:szCs w:val="24"/>
          <w:lang w:eastAsia="ru-RU"/>
        </w:rPr>
      </w:pPr>
      <w:r>
        <w:rPr>
          <w:rFonts w:eastAsia="Times New Roman" w:cs="Arial" w:ascii="Arial" w:hAnsi="Arial"/>
          <w:vanish/>
          <w:color w:val="FFFFFF"/>
          <w:sz w:val="24"/>
          <w:szCs w:val="24"/>
          <w:lang w:eastAsia="ru-RU"/>
        </w:rPr>
        <w:t>Пожалуйста, подождите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color w:val="FFFFFF"/>
          <w:sz w:val="24"/>
          <w:szCs w:val="24"/>
          <w:lang w:eastAsia="ru-RU"/>
        </w:rPr>
      </w:pPr>
      <w:r>
        <w:rPr>
          <w:rFonts w:eastAsia="Times New Roman" w:cs="Arial" w:ascii="Arial" w:hAnsi="Arial"/>
          <w:vanish/>
          <w:color w:val="FFFFFF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11:00Z</dcterms:created>
  <dc:creator>опер4</dc:creator>
  <dc:description/>
  <cp:keywords/>
  <dc:language>en-US</dc:language>
  <cp:lastModifiedBy>опер4</cp:lastModifiedBy>
  <dcterms:modified xsi:type="dcterms:W3CDTF">2013-06-24T06:12:00Z</dcterms:modified>
  <cp:revision>1</cp:revision>
  <dc:subject/>
  <dc:title/>
</cp:coreProperties>
</file>