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93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09"/>
        <w:gridCol w:w="1015"/>
        <w:gridCol w:w="992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g.fandorova</cp:lastModifiedBy>
  <cp:lastPrinted>2013-06-20T14:33:00Z</cp:lastPrinted>
  <dcterms:modified xsi:type="dcterms:W3CDTF">2013-06-20T08:33:00Z</dcterms:modified>
  <cp:revision>57</cp:revision>
  <dc:subject/>
  <dc:title>Приложение № 1</dc:title>
</cp:coreProperties>
</file>