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63"/>
        <w:gridCol w:w="1276"/>
        <w:gridCol w:w="992"/>
        <w:gridCol w:w="426"/>
        <w:gridCol w:w="735"/>
        <w:gridCol w:w="567"/>
        <w:gridCol w:w="709"/>
        <w:gridCol w:w="709"/>
        <w:gridCol w:w="539"/>
        <w:gridCol w:w="426"/>
        <w:gridCol w:w="567"/>
        <w:gridCol w:w="539"/>
        <w:gridCol w:w="710"/>
        <w:gridCol w:w="695"/>
        <w:gridCol w:w="452"/>
        <w:gridCol w:w="695"/>
        <w:gridCol w:w="695"/>
        <w:gridCol w:w="581"/>
        <w:gridCol w:w="567"/>
        <w:gridCol w:w="473"/>
        <w:gridCol w:w="523"/>
        <w:gridCol w:w="523"/>
        <w:gridCol w:w="523"/>
      </w:tblGrid>
      <w:tr>
        <w:trPr>
          <w:trHeight w:val="390" w:hRule="atLeast"/>
        </w:trPr>
        <w:tc>
          <w:tcPr>
            <w:tcW w:w="15624" w:type="dxa"/>
            <w:gridSpan w:val="24"/>
            <w:tcBorders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№1</w:t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муниципальному контракту  №   ____ «____»______2013 г.              </w:t>
            </w:r>
          </w:p>
        </w:tc>
      </w:tr>
      <w:tr>
        <w:trPr>
          <w:trHeight w:val="390" w:hRule="atLeast"/>
        </w:trPr>
        <w:tc>
          <w:tcPr>
            <w:tcW w:w="15624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</w:rPr>
              <w:t>Перечень Объектов с указанием эксплуатационной категории содержания и объема работ</w:t>
            </w:r>
          </w:p>
        </w:tc>
      </w:tr>
      <w:tr>
        <w:trPr>
          <w:trHeight w:val="39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улиц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тегори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9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ощадь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отуары м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ездные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рманы, м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ивневая канализация, шт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 у борта, м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азоны, м2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умозащитные экраны, м2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рны, ш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шеходные ограждения, пм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рожное ограждение барьерного типа,пм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ъезды, м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амвайные пути,м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очины, м2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новочные пункты, м2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новочные павильоны, шт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одоотводные лотки, пм</w:t>
            </w:r>
          </w:p>
        </w:tc>
      </w:tr>
      <w:tr>
        <w:trPr>
          <w:trHeight w:val="113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9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ан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учные рабо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ан.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од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ивнеприемники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вана Фра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ликам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стовая(Мотовилих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городник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ст ручья М.Яз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ст р. Яз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вана Фра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лин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ли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зл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границы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9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36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лика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5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границы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38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6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84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22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стовая(Мотовилих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ликам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окин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рцов Револю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рхнекурьин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4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04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ния 4-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рхнекурь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кольца автобусного маршрута №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вана Фра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 дома №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ьв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лин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вдоль дома №20 по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по ул. Беке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Цели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Целинная, 29Б (гимназия №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по ул. Красноура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Цели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расноуральская, 37 (школа №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знец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городн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злов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городн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узнецк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иора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8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98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рхнекурь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ния 4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рога Дружб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7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рога Др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т-ка "Лесная поля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аница Орджон.р-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73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  с ул. Цели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ежду д.31а по ул. Целинная и д.1/3 по ул. Е.Пермя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3/1 по ул. Е Пермя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Цели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29 и 31/2 по ул Цели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1/1 по ул. Целин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ез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29 и 29А по ул. Цели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Т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 ЦТП у д. 29 (вдоль д. 31/2 по ул. Цели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/3 по ул. Е. Пермя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по нечетной стороне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 д.19 по ул. 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1 по ул. Гашк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доль д.23Б по ул.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27Б по ул.Гашк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25 и 27 по ул. Гашкова (вдоль д.29Б по ул. Гашк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расноуральская, 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вдоль д. 17 по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36 и 40/1 по ул. И.Фра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Гашкова, 19 (вдоль ТП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 за д. 40 по ул. И.Фра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7 по ул. 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7 по ул. Целин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П во дворе ул. Гашкова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23Б по ул. Гашк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5 по ул. 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26 по ул. Гашк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7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27 по ул. 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4 по ул. Гашк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к ЦТП с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20 и 22 по ул. 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детского сада по ул. Гашкова22а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 за д. 20 по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л. Гашков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 по ул. Сига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 между д. 22а и 22б по ул. Гашкова (детские са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Гашкова,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 по ул. Сига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 с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д. 22 и 24 по ул. 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 по ул. Сига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6 по ул. Сига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4 по ул. Сига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доль д.26, 30/3 по ул. 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12 по ул. Сига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л. Гашкова, 2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тейнерной площадки в створе д.6 по ул. Сига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 вдоль домов 30/2 и 30/1 по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30/2 по ул. 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. 30/1 по ул. Гашк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26 по ул. 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расноуральская (вдоль д. 28Б по ул. Гашков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 34 по ул. 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стничного перехода на ост. "Язова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 проезд по ул. 2-я Баранч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 по ул. 2-я Баранч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Ивана Франко, 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 по ул. Баранч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ул. Гашкова (в створе д. 9 по ул. 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ъезда на территорию ТСЖ Гашкова,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 проезд с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Гашкова, 18 (АЗ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2-я Баранчин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отуар с ул. Цели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Целинная,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Целинная, 11а (детский са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х.проезд с ул. И.Фра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ул. И.Франко, 49 и ул. Целинная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стоян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 по ул. Бойный 1-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Соликам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/д пу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ежду домами №9 по ул. Гашкова и №2 по ул. Баранч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Гашкова, 9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оезд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Инь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/с № 411 по ул. Целинная, 11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езд с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ежду домами №26 и №28 по ул. 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Сигаева, 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ез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Гашкова, 34 (вдоль д. 12 по ул. Сигае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Ом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ез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Мостовая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Соликам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ез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Гашкова, 35 (вдоль дома №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Гашк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ез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Целинная, 2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Е.Пермя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ежду домами №3 и №5 по ул. Гаш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Ивдельская, 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ежду домами №5 по ул. Гашкова и №2 по ул. Баранч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конца дома №2 по ул. Баранчин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ез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Гашкова, 10 (ДК Металлист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Гашкова, 9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ез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Гашкова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Гашкова, 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оез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Целинная (между д. 9 и 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рансформаторной подстан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оез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Сигаева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Гашкова, 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роезд вдоль д.1а по ул. Е.Перм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проез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Гашкова,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Гашкова, 41/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вдоль тех. проезда за домами д.30/1 по ул. Гашкова д. 30/2 по ул. 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азон по ул. Целинной от ул. Бекетова до ул. Е. Пермяк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он между домами  № 13 по ул. Целлиная и № 17 по ул. Иньв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нутриквартальные газоны в  микрорайоне Вышк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азон во дворе домов №17,19,21 по ул. Цели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газон во дворе домов №23Б,27Б,29Б по ул. Гаш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0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азон между д.23Б и 21А по ул.Гаш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азон между д.27Б по ул. Гашкова и д.35 по ул.Красноура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газон во дворе домов №29,31,33 по ул. Гаш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К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Печо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-я Новгор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-я Новгор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-я Новгор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-я Новгор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-я Новгор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-я Новгор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ез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18 по ул. 3-я Новгород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4-я Новгород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езд с ул. Цели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31 по ул. Цели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.128 по ул. Целин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иг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еке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.Перм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асноура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о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ко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еп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иви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чн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вде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розн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леф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вана Фра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ай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обо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ур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йны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-й Бойны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-й Бойны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-й Бойный пере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вд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авд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нис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му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лж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мол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т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лгогра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де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овозвяг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ерезник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ле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кра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ор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лган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зл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ск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2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нингра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2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арьк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латоуст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дор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алган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ирпич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рпичный за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рп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гнитого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аги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Челяб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ыле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луж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городн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знец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-я Ли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-я Ли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-я Ли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-я Ли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-я Ли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-я Ли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-я Ли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-я Ли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-я Ли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-я Ли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-я Ли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-я Ли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-я Ли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адож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непр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нг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ио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озьв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лн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сьв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-я Сосьв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Л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ышм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нутриквартальные прездыВ.Кур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rFonts w:cs="Times New Roman"/>
          <w:spacing w:val="-4"/>
          <w:sz w:val="18"/>
          <w:szCs w:val="18"/>
        </w:rPr>
      </w:pPr>
      <w:r>
        <w:rPr>
          <w:rFonts w:cs="Times New Roman"/>
          <w:spacing w:val="-4"/>
          <w:sz w:val="18"/>
          <w:szCs w:val="18"/>
        </w:rPr>
      </w:r>
    </w:p>
    <w:p>
      <w:pPr>
        <w:pStyle w:val="Normal"/>
        <w:ind w:left="-964" w:firstLine="993"/>
        <w:rPr/>
      </w:pPr>
      <w:r>
        <w:rPr/>
        <w:t xml:space="preserve">Заказчик </w:t>
      </w:r>
    </w:p>
    <w:p>
      <w:pPr>
        <w:pStyle w:val="Normal"/>
        <w:rPr/>
      </w:pPr>
      <w:r>
        <w:rPr/>
        <w:t>Директор МКУ «Благоустройство Мотовилихинского                                                                         Подрядчик (должность)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района»         _____________________(Ю.А. Лепешкин)                                                         ____________________(расшифровк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basedOn w:val="Style5"/>
    <w:qFormat/>
    <w:rPr>
      <w:rFonts w:cs="Times New Roman"/>
      <w:kern w:val="0"/>
    </w:rPr>
  </w:style>
  <w:style w:type="character" w:styleId="8">
    <w:name w:val="Заголовок 8 Знак"/>
    <w:basedOn w:val="Style5"/>
    <w:qFormat/>
    <w:rPr>
      <w:rFonts w:cs="Times New Roman"/>
      <w:i/>
      <w:iCs/>
      <w:kern w:val="0"/>
    </w:rPr>
  </w:style>
  <w:style w:type="character" w:styleId="9">
    <w:name w:val="Заголовок 9 Знак"/>
    <w:basedOn w:val="Style5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basedOn w:val="Style5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basedOn w:val="Style5"/>
    <w:qFormat/>
    <w:rPr>
      <w:rFonts w:cs="Times New Roman"/>
      <w:kern w:val="0"/>
      <w:sz w:val="20"/>
      <w:szCs w:val="20"/>
    </w:rPr>
  </w:style>
  <w:style w:type="character" w:styleId="InternetLink1">
    <w:name w:val="Hyperlink"/>
    <w:basedOn w:val="Style5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cs="Times New Roman"/>
      <w:kern w:val="0"/>
      <w:sz w:val="20"/>
      <w:szCs w:val="20"/>
    </w:rPr>
  </w:style>
  <w:style w:type="character" w:styleId="Style12">
    <w:name w:val="Знак"/>
    <w:basedOn w:val="Style5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basedOn w:val="Style5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31">
    <w:name w:val="Основной текст 3 Знак"/>
    <w:basedOn w:val="Style5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basedOn w:val="Style5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basedOn w:val="Style5"/>
    <w:qFormat/>
    <w:rPr>
      <w:rFonts w:cs="Times New Roman"/>
      <w:kern w:val="0"/>
      <w:sz w:val="20"/>
      <w:szCs w:val="20"/>
    </w:rPr>
  </w:style>
  <w:style w:type="character" w:styleId="Style17">
    <w:name w:val="Текст Знак"/>
    <w:basedOn w:val="Style5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basedOn w:val="Style5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>
      <w:rFonts w:cs="Times New Roman"/>
    </w:rPr>
  </w:style>
  <w:style w:type="character" w:styleId="LineNumbering">
    <w:name w:val="Line Number"/>
    <w:basedOn w:val="Style5"/>
    <w:rPr>
      <w:rFonts w:cs="Times New Roman"/>
    </w:rPr>
  </w:style>
  <w:style w:type="character" w:styleId="Style21">
    <w:name w:val="Текст примечания Знак"/>
    <w:basedOn w:val="Style5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basedOn w:val="Style5"/>
    <w:qFormat/>
    <w:rPr>
      <w:rFonts w:cs="Times New Roman"/>
      <w:vertAlign w:val="superscript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12">
    <w:name w:val="Основной текст Знак1"/>
    <w:basedOn w:val="Style5"/>
    <w:qFormat/>
    <w:rPr>
      <w:rFonts w:cs="Times New Roman"/>
      <w:sz w:val="24"/>
      <w:lang w:val="ru-RU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211">
    <w:name w:val="Основной текст с отступом 2 Знак1"/>
    <w:basedOn w:val="Style5"/>
    <w:qFormat/>
    <w:rPr>
      <w:rFonts w:cs="Times New Roman"/>
    </w:rPr>
  </w:style>
  <w:style w:type="character" w:styleId="13">
    <w:name w:val="Знак Знак1"/>
    <w:basedOn w:val="Style5"/>
    <w:qFormat/>
    <w:rPr>
      <w:rFonts w:cs="Times New Roman"/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basedOn w:val="Style5"/>
    <w:qFormat/>
    <w:rPr>
      <w:rFonts w:cs="Times New Roman"/>
    </w:rPr>
  </w:style>
  <w:style w:type="character" w:styleId="Bfirstcrumb">
    <w:name w:val="b_firstcrumb"/>
    <w:basedOn w:val="Style5"/>
    <w:qFormat/>
    <w:rPr>
      <w:rFonts w:cs="Times New Roman"/>
    </w:rPr>
  </w:style>
  <w:style w:type="character" w:styleId="Bcurrentcrumb">
    <w:name w:val="b_currentcrumb"/>
    <w:basedOn w:val="Style5"/>
    <w:qFormat/>
    <w:rPr>
      <w:rFonts w:cs="Times New Roman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kern w:val="0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8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22:00Z</dcterms:created>
  <dc:creator>shishigina-ep</dc:creator>
  <dc:description/>
  <cp:keywords/>
  <dc:language>en-US</dc:language>
  <cp:lastModifiedBy>loginova-alm</cp:lastModifiedBy>
  <cp:lastPrinted>2013-02-19T10:55:00Z</cp:lastPrinted>
  <dcterms:modified xsi:type="dcterms:W3CDTF">2013-06-19T06:49:00Z</dcterms:modified>
  <cp:revision>5</cp:revision>
  <dc:subject/>
  <dc:title/>
</cp:coreProperties>
</file>