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63"/>
        <w:gridCol w:w="1276"/>
        <w:gridCol w:w="992"/>
        <w:gridCol w:w="426"/>
        <w:gridCol w:w="735"/>
        <w:gridCol w:w="567"/>
        <w:gridCol w:w="709"/>
        <w:gridCol w:w="709"/>
        <w:gridCol w:w="539"/>
        <w:gridCol w:w="426"/>
        <w:gridCol w:w="567"/>
        <w:gridCol w:w="539"/>
        <w:gridCol w:w="710"/>
        <w:gridCol w:w="695"/>
        <w:gridCol w:w="452"/>
        <w:gridCol w:w="695"/>
        <w:gridCol w:w="695"/>
        <w:gridCol w:w="581"/>
        <w:gridCol w:w="567"/>
        <w:gridCol w:w="473"/>
        <w:gridCol w:w="523"/>
        <w:gridCol w:w="523"/>
        <w:gridCol w:w="523"/>
      </w:tblGrid>
      <w:tr>
        <w:trPr>
          <w:trHeight w:val="390" w:hRule="atLeast"/>
        </w:trPr>
        <w:tc>
          <w:tcPr>
            <w:tcW w:w="15624" w:type="dxa"/>
            <w:gridSpan w:val="24"/>
            <w:tcBorders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1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муниципальному контракту  №   ____ «____»______2013 г.              </w:t>
            </w:r>
          </w:p>
        </w:tc>
      </w:tr>
      <w:tr>
        <w:trPr>
          <w:trHeight w:val="390" w:hRule="atLeast"/>
        </w:trPr>
        <w:tc>
          <w:tcPr>
            <w:tcW w:w="15624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</w:rPr>
              <w:t>Перечень Объектовс указанием эксплуатационной категории содержания и объема работ</w:t>
            </w:r>
          </w:p>
        </w:tc>
      </w:tr>
      <w:tr>
        <w:trPr>
          <w:trHeight w:val="39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ули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тегори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ощадь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отуары м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ездные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рманы, м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вая канализация, шт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 у борта, м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азоны, м2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умозащитные экраны, м2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рны, ш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шеходные ограждения, п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рожное ограждение барьерного типа,пм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ъезды, 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мвайные пути,м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очин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ункт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авильоны, шт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одоотводные лотки, пм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9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од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приемники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нгу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р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ибоед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нгу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р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Якова Сверд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нгу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ст через р. Ива по ул. Лиф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аркан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ыжной базы Дина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ибоед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сс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льскохозяйствен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лексе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льскохозяйств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игас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8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ига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лексе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спубликан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7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льскохозяй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лексе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сс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га на "Висим-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ибое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ртё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 кольца автобусного маршрута №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ротуар за трамвайными пут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Лиф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1905 г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Восс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71 и 11 по ул. Восс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 по ул. Республикан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Восс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11 и 13 по ул. Восс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Т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ул. Красногвард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Восс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3А по ул. Красногвардей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 по ул. Красногвардей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2 по ул. Лузен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 по ул. Красногвардейская (через двор в арку д.1 по ул. Постаног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Постаногова, 7 и ул. Восстания,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с ул. Восст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10 и 12 по ул. Восс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Постаногова,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Красногвард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2 по ул. Красногвардейская (вдоль д.7/1, 7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лексеев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х. проезд с ул. Восст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8 по ул. Восстания (мимо шко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6 по ул. Зен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с ул. Зен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ни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А по ул. Восс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с ул. Зен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 арку д. 8 по ул. Зен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6 по ул. Зен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Зен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36 по ул. Зен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мов 15,13 по ул. Своб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Зенкова, 8 (вдоль д.13 по ул. Своб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Свободы, 15 (вдоль д.13 по ул. Своб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8 по ул. Зен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 по ул. Постаног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 по ул. Постаног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1 по ул. Постаног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ул. Красногвардей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 по ул. Красногвардей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 по ул. Красногвардей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асногвардейская, 7/1,7/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5 по ул. Свободы (вдоль ограждения детского сада по ул. Постаногова,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Восстания, 10 (школ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 по ул. Постаног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 по ул. Зен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асногвардей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7/1 по ул. Красногвардеск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езд с ул. Восс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Восстани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Республиканская, 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Восс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4 по ул. Восстания (вдоль дома №4 по ул. Красногвардей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1 по ул. Своб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по периметру Мотовилихинского п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с микрорайона «Садовый» в микрорайон «Костар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Юрша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шеходной лестницы на ул. Изюм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рилегающий к саду Сверд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вдоль Мотовилихинского п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газоны в микрорайоне Ви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-я Виси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лы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н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оног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сногвард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уз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рчанин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лод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еулок Волод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иц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убах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ига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льскохозяй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нская (пихт. Стре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евская (пихт. Стре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перная (пихт. Стре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-я Саперная (пихт. Стре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ятская (Пихт. Стре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воб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лексе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39 по ул.Висим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Сельскохозяйствен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спублик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б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ртиз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ратьев Камен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ран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ая Виси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сходя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ы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19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6 по ул. Ураль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мир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19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Лифан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бережная п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горш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холож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рт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-й Сухоло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-й Сухоло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л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ус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ар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спи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.Се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нгу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р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ря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о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бря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сс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дищ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. Октябр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ви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у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ибое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р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кко и Ванц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бочего Иван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в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снозна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р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рапу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лтыкова-Щед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з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ю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лк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. Архире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. Крольчат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ечная ост. Авт.№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К "Мотовилихин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ктера Емелья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еведа Волег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удожникаЗе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полковника Гал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полк. Гал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ко и Ванцет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ект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Чер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ветл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бяж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дничны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уховы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алы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ветл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чка 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мирновски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спект Октябр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Севе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Сухолож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сн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190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Братьев Каменс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spacing w:val="-4"/>
          <w:sz w:val="18"/>
          <w:szCs w:val="18"/>
        </w:rPr>
      </w:pPr>
      <w:r>
        <w:rPr>
          <w:rFonts w:cs="Times New Roman"/>
          <w:spacing w:val="-4"/>
          <w:sz w:val="18"/>
          <w:szCs w:val="18"/>
        </w:rPr>
      </w:r>
    </w:p>
    <w:p>
      <w:pPr>
        <w:pStyle w:val="Normal"/>
        <w:ind w:left="-964" w:firstLine="993"/>
        <w:rPr/>
      </w:pPr>
      <w:r>
        <w:rPr/>
        <w:t xml:space="preserve">Заказчик </w:t>
      </w:r>
    </w:p>
    <w:p>
      <w:pPr>
        <w:pStyle w:val="Normal"/>
        <w:rPr/>
      </w:pPr>
      <w:r>
        <w:rPr/>
        <w:t>Директор МКУ «Благоустройство Мотовилихинского                                                                         Подрядчик (должность)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айона»         _____________________(Ю.А. Лепешкин)                                                         ____________________(расшифровк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basedOn w:val="Style5"/>
    <w:qFormat/>
    <w:rPr>
      <w:rFonts w:cs="Times New Roman"/>
      <w:kern w:val="0"/>
    </w:rPr>
  </w:style>
  <w:style w:type="character" w:styleId="8">
    <w:name w:val="Заголовок 8 Знак"/>
    <w:basedOn w:val="Style5"/>
    <w:qFormat/>
    <w:rPr>
      <w:rFonts w:cs="Times New Roman"/>
      <w:i/>
      <w:iCs/>
      <w:kern w:val="0"/>
    </w:rPr>
  </w:style>
  <w:style w:type="character" w:styleId="9">
    <w:name w:val="Заголовок 9 Знак"/>
    <w:basedOn w:val="Style5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basedOn w:val="Style5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cs="Times New Roman"/>
      <w:kern w:val="0"/>
      <w:sz w:val="20"/>
      <w:szCs w:val="20"/>
    </w:rPr>
  </w:style>
  <w:style w:type="character" w:styleId="InternetLink1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Style12">
    <w:name w:val="Знак"/>
    <w:basedOn w:val="Style5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basedOn w:val="Style5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3 Знак"/>
    <w:basedOn w:val="Style5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basedOn w:val="Style5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basedOn w:val="Style5"/>
    <w:qFormat/>
    <w:rPr>
      <w:rFonts w:cs="Times New Roman"/>
      <w:kern w:val="0"/>
      <w:sz w:val="20"/>
      <w:szCs w:val="20"/>
    </w:rPr>
  </w:style>
  <w:style w:type="character" w:styleId="Style17">
    <w:name w:val="Текст Знак"/>
    <w:basedOn w:val="Style5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Style21">
    <w:name w:val="Текст примечания Знак"/>
    <w:basedOn w:val="Style5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12">
    <w:name w:val="Основной текст Знак1"/>
    <w:basedOn w:val="Style5"/>
    <w:qFormat/>
    <w:rPr>
      <w:rFonts w:cs="Times New Roman"/>
      <w:sz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211">
    <w:name w:val="Основной текст с отступом 2 Знак1"/>
    <w:basedOn w:val="Style5"/>
    <w:qFormat/>
    <w:rPr>
      <w:rFonts w:cs="Times New Roman"/>
    </w:rPr>
  </w:style>
  <w:style w:type="character" w:styleId="13">
    <w:name w:val="Знак Знак1"/>
    <w:basedOn w:val="Style5"/>
    <w:qFormat/>
    <w:rPr>
      <w:rFonts w:cs="Times New Roman"/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>
      <w:rFonts w:cs="Times New Roman"/>
    </w:rPr>
  </w:style>
  <w:style w:type="character" w:styleId="Bfirstcrumb">
    <w:name w:val="b_firstcrumb"/>
    <w:basedOn w:val="Style5"/>
    <w:qFormat/>
    <w:rPr>
      <w:rFonts w:cs="Times New Roman"/>
    </w:rPr>
  </w:style>
  <w:style w:type="character" w:styleId="Bcurrentcrumb">
    <w:name w:val="b_currentcrumb"/>
    <w:basedOn w:val="Style5"/>
    <w:qFormat/>
    <w:rPr>
      <w:rFonts w:cs="Times New Roman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19:00Z</dcterms:created>
  <dc:creator>shishigina-ep</dc:creator>
  <dc:description/>
  <cp:keywords/>
  <dc:language>en-US</dc:language>
  <cp:lastModifiedBy>loginova-alm</cp:lastModifiedBy>
  <cp:lastPrinted>2013-02-19T10:55:00Z</cp:lastPrinted>
  <dcterms:modified xsi:type="dcterms:W3CDTF">2013-06-19T05:44:00Z</dcterms:modified>
  <cp:revision>4</cp:revision>
  <dc:subject/>
  <dc:title/>
</cp:coreProperties>
</file>