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1</w:t>
      </w:r>
    </w:p>
    <w:p>
      <w:pPr>
        <w:pStyle w:val="Normal"/>
        <w:jc w:val="right"/>
        <w:rPr/>
      </w:pPr>
      <w:r>
        <w:rPr/>
        <w:t>к 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__ от «____»________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63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63"/>
        <w:gridCol w:w="1276"/>
        <w:gridCol w:w="992"/>
        <w:gridCol w:w="426"/>
        <w:gridCol w:w="735"/>
        <w:gridCol w:w="567"/>
        <w:gridCol w:w="709"/>
        <w:gridCol w:w="709"/>
        <w:gridCol w:w="708"/>
        <w:gridCol w:w="426"/>
        <w:gridCol w:w="567"/>
        <w:gridCol w:w="850"/>
        <w:gridCol w:w="710"/>
        <w:gridCol w:w="695"/>
        <w:gridCol w:w="452"/>
        <w:gridCol w:w="695"/>
        <w:gridCol w:w="695"/>
        <w:gridCol w:w="695"/>
        <w:gridCol w:w="675"/>
        <w:gridCol w:w="473"/>
        <w:gridCol w:w="523"/>
        <w:gridCol w:w="523"/>
        <w:gridCol w:w="523"/>
      </w:tblGrid>
      <w:tr>
        <w:trPr>
          <w:trHeight w:val="390" w:hRule="atLeast"/>
        </w:trPr>
        <w:tc>
          <w:tcPr>
            <w:tcW w:w="16326" w:type="dxa"/>
            <w:gridSpan w:val="24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0" w:hRule="atLeast"/>
        </w:trPr>
        <w:tc>
          <w:tcPr>
            <w:tcW w:w="16326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</w:rPr>
              <w:t>Перечень Объектов с указанием эксплуатационной категории содержания и объема работ</w:t>
            </w:r>
          </w:p>
        </w:tc>
      </w:tr>
      <w:tr>
        <w:trPr>
          <w:trHeight w:val="39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улиц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тегори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ощадь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отуары м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ездные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рманы, м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вневая канализация, ш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 у борта, м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азоны, м2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умозащитные экраны, м2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рны, ш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шеходные ограждения, пм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рожное ограждение барьерного типа,пм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ъезды, м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амвайные пути,м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очины, м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новочные пункты, м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новочные павильоны, шт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одоотводные лотки, пм</w:t>
            </w:r>
          </w:p>
        </w:tc>
      </w:tr>
      <w:tr>
        <w:trPr>
          <w:trHeight w:val="113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9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.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од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внеприем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а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Якова Свердл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верная Да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Якова Сверд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фан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ф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асная п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ст через р. Б. Мотовил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сстания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лавя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ф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сс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сс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. Восс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ф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лавя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Якова Свердл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ванов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9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бед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ботниц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бо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бед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ван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Якова Сверд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8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залии Земля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рге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бед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7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бед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бот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устриал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нри Барбю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чё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фан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ратьев Вага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резеровщ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3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асилия Солом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бед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ч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устри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Чехова, 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4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иолк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6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мир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лавя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5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уп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асновишер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тал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ех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епана Р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м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дома №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и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кон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иколая Быстр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дома №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алту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кон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руст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Хрустальная, 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женен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алту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таллис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8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3 по ул. Лебед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2 по ул. 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07 по 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03 по ул. Ким (дет/са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2, 14 по ул. Р. Земля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 по ул. Бр. Ваганов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, 10 по ул. Р. Земля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Бр. Ваганов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, 8 по ул. Р. Земля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Бр. Ваганов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11, 113 по ул. 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Лебед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27,29 по ул.Лебед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Тургенева (м/у д.4,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3, 35 по ул. Лебед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2, 14 по ул. Р. Земляч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1, 33 по ул. Лебед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, 9 по ул. Бр. Ваганов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4 по ул. Ст. Разина (вдоль ГС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стовой переход через р. Егоших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4, 38 по ул. Ст. Р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 у д. 34/4 по ул. Ст. Раз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4, 46 по ул. Красновиш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4/3 по ул. Ст. Раз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5 по б.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14 по ул. Ур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7 А по б. Гагарина (Планетар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0 по ул. Круп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3 по б. 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4/2 по ул. Ст. Р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4/3 по ул. Ст. Раз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Ст. Р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3 по б. Гага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по б.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7, 27а б.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34 по ул.Ст.Раз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15 по ул. Ур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19 по ул. Ураль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А. Барбю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3 по ул. Иванов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А. Барбю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7А по ул. Ураль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А. Барбю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1 по ул. Ураль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А. Барбю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5 по ул. Ураль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3 по ул. 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А. Барбю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7 по ул. 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А. Барбю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А. Барбю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9А, 61 по ул. Ураль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1 по ул. Уральская (за дом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1А по ул. Ураль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5, 17 по ул. Иван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ТП по ул. Ивановская, 19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А. Барбю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3, 15 по ул. Иванов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7 по ул. Иван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9 по ул. Иванов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 по ул. 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шеходный пере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 по 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 по ул. Чех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, 11 по ул. 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3 по 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 по ул. Чех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, 11 по 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3А по ул. Хрустальная (дет/са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им (за д. 15 по ул. Ки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ъезд в дет/сад по ул. Хрустальная, 13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 по 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 по ул. Чех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43 по 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28,30,32 по ул. Хруст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2 по ул. Хруста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вор д. 34 по ул. Хруст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 по ул. Инженерной (д.са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4 по ул. Чех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2, 34 по ул. Хруста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4 по ул. Инженерной (д/са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77 по ул. Ур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 по ул. Индустриал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4,16 по ул. Лебед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4 по ул. Циолковск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2, 14 по ул. Лебед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а по ул. Работниц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4, 16 по ул. Циол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ейнерная пл. (середина двор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по ул. Метал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Ур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Лебед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83 по ул. Работ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9 по ул. Циолковск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4,16 по ул. Лебед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1а по ул. Ураль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4 по ул. Циол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1 по ул. Ураль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,10 по ул. Лебед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 дв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 по ул. Циол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 дв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8 по ул. Хруста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0 по ул. Чех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1, 53 по 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 по ул. Инженерн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 51 по 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а по ул. Инженерн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0, 22 по ул. Индустри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а по ул. Инженерн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4 по ул. Чех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6 по ул. Чех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по ул. Металлур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Ур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ул. Лебед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по ул. В.Фиг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Металлу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Авиационн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0, 82 по ул. Ур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а по ул. В.Фигн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4, 74а по 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 дв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по ул. В.Солом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Лебед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ворец им. Ленина, тротуар до Ураль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7, 19 по ул. Циол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2, 14 по ул. Индустриал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6а по ул. Ур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В.Фигн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88 по ул. Ур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В.Фигн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8, 86б по ул. Ур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В.Фигн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 9,11 по ул. Турге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В. Солом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9 по ул. Метал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 по ул. Инженерн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8, 22 по ул. Чехова вдоль д.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Металлис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0, 22 по ул. Индустри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3 по ул. К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б по ул. Инжене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 по ул. Инженерн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9, 21 по ул. Метал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4 по ул. Чех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2 по ул. Ким (между шк. и д. 6 по ул. Инженерн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4 по ул. Металлис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5, 53 по ул. 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Инженерной (шк. 10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53 по ул. Ким, 10 по ул. Инжене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55 по ул. Ким, д. 12 инженерн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по ул. Метал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Лебед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Ураль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по ул. Барбю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Хруст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Грач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по ул. Ураль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Работ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Циолковск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 ул.Ураль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ч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фан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по 190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Лиф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1905 года, д.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ма № 46 по ул. Красновиш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дома № 2 по ул. Круп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Восстания (вдоль д.5 по ул. 1905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Пролетар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по ул.Смир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Славя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ходных Мотовилихинского зав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 по ул.Уральской за трамвайными пу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Сверд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Лифан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нутриквартальные газоны в границах улиц  Уральской, Крупской, Ким, Р.Земля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вдоль тех. проезда от ул. Ким до ул. Ким, 1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нутриквартальные газоны в границах улиц Халтурина, Ким, Чех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по четной стороне ул. Крупской от д. 12 до д. 36 по ул. Ст. Р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напротив д. 18 по ул. Крупской до ул. Ст.Р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2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вдоль пешеходной дорожки от д.77 по ул.Степана Разина до д.116 по ул.Ура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2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вдоль трамвайной линии по улице Уральской от ул. Лифанова до ул. Р. Землячки ( в т.ч. по четной стороне от ул.Калининградской до ул.Авиационной и по нечетной стороне от Циолковского до Индустриализац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 по четной стороне вдоль ул. Я. Свердлова за тротуа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по ул. 1905 года за трамвайный линией от ул.Лифанова до ул. Проле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около проходных Мотовилихинских заводов на ул. 190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между домами по Б.Гагарина, 15 и по Степана Разина 34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напротив дома по Б. Гагарина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напротив дома по ул. Крупской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напротив домов по С. Разина, 75 и 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по ул. Уральская,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напротив дома №88 по ул.Ура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вдоль тех. проезда от д.83 по ул. Работницы до д. №12 по ул. Циолко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ы по около домов №№ 61а-47а по Уральской от ул. грачева до ул. Лифан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по ул. Тургенева,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по ул. Уральской между домами 87 и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по ул. Розалии Землячки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по ул. В.Соломина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по ул. Лебедева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по ул. Лебедева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по ул. Циолковского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по ул. Уральская, 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азон между домами № 7-11 по ул. Ким и домами № 2-6 по ул.Че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нутриквартальные газоны в границах улиц Лифанова, Уральская, Р.Землячки, 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асновиш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резеровщ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ратьев Вага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аснока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питана Пирож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теря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икул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извод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имит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алк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рога между ж/д путями и берегом р.К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аницы Мотовилих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орот ОАО "Мотовилихинские заводы" (в створе ул. Бр.Вагановых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о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ле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ероя Пирожк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2368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Директор МК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 Ю.А.Лепеш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ОДРЯД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center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basedOn w:val="Style5"/>
    <w:qFormat/>
    <w:rPr>
      <w:rFonts w:cs="Times New Roman"/>
      <w:kern w:val="0"/>
    </w:rPr>
  </w:style>
  <w:style w:type="character" w:styleId="8">
    <w:name w:val="Заголовок 8 Знак"/>
    <w:basedOn w:val="Style5"/>
    <w:qFormat/>
    <w:rPr>
      <w:rFonts w:cs="Times New Roman"/>
      <w:i/>
      <w:iCs/>
      <w:kern w:val="0"/>
    </w:rPr>
  </w:style>
  <w:style w:type="character" w:styleId="9">
    <w:name w:val="Заголовок 9 Знак"/>
    <w:basedOn w:val="Style5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basedOn w:val="Style5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basedOn w:val="Style5"/>
    <w:qFormat/>
    <w:rPr>
      <w:rFonts w:cs="Times New Roman"/>
      <w:kern w:val="0"/>
      <w:sz w:val="20"/>
      <w:szCs w:val="20"/>
    </w:rPr>
  </w:style>
  <w:style w:type="character" w:styleId="InternetLink1">
    <w:name w:val="Hyperlink"/>
    <w:basedOn w:val="Style5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Style12">
    <w:name w:val="Знак"/>
    <w:basedOn w:val="Style5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basedOn w:val="Style5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1">
    <w:name w:val="Основной текст 3 Знак"/>
    <w:basedOn w:val="Style5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basedOn w:val="Style5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basedOn w:val="Style5"/>
    <w:qFormat/>
    <w:rPr>
      <w:rFonts w:cs="Times New Roman"/>
      <w:kern w:val="0"/>
      <w:sz w:val="20"/>
      <w:szCs w:val="20"/>
    </w:rPr>
  </w:style>
  <w:style w:type="character" w:styleId="Style17">
    <w:name w:val="Текст Знак"/>
    <w:basedOn w:val="Style5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basedOn w:val="Style5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>
      <w:rFonts w:cs="Times New Roman"/>
    </w:rPr>
  </w:style>
  <w:style w:type="character" w:styleId="LineNumbering">
    <w:name w:val="Line Number"/>
    <w:basedOn w:val="Style5"/>
    <w:rPr>
      <w:rFonts w:cs="Times New Roman"/>
    </w:rPr>
  </w:style>
  <w:style w:type="character" w:styleId="Style21">
    <w:name w:val="Текст примечания Знак"/>
    <w:basedOn w:val="Style5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basedOn w:val="Style5"/>
    <w:qFormat/>
    <w:rPr>
      <w:rFonts w:cs="Times New Roman"/>
      <w:vertAlign w:val="superscript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12">
    <w:name w:val="Основной текст Знак1"/>
    <w:basedOn w:val="Style5"/>
    <w:qFormat/>
    <w:rPr>
      <w:rFonts w:cs="Times New Roman"/>
      <w:sz w:val="24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211">
    <w:name w:val="Основной текст с отступом 2 Знак1"/>
    <w:basedOn w:val="Style5"/>
    <w:qFormat/>
    <w:rPr>
      <w:rFonts w:cs="Times New Roman"/>
    </w:rPr>
  </w:style>
  <w:style w:type="character" w:styleId="13">
    <w:name w:val="Знак Знак1"/>
    <w:basedOn w:val="Style5"/>
    <w:qFormat/>
    <w:rPr>
      <w:rFonts w:cs="Times New Roman"/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basedOn w:val="Style5"/>
    <w:qFormat/>
    <w:rPr>
      <w:rFonts w:cs="Times New Roman"/>
    </w:rPr>
  </w:style>
  <w:style w:type="character" w:styleId="Bfirstcrumb">
    <w:name w:val="b_firstcrumb"/>
    <w:basedOn w:val="Style5"/>
    <w:qFormat/>
    <w:rPr>
      <w:rFonts w:cs="Times New Roman"/>
    </w:rPr>
  </w:style>
  <w:style w:type="character" w:styleId="Bcurrentcrumb">
    <w:name w:val="b_currentcrumb"/>
    <w:basedOn w:val="Style5"/>
    <w:qFormat/>
    <w:rPr>
      <w:rFonts w:cs="Times New Roman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8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15:00Z</dcterms:created>
  <dc:creator>shishigina-ep</dc:creator>
  <dc:description/>
  <cp:keywords/>
  <dc:language>en-US</dc:language>
  <cp:lastModifiedBy>loginova-alm</cp:lastModifiedBy>
  <cp:lastPrinted>2013-04-09T15:13:00Z</cp:lastPrinted>
  <dcterms:modified xsi:type="dcterms:W3CDTF">2013-06-19T05:46:00Z</dcterms:modified>
  <cp:revision>4</cp:revision>
  <dc:subject/>
  <dc:title/>
</cp:coreProperties>
</file>