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3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3"/>
        <w:gridCol w:w="1276"/>
        <w:gridCol w:w="992"/>
        <w:gridCol w:w="426"/>
        <w:gridCol w:w="735"/>
        <w:gridCol w:w="567"/>
        <w:gridCol w:w="709"/>
        <w:gridCol w:w="709"/>
        <w:gridCol w:w="708"/>
        <w:gridCol w:w="426"/>
        <w:gridCol w:w="567"/>
        <w:gridCol w:w="850"/>
        <w:gridCol w:w="710"/>
        <w:gridCol w:w="695"/>
        <w:gridCol w:w="452"/>
        <w:gridCol w:w="695"/>
        <w:gridCol w:w="695"/>
        <w:gridCol w:w="695"/>
        <w:gridCol w:w="675"/>
        <w:gridCol w:w="473"/>
        <w:gridCol w:w="523"/>
        <w:gridCol w:w="523"/>
        <w:gridCol w:w="523"/>
      </w:tblGrid>
      <w:tr>
        <w:trPr>
          <w:trHeight w:val="390" w:hRule="atLeast"/>
        </w:trPr>
        <w:tc>
          <w:tcPr>
            <w:tcW w:w="16326" w:type="dxa"/>
            <w:gridSpan w:val="24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0" w:hRule="atLeast"/>
        </w:trPr>
        <w:tc>
          <w:tcPr>
            <w:tcW w:w="16326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</w:rPr>
              <w:t>Перечень Объектов 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ий проезд по Уи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съезда на Уинску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ин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яки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вонар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нический проезд по Ю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оль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бролюб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ло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вон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шк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о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технического проезда по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3 по ул. Звонарё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Макар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м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 35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добролюб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генева, 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24 по ул.Добролюб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ар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Юрша, 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жен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бролюб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Ким (м/у д.83,85 по ул.Ки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ном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якиш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7, 79 по ул. 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доль д. 77 до 75 по ул. Пушкар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83,85 по ул. 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3 по ул. Юрша и д. 8 по ул. У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1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0, 96 по ул. Пушк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2 по ул. Пушк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3А, 25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5/1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, 6 по ул. Лякиш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2 по ул. Пушк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, 8 по ул. Лякиш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9А по ул. Звонар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, 6 по ул. Звона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ономар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2А по ул. Пономарева (вокруг ГС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/3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, 35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тарцева, 35 в (д/с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/2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3 по ул. Старцева (д/с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, 6 по ул. 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Б по ул. Уинской (д/быт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Б по ул. 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8 по ул. Пушкарской, 4 ул. У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жду ул. Уинской, 6 и ТРК "Карнава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3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24 по ул. Добролюб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21а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ма № 4б по ул. Уин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8 по ул. Пушкар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В по ул. 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. № 1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 по ул. Уин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1, 18 по ул. У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3 по ул. Уин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 (вдоль д. 64 по ул. Юр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авый угол д. 5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у Гимназии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 (вдоль д. 56 по ул. Юрш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имназия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0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, 9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, 5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6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имназия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с лестн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0 по ул. Юрша (между д/с и Гимназией №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у Гимназии №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имназия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90 по ул. 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б по ул. Уин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5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ец  д. 25/1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/1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к. 135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Звона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5/2 по ул. 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между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, 4 по ул. Звона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Лякиш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6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61 по ул. Пушк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3 по ул. Пушка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9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 д. 7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в ар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7 по ул. 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 дв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7 по ул. Тургенева (Вдоль д/ са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Макаренк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3, 35 по ул. Турге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3 а по ул. Турген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Добролюбова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Добролюб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 по ул. Добролюбова (д/са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2 по ул. Добролюб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омами 6, 12 по ул. Добролюб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4 по ул. Добролюбова (д/са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 по ул. Добролюбова (магазин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5 по ул. 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 по ул. Юрш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по ул.Уи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Юр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съезда на ул.Уинску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79, д.83 по ул.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5 в по ул.Старц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по ул. Пушкарская за тротуаром от ул. Уинская до ул. Ю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между домами ул. Уинская, 4 и ул. Уинская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вдоль проезда от д. 33а по ул. Тургенева до д. 24 по ул. Добролюб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иквартальные газоны в границах улиц Макаренко, Тургенева, Ким, Халтур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2368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Директор МК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Ю.А.Лепе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jc w:val="right"/>
        <w:rPr>
          <w:spacing w:val="-4"/>
          <w:lang w:val="en-US"/>
        </w:rPr>
      </w:pPr>
      <w:r>
        <w:rPr>
          <w:spacing w:val="-4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3:00Z</dcterms:created>
  <dc:creator>shishigina-ep</dc:creator>
  <dc:description/>
  <cp:keywords/>
  <dc:language>en-US</dc:language>
  <cp:lastModifiedBy>loginova-alm</cp:lastModifiedBy>
  <cp:lastPrinted>2013-04-09T15:13:00Z</cp:lastPrinted>
  <dcterms:modified xsi:type="dcterms:W3CDTF">2013-06-19T05:47:00Z</dcterms:modified>
  <cp:revision>4</cp:revision>
  <dc:subject/>
  <dc:title/>
</cp:coreProperties>
</file>