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 товара, их значени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в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и и их 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а для хозяйственно – питьевых и коммунально - бытовых  нужд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Т 17.1.1.04-80 классификация подземных вод по целям водо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ассы подземных  вод по ОКПИ                                                   и ПВ 1.75.009 – вода питьевая.                                               </w:t>
            </w:r>
          </w:p>
          <w:p>
            <w:pPr>
              <w:pStyle w:val="ConsPlusCel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ив и мытье территорий населенных пунктов (улиц, площадей, зеленых                насаждений), работа   фонтанов и т.п.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sectPr>
      <w:type w:val="nextPage"/>
      <w:pgSz w:w="11906" w:h="16838"/>
      <w:pgMar w:left="1473" w:right="748" w:gutter="0" w:header="0" w:top="90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47:00Z</dcterms:created>
  <dc:creator>loginova-alm</dc:creator>
  <dc:description/>
  <cp:keywords/>
  <dc:language>en-US</dc:language>
  <cp:lastModifiedBy>svyatovec-ip</cp:lastModifiedBy>
  <dcterms:modified xsi:type="dcterms:W3CDTF">2013-06-20T09:47:00Z</dcterms:modified>
  <cp:revision>2</cp:revision>
  <dc:subject/>
  <dc:title/>
</cp:coreProperties>
</file>