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right"/>
        <w:rPr>
          <w:szCs w:val="24"/>
        </w:rPr>
      </w:pPr>
      <w:r>
        <w:rPr>
          <w:szCs w:val="24"/>
        </w:rPr>
        <w:t xml:space="preserve">Приложение № 2 к документации </w:t>
      </w:r>
    </w:p>
    <w:p>
      <w:pPr>
        <w:pStyle w:val="TextBody"/>
        <w:spacing w:lineRule="exact" w:line="300"/>
        <w:ind w:firstLine="720"/>
        <w:jc w:val="right"/>
        <w:rPr>
          <w:szCs w:val="24"/>
        </w:rPr>
      </w:pPr>
      <w:r>
        <w:rPr>
          <w:szCs w:val="24"/>
        </w:rPr>
        <w:t>об открытом аукционе в электронной форме</w:t>
      </w:r>
    </w:p>
    <w:p>
      <w:pPr>
        <w:pStyle w:val="TextBody"/>
        <w:spacing w:lineRule="exact" w:line="30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60"/>
      </w:tblGrid>
      <w:tr>
        <w:trPr>
          <w:trHeight w:val="37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ия работ за  весь период действия муниципального контракта с НДС, руб.</w:t>
            </w:r>
          </w:p>
        </w:tc>
      </w:tr>
      <w:tr>
        <w:trPr>
          <w:trHeight w:val="93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городских улиц и дорог Мотовилихинского района города Перми (1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490 470,98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3 408,0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квартальных проезд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8 826,6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бусных остановочных пунк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576,6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трамвайных остановочных пунк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2,59</w:t>
            </w:r>
          </w:p>
        </w:tc>
      </w:tr>
    </w:tbl>
    <w:p>
      <w:pPr>
        <w:pStyle w:val="TextBody"/>
        <w:spacing w:lineRule="exact" w:line="30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00"/>
        <w:jc w:val="center"/>
        <w:rPr/>
      </w:pPr>
      <w:r>
        <w:rPr>
          <w:b/>
          <w:bCs/>
        </w:rPr>
        <w:t>Расчет стоимости выполнения работ на 2013 год с 21.07.2013 по 20.08.2013 г.</w:t>
      </w:r>
    </w:p>
    <w:p>
      <w:pPr>
        <w:pStyle w:val="TextBody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32" w:type="dxa"/>
        <w:jc w:val="left"/>
        <w:tblInd w:w="-1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64"/>
        <w:gridCol w:w="822"/>
        <w:gridCol w:w="930"/>
        <w:gridCol w:w="1359"/>
        <w:gridCol w:w="236"/>
        <w:gridCol w:w="117"/>
        <w:gridCol w:w="766"/>
        <w:gridCol w:w="251"/>
        <w:gridCol w:w="1701"/>
      </w:tblGrid>
      <w:tr>
        <w:trPr>
          <w:trHeight w:val="300" w:hRule="atLeast"/>
        </w:trPr>
        <w:tc>
          <w:tcPr>
            <w:tcW w:w="108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автомобильных дорог в г. Перми (Мотовилих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перации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борки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иницу измер. на весь период, руб.</w:t>
            </w:r>
          </w:p>
        </w:tc>
        <w:tc>
          <w:tcPr>
            <w:tcW w:w="11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в ед. изм. </w:t>
            </w:r>
          </w:p>
        </w:tc>
        <w:tc>
          <w:tcPr>
            <w:tcW w:w="195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стоимость работ за сезон 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ТНЕЕ СОДЕРЖАНИЕ 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ОПЕРАЦИ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проезжей части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925,72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проезжей части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0,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607,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лотковых зон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7,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581,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лотковых зон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914,4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крупного мусора с дорог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98,9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проезжей части (заездные карманы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2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проезжей части (заездные карманы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0,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66,7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лотковых зон (заездные карманы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7,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6,4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лотковых зон (заездные карманы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6,8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крупного мусора с заездных карм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3,9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заездных карм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7,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1,7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съезд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3,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1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газонов от мусо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7,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43,9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рн от мусо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рна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,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28,9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мвайные пут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5,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3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9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ротуар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1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1,7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ение газо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2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75,2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основным операция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7 367,7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ВОЗКА СМЕТА, МУСО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зка при постоянной уборке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/сезон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50,25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вывозке см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050,25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летнему содержанию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 417,97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1 категории дорог Мотовилихинский район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 417,97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автомобильных дорог в г. Перми (Мотовилих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перации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борки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иницу измер. на весь период, руб.</w:t>
            </w:r>
          </w:p>
        </w:tc>
        <w:tc>
          <w:tcPr>
            <w:tcW w:w="11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 ед. изм.</w:t>
            </w:r>
          </w:p>
        </w:tc>
        <w:tc>
          <w:tcPr>
            <w:tcW w:w="19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работ за сезон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ТНЕЕ СОДЕРЖАНИЕ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ОПЕРАЦИ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проезжей части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,20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3,34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проезжей части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72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13,9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лотковых зон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7,04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82,0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лотковых зон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0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13,5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крупного мусора с дорог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0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8,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заездных карм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4,10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1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съезд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48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1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газонов от мусо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80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1,1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рн от мусо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рн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28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2,4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мвайные пут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,92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ротуар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30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4,3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ешеходных дороже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4,60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ение газо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2,08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780,0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основным операция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 428,9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ВОЗКА СМЕТА, МУСО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зка при постоянной уборке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/сезон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20,5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летнему содержанию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 649,43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2 категории дорог Мотовилихинский район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 649,4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автомобильных дорог в г. Перми (Мотовилих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перации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борки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иницу измер. на весь период, руб.</w:t>
            </w:r>
          </w:p>
        </w:tc>
        <w:tc>
          <w:tcPr>
            <w:tcW w:w="13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 ед. изм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работ за сезон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ТНЕЕ СОДЕРЖ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ОПЕРАЦИ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проезжей части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76,68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проезжей части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59,2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лотковых зон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4,2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лотковых зон (дороги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0,1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крупного мусора с дорог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2,9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проезжей части (заездные карманы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5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проезжей части (заездные карманы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лотковых зон (заездные карманы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3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лотковых зон (заездные карманы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,2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крупного мусора с заездных карм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съезд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6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2,8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газонов от мусо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77,7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рн от мусо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р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ротуар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6,0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ение газо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796,5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основным операция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733,4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ВОЗКА СМЕТА, МУСО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зка при постоянной уборке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/сез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607,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летнему содержанию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9 340,6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Содержание автомобильных дорог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3 408,0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внутриквартальных проездов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 68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8 823,68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автобусных остановок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 576,66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, уборка от мусора (1 р в 1 с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98,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74,25</w:t>
            </w:r>
          </w:p>
        </w:tc>
      </w:tr>
      <w:tr>
        <w:trPr>
          <w:trHeight w:val="5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смета на свалку (за сезон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44,5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49,01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1 урны  (без вывозки) ( 1р в 1 с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01,04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мусора из 1 урны (5 кг/ в день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9,2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и мойка скамей павильонов (1 раз в 7 с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е стен остановочных пунктов (с 2-х сторон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4,6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трамвайных остановок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62,59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, уборка от мусора (1 р в 1 с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98,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1,65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смета на свалку (за сезон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44,5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16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1 урны  (без вывозки) ( 1р в 1 с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8,72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мусора из 1 урны (5 кг/ в день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5,6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и мойка скамей павильонов (1 раз в 7 с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е стен остановочных пунктов (с 2-х сторон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,96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90 470,98</w:t>
            </w:r>
          </w:p>
        </w:tc>
      </w:tr>
    </w:tbl>
    <w:p>
      <w:pPr>
        <w:pStyle w:val="TextBody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200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6:00Z</dcterms:created>
  <dc:creator>loginova-alm</dc:creator>
  <dc:description/>
  <cp:keywords/>
  <dc:language>en-US</dc:language>
  <cp:lastModifiedBy>svyatovec-ip</cp:lastModifiedBy>
  <cp:lastPrinted>2013-06-20T14:32:00Z</cp:lastPrinted>
  <dcterms:modified xsi:type="dcterms:W3CDTF">2013-06-20T10:06:00Z</dcterms:modified>
  <cp:revision>2</cp:revision>
  <dc:subject/>
  <dc:title/>
</cp:coreProperties>
</file>