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гинекологических одноразовых, стерильны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гинекологических одноразовых, стерильны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34166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66 Наборы акушерские, гинекологические, ур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х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2000 штук в течении 10 дней со дня подписания гражданско-правового договора, оставшееся количество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и субъсидии на выполненин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7:00Z</dcterms:created>
  <dc:creator>Econ_C10</dc:creator>
  <dc:description/>
  <cp:keywords/>
  <dc:language>en-US</dc:language>
  <cp:lastModifiedBy>Econ_C10</cp:lastModifiedBy>
  <cp:lastPrinted>2013-06-24T11:38:00Z</cp:lastPrinted>
  <dcterms:modified xsi:type="dcterms:W3CDTF">2013-06-24T05:39:00Z</dcterms:modified>
  <cp:revision>1</cp:revision>
  <dc:subject/>
  <dc:title>Извещение</dc:title>
</cp:coreProperties>
</file>