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____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sz w:val="24"/>
          <w:szCs w:val="24"/>
        </w:rPr>
        <w:t xml:space="preserve">, с одной стороны, и </w:t>
      </w:r>
      <w:r>
        <w:rPr>
          <w:color w:val="000000"/>
          <w:sz w:val="24"/>
          <w:szCs w:val="24"/>
        </w:rPr>
        <w:t xml:space="preserve"> ______________________________________________________, именуемое (ый) в дальнейшем «Поставщик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открытого аукциона в электронной форме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Заказчик поручает, а «Поставщик» принимает на себя обязательства </w:t>
      </w:r>
      <w:r>
        <w:rPr>
          <w:b/>
          <w:sz w:val="24"/>
          <w:szCs w:val="24"/>
        </w:rPr>
        <w:t xml:space="preserve">по поставке «Заказчику» лестничного подъемника для инвалидов </w:t>
      </w:r>
      <w:r>
        <w:rPr>
          <w:sz w:val="24"/>
          <w:szCs w:val="24"/>
        </w:rPr>
        <w:t>в количестве 2 шт. (далее - Товар) в соответствии со спецификацией (Приложение № 2  к муниципальному контракту), которая являет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Наименование и количество необходимого Товара предусматривается в техническом задании (приложение №1 к муниципальному контракту), являющемся неотъемлемой частью настоящего контракта.</w:t>
      </w:r>
    </w:p>
    <w:p>
      <w:pPr>
        <w:pStyle w:val="TextBodyIndent"/>
        <w:ind w:firstLine="567"/>
        <w:rPr/>
      </w:pPr>
      <w:r>
        <w:rPr>
          <w:szCs w:val="24"/>
        </w:rPr>
        <w:t>1.3.</w:t>
        <w:tab/>
        <w:t>Поставщик гарантирует качество и надежность поставляемого Товара.</w:t>
      </w:r>
    </w:p>
    <w:p>
      <w:pPr>
        <w:pStyle w:val="TextBodyIndent"/>
        <w:ind w:firstLine="567"/>
        <w:rPr/>
      </w:pPr>
      <w:r>
        <w:rPr>
          <w:szCs w:val="24"/>
        </w:rPr>
        <w:t>1.4.</w:t>
        <w:tab/>
        <w:t>Поставщик предоставляет Заказчику сертификаты соответствия на весь Товар, который подлежит сертификации в соответствии с законодательством Российской Федерации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Требования к товару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</w:t>
        <w:tab/>
        <w:t>Товар должен быть новым, ранее не используемым, год выпуска не ранее 2012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5.2. Товар должен быть поставлен в ассортименте (наименовании), в объеме (количестве) и в сроки, предусмотренные настоящим контрактом и Техническим заданием (Приложение № 1 к муниципальному контракту)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5.3.</w:t>
        <w:tab/>
        <w:t xml:space="preserve"> Товар должен быть поставлен в упаковке (таре), обеспечивающей защиту Товара от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. При передаче Товара в упаковке (таре), не обеспечивающей возможность его хранения, Заказчик вправе отказаться от его принятия и оплаты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6.</w:t>
        <w:tab/>
        <w:t>Риск случайной гибели или случайного повреждения Товара до его передачи Заказчику лежит на Поставщи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7.</w:t>
        <w:tab/>
      </w:r>
      <w:r>
        <w:rPr>
          <w:b/>
          <w:sz w:val="24"/>
          <w:szCs w:val="24"/>
        </w:rPr>
        <w:t>Срок поставки Товара: в течение 10 (Десяти) рабочих дней с момента заключе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Поставщик поставляет Товар по адресу: г. Пермь, ул. Ленина, 34 (1 шт.), ул. Сибирская, 17 «Б» (1 шт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, ПОРЯДОК РАСЧЕТОВ</w:t>
      </w:r>
    </w:p>
    <w:p>
      <w:pPr>
        <w:pStyle w:val="Normal"/>
        <w:tabs>
          <w:tab w:val="clear" w:pos="113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2.1.Цена муниципального контракта составляет _________ (________________________) рублей, с учетом  НДС (без НДС).               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2. </w:t>
        <w:tab/>
        <w:t xml:space="preserve">  Цена контракта включает цену Товара, в том числе расходы по перевозке, доставке, разгрузке в помещение Заказчика, страхование, уплату таможенных пошлин, налогов, сборов и других обязательных платеже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3.  Заказчик оплачивает Товар по факту поставки, путем перечисления денежных средств на расчетный счет Поставщика в течение 10 (Десяти) рабочих дней со дня получения Товара и предоставления счета – фактура, товарной накладной. 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ненадлежащего исполнения Поставщиком обязанностей, предусмотренных контрактом, Заказчик производит оплату по контракту за вычетом соответствующего размера неустойки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предоставленных к оплате документов, в которых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Поставщику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АВА И ОБЯЗАННАСТИ СТОРОН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оставщик обязуется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</w:t>
        <w:tab/>
        <w:t xml:space="preserve">  Осуществить поставку Товара надлежащего качества в номенклатуре, количестве и качестве, указанным в Техническом задании (Приложение № 1 к муниципальному контракту), на условиях и в порядке, предусмотренных настоящим контрактом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</w:t>
        <w:tab/>
        <w:t>Обеспечить доставку и разгрузку (выгрузку) Товара в адрес, указанный Заказчиком (п. 1.8. настоящего контракт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 Провести проверку исправности поставленного Товара, ввод в эксплуатацию в присутствии представителя Поставщика и Заказчика, провести инструктаж персонала Заказчика - в течение 2 (Двух) рабочих дней с момента поставки Товара.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</w:t>
        <w:tab/>
        <w:t xml:space="preserve"> Поставщик обязан направить Заказчику товарную накладную, акт сдачи-приемки, счет-фактуру на поставленный Товар, оформленные в соответствии с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5.</w:t>
        <w:tab/>
        <w:t xml:space="preserve"> Безвозмездно устранить выявленные недостатки Товара или осуществлять соответствующую замену товара в порядке и сроки согласованные с Заказчик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6.</w:t>
        <w:tab/>
        <w:t xml:space="preserve">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7.</w:t>
        <w:tab/>
        <w:t xml:space="preserve"> Не передавать оригиналы или копии документов, полученные от Заказчика, третьим лицам без предварительного письменного согласия Заказчик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Поставщик не вправе передавать права и обязанности по исполнению настоящего контракта третьим лица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>Заказчик обязуется принять и своевременно в соответствии с п. 2.3. контракта произвести оплату за поставленный Товар, осуществить приемку по количеству и качеству в соответствии с условиями настоящего контра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>Заказчик вправ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4.1. </w:t>
        <w:tab/>
        <w:t>Требовать от Поставщика надлежащей поставки Товара, соответствующего качеству, объемам (количеству), срокам их поставки и иным требованиям, предусмотренным настоящим контракт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4.2. Если Товар не будет поставлен в установленные настоящим контрактом порядке и сроки, и (или) Товар не будет соответствовать условиям качества, количества, ассортимента и иным характеристикам, требованиям настоящего контракта,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порядке с взысканием с Поставщика причиненных убытков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 СРОКИ ИСПОЛНЕНИЯ ОБЯЗАТЕЛЬСТВ, ПОРЯДОК ПОСТАВКИ ТОВАРА, ГАРАНТИЯ КАЧЕСТВА</w:t>
      </w:r>
    </w:p>
    <w:p>
      <w:pPr>
        <w:pStyle w:val="TextBodyIndent"/>
        <w:ind w:firstLine="567"/>
        <w:rPr/>
      </w:pPr>
      <w:r>
        <w:rPr>
          <w:szCs w:val="24"/>
        </w:rPr>
        <w:t xml:space="preserve">4.1. Товар должен быть поставлен на склад Заказчика в полном  объеме одной партией в срок, предусмотренный настоящим контрактом. </w:t>
      </w:r>
    </w:p>
    <w:p>
      <w:pPr>
        <w:pStyle w:val="TextBodyIndent"/>
        <w:ind w:firstLine="567"/>
        <w:rPr/>
      </w:pPr>
      <w:r>
        <w:rPr>
          <w:szCs w:val="24"/>
        </w:rPr>
        <w:t>4.2. 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3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TextBodyIndent"/>
        <w:ind w:firstLine="567"/>
        <w:rPr/>
      </w:pPr>
      <w:r>
        <w:rPr>
          <w:szCs w:val="24"/>
        </w:rPr>
        <w:t>4.4.  При обнаружении в поставленн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уведомления, Поставщик обязан в течение 24 часов заменить некомплектный товар, без расходов со стороны Заказчика.</w:t>
      </w:r>
    </w:p>
    <w:p>
      <w:pPr>
        <w:pStyle w:val="TextBodyIndent"/>
        <w:ind w:left="540" w:firstLine="27"/>
        <w:rPr/>
      </w:pPr>
      <w:r>
        <w:rPr>
          <w:szCs w:val="24"/>
        </w:rPr>
        <w:t>4.5.  В случае передачи Товара Заказчику в меньшем количестве, Заказчик вправе по своему выбору:</w:t>
      </w:r>
    </w:p>
    <w:p>
      <w:pPr>
        <w:pStyle w:val="TextBodyIndent"/>
        <w:ind w:firstLine="567"/>
        <w:rPr/>
      </w:pPr>
      <w:r>
        <w:rPr>
          <w:szCs w:val="24"/>
        </w:rPr>
        <w:t>4.5.1. Потребовать передачи недостающего количества Товара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5.2. Отказаться от переданного Товара и от его оплаты.</w:t>
      </w:r>
    </w:p>
    <w:p>
      <w:pPr>
        <w:pStyle w:val="TextBodyIndent"/>
        <w:ind w:firstLine="567"/>
        <w:rPr/>
      </w:pPr>
      <w:r>
        <w:rPr>
          <w:szCs w:val="24"/>
        </w:rPr>
        <w:t xml:space="preserve">4.6. Поставщик гарантирует качество поставленного Товара в течение 24 (Двадцать четыре) календарных месяцев с момента его приемки Заказчиком и ввода в эксплуатацию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4.7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8. Поставщик в течение 2 (Двух) рабочих дней с даты поставки Товара обязан осуществить следующие действия:</w:t>
      </w:r>
    </w:p>
    <w:p>
      <w:pPr>
        <w:pStyle w:val="ConsPlusCell"/>
        <w:ind w:left="452" w:firstLine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1. провести проверку исправности поставленного Товара; </w:t>
      </w:r>
    </w:p>
    <w:p>
      <w:pPr>
        <w:pStyle w:val="ConsPlusCell"/>
        <w:ind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2. произвести ввод Товара в эксплуатацию в присутствии представителя Поставщика и Заказчика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8.3. провести инструктаж персонала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TextBodyIndent"/>
        <w:ind w:firstLine="567"/>
        <w:rPr>
          <w:szCs w:val="24"/>
          <w:highlight w:val="lightGray"/>
        </w:rPr>
      </w:pPr>
      <w:r>
        <w:rPr>
          <w:szCs w:val="24"/>
        </w:rPr>
        <w:t xml:space="preserve">5.1. </w:t>
        <w:tab/>
        <w:t>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TextBodyIndent"/>
        <w:ind w:firstLine="567"/>
        <w:rPr/>
      </w:pPr>
      <w:r>
        <w:rPr>
          <w:szCs w:val="24"/>
        </w:rPr>
        <w:t xml:space="preserve">5.2. </w:t>
        <w:tab/>
        <w:t xml:space="preserve">За несвоевременную оплату контракта Поставщик вправе потребовать с Заказчика уплаты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3. </w:t>
        <w:tab/>
        <w:t>В случае несоответствия Товара объему (количеству), предусмотренному настоящим контрактом, и (или) поставки Товара ненадлежащего качества, Заказчик вправе применить к Поставщику неустойку в размере 2 (двух) % от цены контракта, за каждый день с момента уведомления об этом Поставщика до момента надлежащего исполнения обязательст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4. </w:t>
        <w:tab/>
        <w:t>В случае нарушения Поставщиком срока поставки Товара, Заказчик вправе применить к Поставщику неустойку в размере 2 (двух) % от цены контракта, за каждый день нарушения срока поставк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5. </w:t>
        <w:tab/>
        <w:t>Уплата сторонами неустойки не освобождает их от исполнения обязательств по настоящему контракту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5.6. </w:t>
        <w:tab/>
        <w:t>Заказчик вправе отказаться от оплаты Товара, не соответствующего требованиям, установленным законодательством и  настоящим Контрактом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ДЕЙСТВИЕ И ПРЕКРАЩЕНИЕ ДЕЙСТВИЯ КОНТРАКТА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69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действует до полного исполнения сторонами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113"/>
          <w:tab w:val="left" w:pos="0" w:leader="none"/>
        </w:tabs>
        <w:autoSpaceDE w:val="false"/>
        <w:spacing w:lineRule="exact" w:line="269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сторжение контракта возможно:</w:t>
      </w:r>
    </w:p>
    <w:p>
      <w:pPr>
        <w:pStyle w:val="Normal"/>
        <w:shd w:fill="FFFFFF" w:val="clear"/>
        <w:tabs>
          <w:tab w:val="clear" w:pos="113"/>
          <w:tab w:val="left" w:pos="1411" w:leader="none"/>
        </w:tabs>
        <w:spacing w:lineRule="exact" w:line="274" w:before="10" w:after="0"/>
        <w:ind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соглашению сторон;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о решению суда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7. ПОРЯДОК РАЗРЕШЕНИЯ СПОРОВ </w:t>
      </w:r>
    </w:p>
    <w:p>
      <w:pPr>
        <w:pStyle w:val="TextBodyIndent"/>
        <w:ind w:firstLine="567"/>
        <w:rPr/>
      </w:pPr>
      <w:r>
        <w:rPr>
          <w:szCs w:val="24"/>
        </w:rPr>
        <w:t xml:space="preserve">7.1. </w:t>
        <w:tab/>
        <w:t>Все разногласия или споры, которые могут возникнуть в связи с исполнением контракта, будут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течение 10 (Десяти) рабочих дней.</w:t>
      </w:r>
    </w:p>
    <w:p>
      <w:pPr>
        <w:pStyle w:val="TextBodyIndent"/>
        <w:ind w:firstLine="567"/>
        <w:rPr/>
      </w:pPr>
      <w:r>
        <w:rPr>
          <w:szCs w:val="24"/>
        </w:rPr>
        <w:t xml:space="preserve">7.2. </w:t>
        <w:tab/>
        <w:t>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ОБСТОЯТЕЛЬСТВА НЕПРЕОДОЛИМОЙ СИЛЫ</w:t>
      </w:r>
    </w:p>
    <w:p>
      <w:pPr>
        <w:pStyle w:val="TextBodyIndent"/>
        <w:ind w:firstLine="567"/>
        <w:rPr>
          <w:color w:val="000000"/>
          <w:spacing w:val="-11"/>
          <w:szCs w:val="24"/>
        </w:rPr>
      </w:pPr>
      <w:r>
        <w:rPr>
          <w:color w:val="000000"/>
          <w:spacing w:val="-1"/>
          <w:szCs w:val="24"/>
        </w:rPr>
        <w:t xml:space="preserve">8.1. Стороны освобождаются от ответственности за частичное или полное неисполнение своих обязательств по настоящему контракту, если их исполнению </w:t>
      </w:r>
      <w:r>
        <w:rPr>
          <w:color w:val="000000"/>
          <w:spacing w:val="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Cs w:val="24"/>
        </w:rPr>
        <w:t>(непреодолимая сила).</w:t>
      </w:r>
    </w:p>
    <w:p>
      <w:pPr>
        <w:pStyle w:val="TextBodyIndent"/>
        <w:ind w:firstLine="567"/>
        <w:rPr>
          <w:color w:val="000000"/>
          <w:spacing w:val="-12"/>
          <w:szCs w:val="24"/>
        </w:rPr>
      </w:pPr>
      <w:r>
        <w:rPr>
          <w:color w:val="000000"/>
          <w:spacing w:val="1"/>
          <w:szCs w:val="24"/>
        </w:rPr>
        <w:t xml:space="preserve">8.2. При возникновении обстоятельств непреодолимой силы, препятствующих </w:t>
      </w:r>
      <w:r>
        <w:rPr>
          <w:color w:val="000000"/>
          <w:spacing w:val="-1"/>
          <w:szCs w:val="24"/>
        </w:rPr>
        <w:t xml:space="preserve">исполнению обязательств по настоящему контракту одной из сторон, она (сторона) обязана </w:t>
      </w:r>
      <w:r>
        <w:rPr>
          <w:color w:val="000000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Cs w:val="24"/>
        </w:rPr>
        <w:t xml:space="preserve">обстоятельства действительно имели место, в противном случае условия контракта должны </w:t>
      </w:r>
      <w:r>
        <w:rPr>
          <w:color w:val="000000"/>
          <w:spacing w:val="-1"/>
          <w:szCs w:val="24"/>
        </w:rPr>
        <w:t>быть выполнены без изменений.</w:t>
      </w:r>
    </w:p>
    <w:p>
      <w:pPr>
        <w:pStyle w:val="TextBodyIndent"/>
        <w:ind w:firstLine="567"/>
        <w:rPr>
          <w:color w:val="000000"/>
          <w:spacing w:val="-1"/>
          <w:szCs w:val="24"/>
        </w:rPr>
      </w:pPr>
      <w:r>
        <w:rPr>
          <w:color w:val="000000"/>
          <w:spacing w:val="6"/>
          <w:szCs w:val="24"/>
        </w:rPr>
        <w:t xml:space="preserve">8.3. Если обстоятельства непреодолимой силы действуют на протяжении пяти </w:t>
      </w:r>
      <w:r>
        <w:rPr>
          <w:color w:val="000000"/>
          <w:spacing w:val="-1"/>
          <w:szCs w:val="24"/>
        </w:rPr>
        <w:t>календарных дней и не обнаруживают признаков прекращения, настоящий контракт может быть расторгнут Заказчиком по согласованию сторон.</w:t>
      </w:r>
    </w:p>
    <w:p>
      <w:pPr>
        <w:pStyle w:val="TextBodyIndent"/>
        <w:ind w:firstLine="567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TextBodyIndent"/>
        <w:ind w:firstLine="567"/>
        <w:jc w:val="center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9. ПРОЧИЕ УСЛОВИЯ</w:t>
      </w:r>
    </w:p>
    <w:p>
      <w:pPr>
        <w:pStyle w:val="TextBodyIndent"/>
        <w:ind w:firstLine="567"/>
        <w:rPr>
          <w:color w:val="000000"/>
          <w:spacing w:val="-12"/>
          <w:szCs w:val="24"/>
        </w:rPr>
      </w:pPr>
      <w:r>
        <w:rPr>
          <w:color w:val="000000"/>
          <w:spacing w:val="-1"/>
          <w:szCs w:val="24"/>
        </w:rPr>
        <w:t>9.1. Ответственным исполнителем со стороны Заказчика назначается ______________________________________________________________________________.</w:t>
      </w:r>
    </w:p>
    <w:p>
      <w:pPr>
        <w:pStyle w:val="Normal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казчик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/>
        <w:t xml:space="preserve">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, л/с 02975018912 Муниципальное казенное учреждение «Управление по эксплуатации административных зданий города Перми»)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_______/________________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"/>
          <w:tab w:val="left" w:pos="3519" w:leader="none"/>
        </w:tabs>
        <w:jc w:val="right"/>
        <w:rPr/>
      </w:pPr>
      <w:r>
        <w:rPr>
          <w:sz w:val="24"/>
          <w:szCs w:val="24"/>
        </w:rPr>
        <w:tab/>
      </w:r>
      <w:r>
        <w:rPr/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№</w:t>
      </w:r>
      <w:r>
        <w:rPr>
          <w:rFonts w:cs="Times New Roman" w:ascii="Times New Roman" w:hAnsi="Times New Roman"/>
        </w:rPr>
        <w:t>__________</w:t>
      </w:r>
    </w:p>
    <w:p>
      <w:pPr>
        <w:pStyle w:val="Normal"/>
        <w:tabs>
          <w:tab w:val="clear" w:pos="113"/>
          <w:tab w:val="left" w:pos="84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6352"/>
      </w:tblGrid>
      <w:tr>
        <w:trPr>
          <w:trHeight w:val="240" w:hRule="atLeast"/>
          <w:cantSplit w:val="true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е задание на поставк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тничного подъёмника для инвали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естничный подъемник для инвалидов  LG 2004 (или эквивалент) - автономное, мобильное подъемное устройство, предназначенное для подъема и спуска людей в креслах-колясках, по лестничным маршам учреждений, и в других объектах городской инфраструктуры, в т.ч. на территориях с разным уровнем высот, пешеходно-транспортных коммуникациях и ландшафтно-парковых зонах с рельефной поверхностью.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ём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30 кг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мотора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ВТ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ничный самотормозящий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моза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питание зарядного устройства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В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арея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В, 27Ач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олной зарядки полностью разряженной батареи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ч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питания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12В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 хода вверх с max грузом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ступеней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движения вверх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8 м/мин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движения вниз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,8 м/мин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 уклон лестницы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º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 ширина лестницы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м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 размер площадки для разворота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х1000 мм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вес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4 кг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в сборе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50х1400х950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рулевой стойки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х950 мм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снования (привода)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х950х310 мм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хранения и эксплуатации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ºC/+50ºC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леса в средней части подъемника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разворота подъемника на промежуточных площадках на 360 градусов на месте без усили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зможность перекатывания устройства на горизонтальных площадках без усилий 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а холостого хода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электроуправляемой втягивающейся 2-х колесной системы, автоматически убирающейся при начале движ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овый корпус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40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анели управления устройством располагаются: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нопки хода (вперед/назад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нопка аварийной остановки устройств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птический гравитационный сигнализатор наклона с цветовой индикацией предельно допустимых величин наклона лестничного марш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нопка активации 2-х колесной системы.</w:t>
            </w:r>
          </w:p>
        </w:tc>
      </w:tr>
      <w:tr>
        <w:trPr>
          <w:trHeight w:val="1064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(приводе) со стороны крепления рулевой стойки располагаются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ветовой сигнализатор уровня заряда батаре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стройство контроля доступа (ключ)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полнительная кнопка для приведения основания в действие</w:t>
            </w:r>
          </w:p>
        </w:tc>
      </w:tr>
      <w:tr>
        <w:trPr>
          <w:trHeight w:val="303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ное устройство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ое, невстроенное в подъемник</w:t>
            </w:r>
          </w:p>
        </w:tc>
      </w:tr>
      <w:tr>
        <w:trPr>
          <w:trHeight w:val="1059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ъемное устройство (основание, стойка рулевого управления, подголовник, аккумуляторная батарея, зарядное устройство), руководство по эксплуатации, паспорт, гарантийный талон, сертификат.</w:t>
            </w:r>
          </w:p>
        </w:tc>
      </w:tr>
      <w:tr>
        <w:trPr>
          <w:trHeight w:val="301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заключения контракта</w:t>
            </w:r>
          </w:p>
        </w:tc>
      </w:tr>
      <w:tr>
        <w:trPr>
          <w:trHeight w:val="301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эксплуатации на русском языке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01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, не ранее, год изготовления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301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, мес.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01" w:hRule="atLeast"/>
          <w:cantSplit w:val="true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"/>
          <w:tab w:val="left" w:pos="0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numPr>
          <w:ilvl w:val="0"/>
          <w:numId w:val="2"/>
        </w:numPr>
        <w:tabs>
          <w:tab w:val="clear" w:pos="113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поставлен на объекты Заказчика в течение 10 (Десяти) рабочих дней с момента заключения контракта.</w:t>
      </w:r>
    </w:p>
    <w:p>
      <w:pPr>
        <w:pStyle w:val="ConsPlusCell"/>
        <w:tabs>
          <w:tab w:val="clear" w:pos="113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а – г. Пермь, ул. Ленина, 34 и ул. Сибирская, 17б.</w:t>
      </w:r>
    </w:p>
    <w:p>
      <w:pPr>
        <w:pStyle w:val="ConsPlusCell"/>
        <w:tabs>
          <w:tab w:val="clear" w:pos="113"/>
          <w:tab w:val="left" w:pos="0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Cell"/>
        <w:tabs>
          <w:tab w:val="clear" w:pos="113"/>
          <w:tab w:val="left" w:pos="0" w:leader="none"/>
          <w:tab w:val="left" w:pos="1418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Кроме поставки оборудования, Поставщик оказывает вспомогательные услуги, включенные в цену договора, а именно:</w:t>
      </w:r>
    </w:p>
    <w:p>
      <w:pPr>
        <w:pStyle w:val="ConsPlusCell"/>
        <w:tabs>
          <w:tab w:val="clear" w:pos="113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а исправности поставленного оборудования, </w:t>
      </w:r>
    </w:p>
    <w:p>
      <w:pPr>
        <w:pStyle w:val="ConsPlusCell"/>
        <w:tabs>
          <w:tab w:val="clear" w:pos="113"/>
          <w:tab w:val="left" w:pos="0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од оборудования в эксплуатацию в присутствии представителя Поставщика и Заказчика,</w:t>
      </w:r>
    </w:p>
    <w:p>
      <w:pPr>
        <w:pStyle w:val="ConsPlusCell"/>
        <w:tabs>
          <w:tab w:val="clear" w:pos="113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инструктажа персонала Заказчика. </w:t>
      </w:r>
    </w:p>
    <w:p>
      <w:pPr>
        <w:pStyle w:val="ConsPlusCell"/>
        <w:tabs>
          <w:tab w:val="clear" w:pos="113"/>
          <w:tab w:val="left" w:pos="0" w:leader="none"/>
          <w:tab w:val="left" w:pos="1418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Срок предоставления вспомогательных услуг – в течение 2 (Двух) рабочих дней с даты поставки товара. </w:t>
      </w:r>
    </w:p>
    <w:p>
      <w:pPr>
        <w:pStyle w:val="Normal"/>
        <w:tabs>
          <w:tab w:val="clear" w:pos="113"/>
          <w:tab w:val="left" w:pos="3900" w:leader="none"/>
        </w:tabs>
        <w:spacing w:lineRule="auto" w:line="276" w:before="0" w:after="200"/>
        <w:ind w:firstLine="42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6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оставщик: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_______/________________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"/>
          <w:tab w:val="left" w:pos="3519" w:leader="none"/>
        </w:tabs>
        <w:jc w:val="right"/>
        <w:rPr/>
      </w:pPr>
      <w:r>
        <w:rPr>
          <w:sz w:val="24"/>
          <w:szCs w:val="24"/>
        </w:rPr>
        <w:tab/>
      </w:r>
      <w:r>
        <w:rPr/>
        <w:t>Приложение № 2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№</w:t>
      </w:r>
      <w:r>
        <w:rPr>
          <w:rFonts w:cs="Times New Roman" w:ascii="Times New Roman" w:hAnsi="Times New Roman"/>
        </w:rPr>
        <w:t>__________</w:t>
      </w:r>
    </w:p>
    <w:p>
      <w:pPr>
        <w:pStyle w:val="TextBody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05"/>
        <w:gridCol w:w="841"/>
        <w:gridCol w:w="1640"/>
        <w:gridCol w:w="1895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6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оставщик: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_______/________________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113"/>
                <w:tab w:val="left" w:pos="621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>
        <w:sz w:val="22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R2">
    <w:name w:val="FR2"/>
    <w:qFormat/>
    <w:pPr>
      <w:widowControl w:val="false"/>
      <w:bidi w:val="0"/>
      <w:spacing w:lineRule="auto" w:line="439" w:before="700" w:after="0"/>
      <w:ind w:left="2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8:00Z</dcterms:created>
  <dc:creator>ХОЗУ</dc:creator>
  <dc:description/>
  <cp:keywords/>
  <dc:language>en-US</dc:language>
  <cp:lastModifiedBy>Гусынина Марина Юрьевна</cp:lastModifiedBy>
  <cp:lastPrinted>2013-06-20T15:24:00Z</cp:lastPrinted>
  <dcterms:modified xsi:type="dcterms:W3CDTF">2013-06-21T04:37:00Z</dcterms:modified>
  <cp:revision>8</cp:revision>
  <dc:subject/>
  <dc:title>Муниципальный контракт  № ______</dc:title>
</cp:coreProperties>
</file>