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20»  июня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20»  июня 2013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90"/>
        <w:gridCol w:w="5829"/>
      </w:tblGrid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азчик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го казенного учреждения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3000048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омещений в административном здании, расположенном по адресу: г. Пермь, ул. Лодыгина, 28 (литер В)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 2013 г.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КУ «</w:t>
            </w:r>
            <w:r>
              <w:rPr>
                <w:sz w:val="24"/>
                <w:szCs w:val="24"/>
              </w:rPr>
              <w:t>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документации об аукционе в электронной форме, проекта муниципального контрак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новая редакция)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нкт 3 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астника размещения заказа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, усиление и демонтаж конструктивных элементов и ограждающих конструкций здания и соору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, трубопроводов и оборудования (кроме магистральных и промысловых трубопроводов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дроизоляция строительных конструк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по теплоизоляции зданий, строительных конструкций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по огнезащите строительных конструкций и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лицензию министерства Российской Федерации по делам гражданской обороны, чрезвычайных ситуаций и ликвидации последствий стихийных бедств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, техническое обслуживание и ремонт заполнений проемов в противопожарных преграда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бо свидетельство о допуске к определенному виду или видам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боты по организации строительства, реконструкции и капитального ремонта   привлекаемым застройщиком или заказчиком на основании договора юридическим лицом или индивидуальным предпринимателем (генеральным подрядчиком): Жилищно-гражданское строительство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8» июля   2013г. 09:00 часов (местное время) </w:t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июля  2013г.</w:t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июля  2013г.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Изменения в Техническое задание (Приложение № 2 к документации об открытом аукционе в электронной форме) читать  в новой редакци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4.</w:t>
            </w:r>
            <w:r>
              <w:rPr>
                <w:sz w:val="24"/>
                <w:szCs w:val="24"/>
              </w:rPr>
              <w:t xml:space="preserve">  Требования к участнику размещения заказа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дрядчик должен иметь свидетельство о допуске к определенному виду или видам работ, которые оказывают влияние на безопасность объектов капитального строительства со следующими разрешенными вид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, усиление и демонтаж конструктивных элементов и ограждающих конструкций здания и соору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, трубопроводов и оборудования (кроме магистральных и промысловых трубопровод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идроизоляция строительных констру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боты по теплоизоляции зданий, строительных конструкций и обору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боты по огнезащите строительных конструкций и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дрядчик должен иметь лицензию министерства Российской Федерации по делам гражданской обороны, чрезвычайных ситуаций и ликвидации последствий стихийных бедств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, техническое обслуживание и ремонт заполнений проемов в противопожарных преград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бо свидетельство о допуске к определенному виду или видам работ:</w:t>
            </w:r>
          </w:p>
          <w:p>
            <w:pPr>
              <w:pStyle w:val="Normal"/>
              <w:ind w:hanging="62"/>
              <w:jc w:val="both"/>
              <w:rPr>
                <w:rFonts w:eastAsia="Arial Unicode MS" w:cs="Tahom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ы по организации строительства, реконструкции и капитального ремонта   привлекаемым застройщиком или заказчиком на основании договора юридическим лицом или индивидуальным предпринимателем (генеральным подрядчиком): Жилищно-гражданское строительство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240"/>
              <w:ind w:left="231" w:firstLine="142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менения в проект Муниципального контракта (Приложение № 3 к документации об открытом аукционе в электронной форме) читать  в новой редакци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4.2.Подрядчик обяза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п 4.2.1.; п.п 4.2.2.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 иметь действующее свидетельство о допуске, выданное саморегулируемой организацией, к видам работ: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металлических конструкций: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нтаж, усиление и демонтаж конструктивных элементов и ограждающих конструкций здания и сооружения.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строительных конструкций, трубопроводов и оборудования (кроме магистральных и промысловых трубопроводов):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идроизоляция строительных конструкций;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ы по теплоизоляции зданий, строительных конструкций и оборудования;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ы по огнезащите строительных конструкций и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 иметь действующую лицензию министерства Российской Федерации по делам гражданской обороны, чрезвычайных ситуаций и ликвидации последствий стихийных бедствий, предусматривающую следующие виды работ:</w:t>
            </w:r>
          </w:p>
          <w:p>
            <w:pPr>
              <w:pStyle w:val="Normal"/>
              <w:ind w:right="5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нтаж, техническое обслуживание и ремонт заполнений проемов в противопожарных преградах;</w:t>
            </w:r>
          </w:p>
          <w:p>
            <w:pPr>
              <w:pStyle w:val="Normal"/>
              <w:ind w:right="35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бо свидетельство о допуске, выданное саморегулируемой организацией,  к виду работ:</w:t>
            </w:r>
          </w:p>
          <w:p>
            <w:pPr>
              <w:pStyle w:val="Style18"/>
              <w:spacing w:lineRule="atLeast" w:line="0" w:before="0" w:after="200"/>
              <w:ind w:left="0" w:hanging="62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-  работы по организации строительства,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(генеральным подрядчиком): Жилищно-гражданское строительство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. Остальные строки и пункты технического задания, проекта контракта  и документации об аукционе в электронной форме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3-06-20T12:26:00Z</cp:lastPrinted>
  <dcterms:modified xsi:type="dcterms:W3CDTF">2013-06-20T11:06:00Z</dcterms:modified>
  <cp:revision>25</cp:revision>
  <dc:subject/>
  <dc:title/>
</cp:coreProperties>
</file>