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униципального казенного учреждения «Управление по эксплуатации административных зданий города Перм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 Гагарин А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20» июня 2013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сударственного бюджет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16» мая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Муниципального казенного учреждения «Управление по эксплуатации административных зданий города Перм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 Гагарин А.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</w:rPr>
                        <w:t>«20» июня 2013 г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осударственного бюджет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16» мая 2012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о внесении изменений в извещение о проведении ОТКРЫТОго аукциона В ЭЛЕКТРОННОЙ ФОРМЕ</w:t>
      </w:r>
    </w:p>
    <w:p>
      <w:pPr>
        <w:pStyle w:val="Normal"/>
        <w:ind w:left="709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829"/>
      </w:tblGrid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го казенного учреждения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56300001113000048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омещений в административном здании, расположенном по адресу: г. Пермь, ул. Лодыгина, 28 (литер В)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извещение о проведении открытого аукциона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КУ «</w:t>
            </w:r>
            <w:r>
              <w:rPr>
                <w:sz w:val="24"/>
                <w:szCs w:val="24"/>
              </w:rPr>
              <w:t>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Изменения в извещение о проведении открытого аукциона </w:t>
            </w:r>
            <w:r>
              <w:rPr>
                <w:b/>
                <w:bCs/>
                <w:i/>
                <w:sz w:val="22"/>
                <w:szCs w:val="22"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, номер раздела (части, пункта) извещения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новая редакция)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8» июля   2013г. 09:00 часов (местное время) 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ок на участие в открытом аукционе 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» июля  2013г.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июля  2013г.</w:t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Остальные строки и пункты извещения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4:00Z</dcterms:created>
  <dc:creator>СОК</dc:creator>
  <dc:description/>
  <cp:keywords/>
  <dc:language>en-US</dc:language>
  <cp:lastModifiedBy>Гусынина Марина Юрьевна</cp:lastModifiedBy>
  <cp:lastPrinted>2012-05-17T19:14:00Z</cp:lastPrinted>
  <dcterms:modified xsi:type="dcterms:W3CDTF">2013-06-20T11:13:00Z</dcterms:modified>
  <cp:revision>24</cp:revision>
  <dc:subject/>
  <dc:title/>
</cp:coreProperties>
</file>