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яд на установку систем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гаутдинова Ирина Вячеслав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яд на установку систем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8 92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(Обоснование начальной (максимальной) цен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материалы, инструменты и оборудование, необходимые подрядчику для проведения работ по монтажу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011 Вентиляционные работы [4530101] - [453010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дней с моменты подписания акта приема-передачи выполненных работ по подготовке помещения для монтажа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догово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 (субсидия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котировочная заяв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9:00Z</dcterms:created>
  <dc:creator>Olga</dc:creator>
  <dc:description/>
  <cp:keywords/>
  <dc:language>en-US</dc:language>
  <cp:lastModifiedBy>Olga</cp:lastModifiedBy>
  <dcterms:modified xsi:type="dcterms:W3CDTF">2013-06-20T11:02:00Z</dcterms:modified>
  <cp:revision>1</cp:revision>
  <dc:subject/>
  <dc:title>Извещение</dc:title>
</cp:coreProperties>
</file>