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14013000022-П</w:t>
      </w:r>
    </w:p>
    <w:p>
      <w:pPr>
        <w:pStyle w:val="Normal"/>
        <w:rPr/>
      </w:pPr>
      <w:r>
        <w:rPr/>
        <w:br/>
        <w:t xml:space="preserve">24 июн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несение защитных ионно-плазменных покрытий на зуботехнические изделия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несение защитных ионно-плазменных покрытий на зуботехнические изделия » </w:t>
        <w:br/>
        <w:t>Начальная (максимальная) цена контракта (с указанием валюты): 144 990,00 (сто сорок четыре тысячи девятьсот девяносто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3000022 от 13.06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естриков Андрей Викт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мтина Светла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6.2013 по адресу: 614081 г.Пермь ул.Плеханова 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ент-М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 ул.Ленина 64-140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Булат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Хлебозаводская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Андрей Генн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Пушкина, 13, кв. 18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</w:t>
      </w:r>
    </w:p>
    <w:p>
      <w:pPr>
        <w:pStyle w:val="Offset251"/>
        <w:rPr/>
      </w:pPr>
      <w:r>
        <w:rPr/>
      </w:r>
    </w:p>
    <w:p>
      <w:pPr>
        <w:pStyle w:val="Offset2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3</w:t>
        <w:br/>
        <w:t>Ершов Андрей Геннадьевич (Адрес: 614000, г. Пермь, ул. Пушкина, 13, кв. 189).</w:t>
        <w:br/>
        <w:t>Предложение о цене контракта: 73 500,00 (семьдесят три тысячи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37277 Акцент-М (Адрес: 614000 г.Пермь ул.Ленина 64-1401).</w:t>
        <w:br/>
        <w:t>Предложение о цене контракта: 90 000,00 (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гаутдинова Ирина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стриков Андрей Вик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есникова Татьян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мтина Светл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сова Светлан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14013000022-П от 24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Нанесение защитных ионно-плазменных покрытий на зуботехнические изделия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14013000022-П от 24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несение защитных ионно-плазменных покрытий на зуботехнические изделия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4 990,00 (сто сорок четыре тысячи девятьсот девяно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ент-М , ИНН 590523727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 ул.Ленина 64-140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нанесению защитных декоративных покрытий на зуботехнические изделия</w:t>
              <w:br/>
              <w:t xml:space="preserve">Сведения о включенных или не включенных расходах в цену товара, работы, услуги: Цена включает в себя: все расходы, включающие оказание услуги, выплаченные или подлежащие выплате налоги и сборы, транспортные расходы и и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Булат , ИНН 590211450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Хлебозаводская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анесению защитных ионно-плазменных покрытий на зуботехнические изделия </w:t>
              <w:br/>
              <w:t>Сведения о включенных или не включенных расходах в цену товара, работы, услуги: В стоимость товара включены:налоги, сборы, накладные и транспортные расходы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Андрей Генн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Пушкина, 13, кв. 18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нанесению защитных ионно-плазменных покрытий на зуботехнические изделия </w:t>
              <w:br/>
              <w:t xml:space="preserve">Сведения о включенных или не включенных расходах в цену товара, работы, услуги: Включены все расходы, связанные с оказанием услуги, выплаченные или подлежащие выплате налоги и сборы, транспортные расходы и и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14013000022-П от 24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несение защитных ионно-плазменных покрытий на зуботехнические изделия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37277, Акцент-М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14502, КПП 590401001, Общество с ограниченной ответственностью Була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Андрей Генн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14013000022-П от 24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Нанесение защитных ионно-плазменных покрытий на зуботехнические изделия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ент-М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Булат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Андрей Геннадье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29:00Z</dcterms:created>
  <dc:creator>Olga</dc:creator>
  <dc:description/>
  <cp:keywords/>
  <dc:language>en-US</dc:language>
  <cp:lastModifiedBy>Olga</cp:lastModifiedBy>
  <cp:lastPrinted>2013-06-24T17:31:00Z</cp:lastPrinted>
  <dcterms:modified xsi:type="dcterms:W3CDTF">2013-06-24T11:33:00Z</dcterms:modified>
  <cp:revision>1</cp:revision>
  <dc:subject/>
  <dc:title>Протокол рассмотрения и оценки котировочных заявок №0356300014013000022-П</dc:title>
</cp:coreProperties>
</file>