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документации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рытом аукционе в электронной форме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3"/>
        <w:gridCol w:w="4961"/>
        <w:gridCol w:w="3118"/>
        <w:gridCol w:w="26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товара, используемого при производстве рабо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товарам, используемым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производстве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кретные показатели, соответствующие значениям, установленным документацией об открытом аукционе в электронной форме (заполняется участником размещения заказа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варный знак (при его наличии, заполняется участником размещения заказа) предлагаемого для использования при производстве работ това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для полива и устройства газонного покры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280"/>
              <w:jc w:val="both"/>
              <w:rPr/>
            </w:pPr>
            <w:r>
              <w:rPr>
                <w:b w:val="false"/>
                <w:sz w:val="24"/>
                <w:szCs w:val="24"/>
                <w:shd w:fill="FFFFFF" w:val="clear"/>
              </w:rPr>
              <w:t>Вода, пригодная для нужд сельского хозяйства. ГОСТ 17.1.1.04-80 "Охрана природы. Гидросфера. Классификация подземных вод по целям водопользования",</w:t>
            </w:r>
          </w:p>
          <w:p>
            <w:pPr>
              <w:pStyle w:val="Heading1"/>
              <w:shd w:fill="FFFFFF" w:val="clear"/>
              <w:spacing w:lineRule="auto" w:line="276" w:before="0" w:after="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shd w:fill="FFFFFF" w:val="clear"/>
              </w:rPr>
              <w:t>СанПиН 2.1.4.1074-01 "Питьевая вода. Гигиенические требования к качеству воды централизованных систем питьевого водоснабжения. Контроль качества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рения комплексные минеральные для подкормки газон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иаммофоска" марки Б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У 113-08-569-98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стительная земля (почвогрунт) для ремонта газонного покрыт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огрунт плодородный должен состоять из трехкомпонентной почвенной смеси: 50% торф низовой, 35% пойменная земля, 15% песок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1-81 "Охрана природы. Почвы. Номенклатура показателей санитарного состояния"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7.4.2.03-86 «Почвы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6213-91 «Почва» Методы определения органического ве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онный газон (дернина) для ремонта газо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улонный газон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стоящий из мятлика – на 100%, 4-х сортов европейской селекции. Вес пласта рулонного газона (18 кг), размер (0,4 х 2 м). Толщина дерна должна быть равномерной 2,0-2,5 см, высота травяного покрова – 4–5 см. Трава – однородного цвета у всех рулон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III-10-75 «Благоустройство территории»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С 13-5.2000«Правила создания, охраны и содержания зеленых насаждений в городах Российской Федерации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равосмесь для устройства партерного газон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восмесь для устройства партерного газона: Мятлик Луговой - 40%, Овсяница красная - 50%, Райграс многолетний пастбищный - 10%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НиП III-10-75 «Благоустройство территории»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ДС 13-5.2000 «Правила создания, охраны и содержания зеленых насаждений в городах Российской Федерац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16:00Z</dcterms:created>
  <dc:creator>Михаил В. Кулаков</dc:creator>
  <dc:description/>
  <dc:language>en-US</dc:language>
  <cp:lastModifiedBy>svyatovec-ip</cp:lastModifiedBy>
  <cp:lastPrinted>2013-06-10T11:47:00Z</cp:lastPrinted>
  <dcterms:modified xsi:type="dcterms:W3CDTF">2013-06-13T05:16:00Z</dcterms:modified>
  <cp:revision>2</cp:revision>
  <dc:subject/>
  <dc:title>Приложение № 1 к документации</dc:title>
</cp:coreProperties>
</file>