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74"/>
        <w:gridCol w:w="7122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126213000024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ремонту газонов вдоль пешеходных дорожек и тротуаров Мотовилихинского района г.Перми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74"/>
        <w:gridCol w:w="7122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74"/>
        <w:gridCol w:w="7122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74"/>
        <w:gridCol w:w="7122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ремонту газонов вдоль пешеходных дорожек и тротуаров Мотовилихинского района г.Перми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0 002,70</w:t>
              <w:br/>
              <w:t xml:space="preserve">Российский рубль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351 Уход за газонами и цветниками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6"/>
              <w:gridCol w:w="1184"/>
              <w:gridCol w:w="2086"/>
            </w:tblGrid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8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71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полнение работ по ремонту газонов вдоль пешеходных дорожек и тротуаров Мотовилихинского района г.Перми</w:t>
                  </w:r>
                </w:p>
              </w:tc>
              <w:tc>
                <w:tcPr>
                  <w:tcW w:w="1184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86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310 002,7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310 002,7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74"/>
        <w:gridCol w:w="7122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Срок выполнения работ по ремонту газонного покрытия: с 16.08.2013 г. по 30.08.2013 г. 2. Срок выполнения работ по содержанию газонного покрытия: с момента приемки работ по ремонту газонного покрытия до 15 октябр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74"/>
        <w:gridCol w:w="7122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 200,0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74"/>
        <w:gridCol w:w="7122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3 000,81 Российский рубль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74"/>
        <w:gridCol w:w="7122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74"/>
        <w:gridCol w:w="7122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.07.2013 10:00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7.2013 </w:t>
            </w:r>
          </w:p>
        </w:tc>
      </w:tr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122" w:type="dxa"/>
            <w:tcBorders/>
            <w:tcMar>
              <w:right w:w="6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7.2013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74"/>
        <w:gridCol w:w="7122"/>
      </w:tblGrid>
      <w:tr>
        <w:trPr/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12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6.2013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15">
    <w:name w:val="Знак Знак15"/>
    <w:qFormat/>
    <w:rPr>
      <w:sz w:val="24"/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4:33:00Z</dcterms:created>
  <dc:creator>1</dc:creator>
  <dc:description/>
  <cp:keywords/>
  <dc:language>en-US</dc:language>
  <cp:lastModifiedBy>svyatovec-ip</cp:lastModifiedBy>
  <cp:lastPrinted>2013-06-24T11:16:00Z</cp:lastPrinted>
  <dcterms:modified xsi:type="dcterms:W3CDTF">2013-06-25T04:33:00Z</dcterms:modified>
  <cp:revision>2</cp:revision>
  <dc:subject/>
  <dc:title>Техническое задание</dc:title>
</cp:coreProperties>
</file>