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right"/>
        <w:rPr>
          <w:b/>
          <w:b/>
          <w:bCs/>
          <w:sz w:val="20"/>
        </w:rPr>
      </w:pPr>
      <w:r>
        <w:rPr>
          <w:bCs/>
          <w:sz w:val="20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</w:t>
      </w:r>
      <w:r>
        <w:rPr/>
        <w:t>к документации об открытом</w:t>
      </w:r>
    </w:p>
    <w:p>
      <w:pPr>
        <w:pStyle w:val="Normal"/>
        <w:jc w:val="right"/>
        <w:rPr>
          <w:b/>
          <w:b/>
        </w:rPr>
      </w:pPr>
      <w:r>
        <w:rPr/>
        <w:t>аукционе в электронной форме</w:t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ind w:left="284" w:right="284" w:firstLine="709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ремонту газонов вдоль пешеходных дорожек и тротуаров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____  2013 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Муниципальное казенное учреждение «Благоустройство Мотовилихинского района», именуемое в дальнейшем «Заказчик», в лице директора Лепешкин Юрий Анатольевич, действующего на основании Устава, с одной стороны и ______________________________, именуемое в дальнейшем «Подрядчик», в лице _______________________________________, действующего на основании _________, с другой стороны, в соответствии с решением аукционной комиссии (протокол от "___" ______________ 2013г. № _______________) заключили настоящий  муниципальный контракт (далее – Контракт) о следующем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о настоящему Контракту Заказчик поручает и оплачивает, а Подрядчик принимает на себя обязательства выполнить работы по ремонту газонов вдоль пешеходных дорожек и тротуаров Мотовилихинского района г. Перми (далее – Объект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-  Техническое задание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2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хнология производства работ и условия выполнения рабо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1 –Материалы, используемые Подрядчиком, при выполнении работ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 3 - Перечень нормативных документов, обязательных при выполнении рабо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Порядок расчета баллов и размера снижения стоимости за некачественно выполненные работы по содержанию газонного покрытия газонов вдоль пешеходных дорожек и тротуаров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5 - Оценка качества выполняемых работ и условия снижения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6 – Расчет стоимости выполнения работ по периодам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Локальный сметный расчет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Акт контрольной проверки качества работ по ремонту газонов вдоль пешеходных дорожек и тротуаров (форма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8.1 – Акт итоговой контрольной проверки качества работ по содержанию газонного покрытия вдоль пешеходных дорожек и тротуаров (форма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.2 – Акт контрольной проверки качества работ по содержанию газонного покрытия вдоль пешеходных дорожек и тротуаров (форма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9 – Акт освидетельствования пластов рулонных газонов, разрешающий выполнять работы по укладке газонов на объекте (форма)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10 – Уведомление о случаях нанесения ущерба, о других нарушениях (форм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11 – Предписание (форма);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4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  <w:r>
        <w:rPr>
          <w:sz w:val="24"/>
          <w:szCs w:val="24"/>
        </w:rPr>
        <w:tab/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1. Срок производства работ ремонту газонного покрытия (устройству газонного покрытия) ул.Ким от ул.Соломина до ул. Индустриали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ремонт газонного покрытия:  с 16.08.2013 г.  по  30.08.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ыполнение работ по содержанию газонного покрытия: с 30.08.2013 г. по 15.10. 2013 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2. Срок выполнения работ по ремонту газонного покрытия ул.Гашкова от дома №20 до дома        №2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ремонт газонного покрытия:  с 16.08.2013 г.  по  30.08.2013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,  порядок приемки и оплаты работ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1. Общая стоимость работ составляет _______ (___________________) руб. _______  коп., без дальнейшей индексации, в т.ч. НДС  ____ руб. ______ коп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5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3. Приемка работ по ремонту газонного покрытия осуществляется через 21 день после окончания работ по ремонту газона. О месте и времени приемки Подрядчик письменно уведомляет Заказчика, не менее чем за сутки до приемки. Сдача – приемка работ по содержанию осуществляется до 20.10.2013 г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4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 акты  контрольных  проверок  </w:t>
      </w:r>
      <w:r>
        <w:rPr>
          <w:bCs/>
          <w:sz w:val="24"/>
          <w:szCs w:val="24"/>
        </w:rPr>
        <w:t>качества работ (Приложение</w:t>
      </w:r>
      <w:r>
        <w:rPr>
          <w:sz w:val="24"/>
          <w:szCs w:val="24"/>
        </w:rPr>
        <w:t xml:space="preserve"> № 8, 8.1, 8.2 к контракту), акт освидетельствования пластов рулонных газонов (Приложение №9. Акт о приемке выполненных работ формы КС-2, с</w:t>
      </w:r>
      <w:r>
        <w:rPr>
          <w:color w:val="000000"/>
          <w:sz w:val="24"/>
          <w:szCs w:val="24"/>
        </w:rPr>
        <w:t>правка о стоимости выполненных работ и затрат формы КС</w:t>
      </w:r>
      <w:r>
        <w:rPr>
          <w:sz w:val="24"/>
          <w:szCs w:val="24"/>
        </w:rPr>
        <w:t>-3 и счет-фактура, предоставляемые Заказчику в течение  трех дней</w:t>
      </w:r>
      <w:r>
        <w:rPr>
          <w:color w:val="000000"/>
          <w:sz w:val="24"/>
          <w:szCs w:val="24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6. Оплата за выполненные Подрядчиком объемы работ осуществляется Заказчиком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7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5 к настоящему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Работы по настоящему Контракту финансируются из бюджета города Перми в соответствии с постановлением администрации г. Перми от 19.10.2012 №663  «Об утверждении ведомственной целевой программы «Обустройство пешеходных зон города Перми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 Претензии Заказчика по выявленным дефектам и недостаткам объекта производства работ фиксируются в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предписан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</w:t>
      </w:r>
      <w:r>
        <w:rPr>
          <w:b/>
          <w:sz w:val="24"/>
          <w:szCs w:val="24"/>
        </w:rPr>
        <w:t>Гарантийный срок на выполненные работы устанавливается со дня подписания акта выполненных работ 18 месяце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  <w:r>
        <w:rPr>
          <w:sz w:val="24"/>
          <w:szCs w:val="24"/>
        </w:rPr>
        <w:t xml:space="preserve"> </w:t>
      </w:r>
    </w:p>
    <w:p>
      <w:pPr>
        <w:pStyle w:val="Normal"/>
        <w:ind w:left="435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 Приступить к исполнению обязательств незамедлительно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ремонта  с привлечением представителя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0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ь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3. Заказчик осуществляет контроль качества выполненных Подрядчиком работ и фиксирует выявленные дефекты и недостатки в работе Подрядчи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4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6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/>
      </w:pPr>
      <w:r>
        <w:rPr>
          <w:sz w:val="24"/>
          <w:szCs w:val="24"/>
        </w:rPr>
        <w:t>7.5.1. За просрочку  окончания производства работ по ремонту и начало содержания работ газонного покрытия 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7.5.3. За выданные Заказчиком и неисполненные Подрядчиком предписания в указанные сроки, Заказчик удерживает с Подрядчика штраф в размере, установленном разделом 7 Приложения №5 к Контракту, по иным основаниям  штраф в размере 30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9.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подписан обеими сторонами с применением электронной цифровой подписи и размещен на электронной торговой площадке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8.2. Настоящий Контракт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7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8.4. Расторжение настоящего Контракта допускается по согласованию сторон, по решению суда либо вследствие отказа одной из сторон Контракта от исполнения принятых обязательств. </w:t>
      </w:r>
    </w:p>
    <w:p>
      <w:pPr>
        <w:pStyle w:val="27"/>
        <w:ind w:firstLine="539"/>
        <w:rPr>
          <w:sz w:val="24"/>
          <w:szCs w:val="24"/>
        </w:rPr>
      </w:pPr>
      <w:r>
        <w:rPr>
          <w:sz w:val="24"/>
          <w:szCs w:val="24"/>
        </w:rPr>
        <w:t>8.5. В случае одностороннего отказа от исполнения обязательств, сторона, принявшая такое решение обязана в письменной форме уведомить другую строну не менее, чем за 15 дней до предстоящего расторжения.</w:t>
      </w:r>
    </w:p>
    <w:p>
      <w:pPr>
        <w:pStyle w:val="27"/>
        <w:ind w:firstLine="540"/>
        <w:rPr/>
      </w:pPr>
      <w:r>
        <w:rPr>
          <w:sz w:val="24"/>
          <w:szCs w:val="24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27"/>
        <w:ind w:firstLine="539"/>
        <w:rPr/>
      </w:pPr>
      <w:r>
        <w:rPr>
          <w:sz w:val="24"/>
          <w:szCs w:val="24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ремонту Объекта, указанной в п.3.1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 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1040" w:firstLine="5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13"/>
        </w:numPr>
        <w:tabs>
          <w:tab w:val="clear" w:pos="708"/>
          <w:tab w:val="left" w:pos="540" w:leader="none"/>
        </w:tabs>
        <w:ind w:left="104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еспечение ис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1. Подрядчик для заключения Контракта обязан представить обеспечение исполнения настоящего Контракта в вид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безотзывной банковской гарантии,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передачи Заказчику в залог денежных средств, в том числе в форме вклада (депозита),</w:t>
      </w:r>
    </w:p>
    <w:p>
      <w:pPr>
        <w:pStyle w:val="Standard"/>
        <w:autoSpaceDE w:val="false"/>
        <w:jc w:val="both"/>
        <w:rPr/>
      </w:pPr>
      <w:r>
        <w:rPr/>
        <w:t xml:space="preserve">в размере 30 % от начальной (максимальной) цены Контракта, </w:t>
      </w:r>
      <w:r>
        <w:rPr>
          <w:rFonts w:cs="Times New Roman CYR" w:ascii="Times New Roman CYR" w:hAnsi="Times New Roman CYR"/>
          <w:b/>
        </w:rPr>
        <w:t>из которых 5% действуют до момента окончания действия гарантийных обязательств по выполненным работам по ремонту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1.2. В случае выбора Подрядчиком</w:t>
      </w:r>
      <w:r>
        <w:rPr>
          <w:sz w:val="24"/>
          <w:szCs w:val="24"/>
        </w:rPr>
        <w:t xml:space="preserve"> в качестве обеспечения исполнения настоящего Контракта - залога денежных средств, </w:t>
      </w:r>
      <w:r>
        <w:rPr>
          <w:color w:val="000000"/>
          <w:sz w:val="24"/>
          <w:szCs w:val="24"/>
        </w:rPr>
        <w:t>Заказчик возвращает сумму, перечисленную Подрядчиком,</w:t>
      </w:r>
      <w:r>
        <w:rPr>
          <w:sz w:val="24"/>
          <w:szCs w:val="24"/>
        </w:rPr>
        <w:t xml:space="preserve"> в следующем порядке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Заказчик возвращает сумму в качестве залога денежных средств, в том числе в форме вклада (депозита) сумму, перечисленную победителем аукциона или участником аукциона, с которым заключается Контракт, в течение месяца после полного исполнения Сторонами своих обязательств, включая устранение замечаний Заказчика по выявленным недостаткам работ в период производства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1.3. В случае если по каким-либо причинам обеспечение исполнения Контракта, установленное п.11.1.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Подрядчик должен в течение 10 (десяти) банковских дней с момента невозможности обеспечить исполнение Контракта предоставить Заказчику иное обеспечение исполнения Контракта, установленное п.11.1. на тех же условиях и в том же размер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1.4. При расторжении настоящего Контракта по решению суда по вине Подрядчика, обеспечение исполнения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5.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, чем на 15 дней.</w:t>
      </w:r>
    </w:p>
    <w:p>
      <w:pPr>
        <w:pStyle w:val="ConsNormal"/>
        <w:tabs>
          <w:tab w:val="clear" w:pos="708"/>
          <w:tab w:val="left" w:pos="540" w:leader="none"/>
        </w:tabs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center"/>
        <w:rPr/>
      </w:pPr>
      <w:r>
        <w:rPr/>
        <w:t>Юридические адреса и банковские реквизиты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3599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лагоустройство Мотовилихинского района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6085556   КПП 5906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 по Пермскому краю             (ДФ г.Перми, МКУ 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 02563000380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ч 02933018336  БИК 04577300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>
          <w:trHeight w:val="1231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Ю.А.Лепешкин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 от «____» _______ 2013 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 ремонту газонов вдоль пешеходных дорожек и троту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боты выполняются в соответствии с постановлением администрации г. Перми от 19.10.2012 №663 «Об утверждении ведомственной целевой программы «Обустройство пешеходных зон города Перм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Стоимость выполнения работ: (по результатам аукцион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1.Срок выполнения работ по ремонту газонного покрытия: с 16.08.2013 г.  по  30.08.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</w:t>
      </w:r>
      <w:r>
        <w:rPr/>
        <w:t xml:space="preserve"> </w:t>
      </w:r>
      <w:r>
        <w:rPr>
          <w:b/>
          <w:sz w:val="24"/>
          <w:szCs w:val="24"/>
        </w:rPr>
        <w:t>Срок выполнения работ по содержанию газонного покрытия: с 30.08.2013 г. по 15.10.2013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>
          <w:trHeight w:val="418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ул.Ким от ул.Соломина до ул. Индустриалиц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Устройство рулонного газо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1.Срок выполнения работ по ремонту газонного покрытия: с 16.08.2013 г.  по  30.08.2013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иемка работ осуществляется через 21 день после окончания работ по ремонту газо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2.Срок выполнения работ по содержанию газонного покрытия: с 31.08.2013 г. по 15.10.2013 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тоимость выполнения работ: (по результатам аукциона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.Разборка грунта (снятие верхнего покрова земли-дернины) вручную, толщиной 10 см – 3287,4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.Погрузка перевозка грунта (дернины) на полигон ТБО для захоронения – 328,7 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3.Вскапывание и боронование подпочвенного слоя земли вручную на глубину 10 см – 3287,4 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4.Разравнивание планировка подпочвенного слоя земли граблями вручную с разбивкой комьев, выборкой камней, корневищ, различных видов загрязнения, уплотнение осуществляется проходами ручных катков с поливом из расчета 10-12 л/м2 (за 10-15 часов до укладки) – 3287,4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5.Укладка растительной земли (почвогрунт) осуществляется с разравниванием вдоль и поперек ремонтируемого участка в ручную. В местах просадок почвогрунт должен быть досыпан, спрофилирован и повторно уплотнен. Почвогрунт плодородный должен состоять из трехкомпонентной почвенной смеси: 50% торф низовой, 35% пойменная земля, 15% песок (иметь лабораторный анализ состава и пригодности растительной земли, подтвержденный уполномоченными органами в данной сфере). Толщина растительной земли (почвогрунта) – 10 см в уплотненном состоянии на площади - 3287,4 м2/328,7 м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6.Раскладка и укладка готовых рулонных газонов вручную (пластов дернины) осуществляется с подрезкой и закреплением – 3287,4 м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7.Рулонный газон состоящий из мятлика – на 100%, 4-х сортов европейской селекции. Вес пласта рулонного газона (18 кг), размер (0,4 х 2 м). Толщина дерна должна быть равномерной 2,0-2,5 см, высота травяного покрова – 4–5 см. Трава – однородного цвета у всех рулонов, сорняки должны отсутствовать – 3287,4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8.Прикатывание после укладки готовых рулонных газонов легкими ручными катками – 3287,4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9.Полив газонов после укладки готовых рулонных газонов при помощи дождевания – 3287,4 м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10.Внесение удобрений </w:t>
            </w:r>
            <w:r>
              <w:rPr>
                <w:rFonts w:eastAsia="Calibri"/>
                <w:sz w:val="24"/>
                <w:szCs w:val="24"/>
                <w:lang w:eastAsia="en-US"/>
              </w:rPr>
              <w:t>«Диаммофоска» ТУ 113-08-569-98</w:t>
            </w:r>
            <w:r>
              <w:rPr>
                <w:sz w:val="24"/>
                <w:szCs w:val="24"/>
              </w:rPr>
              <w:t xml:space="preserve"> – 15,89 к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>11.Уборка мусора и отходов с площади на полигон ТБО для захоронения – 3287,4м2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2.Содержание рулонных газонов - уходные работы: полив, кошение, удаление сорняков, аэрация – 3287,4 м2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Условия необходимые при выполнении работ по устройству рулонного газона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Пласты дерна в шахматном порядке раскатывают рядами. Края газонных рулонов должны быть плотно прижаты, не заходить друг на друга. Маленькие куски дернины располагаются внутри укладки, а не по краям. Каждый ряд должен заканчиваться пластом не менее половины его стандартной длины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Лишние фрагменты при устройстве рулонного газона отрезают аккуратно ножом. В ходе работы передвигаться следует по уложенному поверх настеленного газона дощатому настилу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Укатку рулонного газона необходимо делать сразу после раскатывания, обрезки и размещения элементов, ручным катком. Корни рулонного газона должны плотно соприкасаться с почвогрунт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4.Швы между пластинами дерна засыпать смесью плодородной земли и песка. Затем готовый участок с задерненной поверхностью требуется обильно полить, так, чтобы увлажнились и сам газон, и земля под ним. Расход воды при первом поливе должен составлять 10-12 л/м2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.Со второго дня устройство газонного покрытия полив осуществляют в течение семи дней, расходуя 5-10 литров воды на квадратный метр поверхност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.Через неделю после устройства рулонного газона необходимо провести первый покос. Стрижку травы следует вести поперек направления укладки дерн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Параметры которым должен отвечать рулонный газон: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сты дерна, доставляются на объект свернутыми в рулоны, должны иметь стандартный вес (18 кг) и размер (0,4 х 2 м). Толщина дерна должна быть равномерной,  2,0-2,5 см, высота травяного покрова – 4–5 см. Трава – однородного цвета у всех рулонов, сорняки должны отсутствовать. Если пласт рулонного газона встряхнуть, он не должен рваться. Корни должны быть густо переплетены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лонный газон должен иметь документ из специализированного питомника откуда его доставили со сроками его срезки в питомники. Время на доставку с момента заготовки не должно превышать 24 часов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ул.Гашкова от дома №20 до дома №28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Ремонт газонного покрыт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Срок выполнения работ по ремонту газонного покрытия: с 16.08.2013 г.  по  30.08.2013 г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Приемка работ осуществляется через 21 день после окончания работ по ремонту газон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Стоимость выполнения работ: (по результатам аукцион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1.Разборка грунта (снятие верхнего покрова земли-дернины) вручную, толщиной 5 см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2.Погрузка перевозка грунта (дернины) на полигон ТБО для захоронения – 357,7 т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3.Вскапывание и боронование подпочвенного слоя земли вручную на глубину 10 см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4.Разравнивание планировка подпочвенного слоя земли граблями вручную с разбивкой комьев, выборкой камней, корневищ, различных видов загрязнения, уплотнение осуществляется проходами ручных катков с поливом из расчета 10-12 л/м2 (за 10-15 часов до укладки)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5.Укладка растительной земли (почвогрунт) осуществляется с разравниванием вдоль и поперек ремонтируемого участка вручную. В местах просадок слой почвогрунта должен быть досыпан, спрофилирован и повторно уплотнен. Почвогрунт плодородный должен состоять из трехкомпонентной почвенной смеси: 50% торф низовой, 35% пойменная земля, 15% песок (иметь лабораторный анализ состава и пригодности растительной земли, подтвержденный уполномоченными органами в данной сфере). Толщина растительной земли (почвогрунта) – 10 см в уплотненном состоянии на площади – 6170,1 м2/617,01 м3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6. Посев газонов партерных вручную 20 грамм травосмеси на 1 м2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7. Состав травосмеси для устройства партерного газона: Мятлик Луговой - 40%, Овсяница красная - 50%, Райграс многолетний пастбищный - 10% - 123,4 кг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7.Прикатывание после посева газонов легкими ручными катками – 6170,1 м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8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Внесение удобрений «Диаммофоска» ТУ 113-08-569-98 - 30 к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9. Полив газонов после посева и прикатывания при помощи дождевания – 6170,1 м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  <w:t>10.Уборка мусора и отходов с площади на полигон ТБО для захоронения – 6170,1 м2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отовилихинского района»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 Ю.А. Лепеш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 от «____» _______ 2013г.   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Качество применяемых материалов должно отвечать по качеству и параметрам требованиям ГОСТа, СНиП III-10-75 «Благоустройство территории», МДС 13-5.2000. «Правила создания, охраны и содержания зеленых насаждений в городах Российской Федерации». Посадочный материал (семена газонных трав, рулонные газоны) должны иметь сертификаты, паспорт соответствия - подтвержденный документами от уполномоченного органа в данной сфере.</w:t>
      </w:r>
    </w:p>
    <w:p>
      <w:pPr>
        <w:pStyle w:val="Normal"/>
        <w:jc w:val="both"/>
        <w:rPr/>
      </w:pPr>
      <w:r>
        <w:rPr>
          <w:sz w:val="24"/>
          <w:szCs w:val="24"/>
        </w:rPr>
        <w:t>2.Технология производства работ, качество применяемых материалов и условия выполнения ремонта должны отвечать требованиям ГОСТ, СНиП и другим нормативным документам, согласно Приложению №3 к Контракт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д началом производства работ, Подрядчик согласовывает с владельцами подземных коммуникаций и сетей  выполнение земля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граждение мест производства работ по ремонту производится в соответствии с требованиями ВСН 37-8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 началом производства работ Подрядчик согласовывает график производства работ, используемые материалы и план-схему ремонтируемых участк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ше перечисленные согласования с Заказчиком осуществляются в письменном виде до начала производства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 согласования и утверждения выше перечисленных документов, Подрядчик допускается до выполнения работ. При отклонении Подрядчика от утвержденного графика производства работ, с Подрядчика взимаются штрафы в связи со срывами промежуточных и конечных сроков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 местности производятся работы по разбивке участка и подготовке территории, удалению верхнего слоя почвы, уборке мусора, планировке участка вручную. 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тительная земля (почвогрунт) должен иметь мелкокомковатую структуру, удобренную. Земля должна представлять однородную массу без камней, корневищ сорных трав, просеянная через грохот. Подрядчик представляет лабораторный анализ состава и пригодности почвы, подтвержденный уполномоченными органами в данной сфере. Не допускается использование торфа при устройстве газона. При устройстве газона необходимо производить прокатку катком до и после укладки рулонного газона и посева, затем газон необходимо пролить водой. Содержание рулонного газона осуществляется по следующей технологии: ежедневная поливка в зависимости от погодных условий. Систематически производится рыхление, аэрация, прополка, кошение. Скошенную траву сгребают и вывозят в течение 4 ча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При нарушении элементов благоустройства в зоне производства работ: целостности газонного покрытия, ограждения, бортового камня, древесных насаждений Подрядчик за свой счет восстанавливает нарушенное благоустройство. Складирование материалов на объекте  допускается исключительно в течение рабочей смены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Вывозка собранного мусора и различных видов загрязнений производится на городской полигон ТБО для захоронения в течение рабочей смены. Складирование материалов допускается на объекте в течение рабочей см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Подрядчик обеспечивает надлежащее качество выполненных работ соответствующих данному техническому заданию. За невыполнение или ненадлежащее выполнение принятых на себя обязательств,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работ с предоставлением фотодокументов, схем-планов, журналов производства работ, актов на скрытые работы, документов подтверждающих качество применяемых материалов. Приемка работ по устройству газонного покрытия осуществляется после приживаемости рулонного газона и всхожести травосмес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Оплата выполненных работ осуществляется на основании: приложений № 8, 8.1 , 8.2 и 9 к Контракту. Оценка качества выполняемых работ и снижение стоимости производятся в соответствии с Приложением №5 к Контракт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Гарантийный срок на выполненные работы устанавливается со дня подписания акта выполненных работ по ремонту газонов - 18 месяцев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360" w:top="993" w:footer="709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товилихинского района»       _______ Ю.А. Лепешкин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.1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, используемые Подрядчиком, при выполнении работ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заполняются по предложениям, представленным участником размещения заказа на аукцион)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</w:tblGrid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 товара, их значения</w:t>
            </w:r>
          </w:p>
        </w:tc>
      </w:tr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 Ю.А. Лепешкин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, обязательн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379"/>
      </w:tblGrid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13-5.2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10-7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3-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213-9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Номенклатура показателей санитарного состоя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Методы определения органического вещества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329-8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зеленение городов термины и определения»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3-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</w:t>
            </w:r>
          </w:p>
        </w:tc>
      </w:tr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М 218.011-9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ческие рекомендации по озеленению автомобильных дорог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П 2.07.01-89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достроительство. Планировка и застройка городских и сельских поселений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4-80*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>
          <w:trHeight w:val="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организации движения и ограждению мест производства дорожных работ</w:t>
            </w:r>
          </w:p>
        </w:tc>
      </w:tr>
    </w:tbl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 Ю.А. Лепешкин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</w:t>
      </w:r>
    </w:p>
    <w:p>
      <w:pPr>
        <w:pStyle w:val="Style2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а баллов и размера снижения стоимости за некачественно выполненные работ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содержанию газонного покрытия вдоль пешеходных дорожек и троту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Баллы по содержанию газонного покрытия вдоль пешеходных дорожек и тротуаров определяются согласно Приложению №5 к Контракту.</w:t>
      </w:r>
    </w:p>
    <w:p>
      <w:pPr>
        <w:pStyle w:val="Normal"/>
        <w:ind w:right="282" w:hanging="0"/>
        <w:jc w:val="both"/>
        <w:rPr/>
      </w:pPr>
      <w:r>
        <w:rPr>
          <w:sz w:val="24"/>
          <w:szCs w:val="24"/>
        </w:rPr>
        <w:t>2. Итоговый балл по содержанию газонного покрытия вдоль пешеходных дорожек и тротуаров определяется как среднее арифметическое значение баллов по результатам проведенных проверок в течение периода по формуле (1):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Г=</w:t>
      </w:r>
      <w:r>
        <w:rPr>
          <w:sz w:val="24"/>
          <w:szCs w:val="24"/>
        </w:rPr>
        <w:t>∑</w:t>
      </w:r>
      <w:r>
        <w:rPr>
          <w:b/>
          <w:sz w:val="24"/>
          <w:szCs w:val="24"/>
        </w:rPr>
        <w:t>СГ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/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БУ – балл по  содержанию газонного покрытия вдоль пешеходных дорожек и тротуаров за ____ этапа (с____по____) 20____года,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∑</w:t>
      </w:r>
      <w:r>
        <w:rPr>
          <w:sz w:val="24"/>
          <w:szCs w:val="24"/>
        </w:rPr>
        <w:t>С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суммарный балл по содержанию газонного покрытия вдоль пешеходных дорожек и тротуаров по итогам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х проверок. Определяется согласно критериям, указанным в Приложении №3 к техническому заданию.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количество проведенных проверок в течение отчетного периода,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С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</w:rPr>
        <w:t>С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5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4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3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х2)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количество газонов,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right="282" w:hanging="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роверенных газонов.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Условия снижения стоимости работ.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sz w:val="24"/>
          <w:szCs w:val="24"/>
        </w:rPr>
        <w:t>Снижение стоимости работ по содержанию газонного покрытия вдоль пешеходных дорожек и тротуаров производится согласно количеству баллов (БГ), набранных по итогам отчетного месяца: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4,6 до 5 баллов -  снижение от 4 до 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4,0 до 4,5 баллов – снижение от 15 до 1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3,6 до 3,9 баллов – снижение от 40 до 3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3,1 до 3,5 баллов – снижение от 60 до 50%;</w:t>
      </w:r>
    </w:p>
    <w:p>
      <w:pPr>
        <w:pStyle w:val="Normal"/>
        <w:ind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от 2,5 баллов и ниже – оплата не производится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Расчет стоимости работ, принимаемых к оплате в отчетном периоде рассчитывается по формуле (4):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пл*((100-П)/100)         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стоимость работ, принимаемых к оплате за отчетный период, руб.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пл- стоимость работ за отчетный период согласно Приложению № 6  к Контракту, руб.</w:t>
      </w:r>
    </w:p>
    <w:p>
      <w:pPr>
        <w:pStyle w:val="Normal"/>
        <w:numPr>
          <w:ilvl w:val="0"/>
          <w:numId w:val="0"/>
        </w:numPr>
        <w:ind w:right="28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- процент снижения, %.</w:t>
      </w:r>
    </w:p>
    <w:p>
      <w:pPr>
        <w:pStyle w:val="Style28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Ю.А. Лепешкин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851" w:right="851" w:gutter="0" w:header="360" w:top="416" w:footer="709" w:bottom="851"/>
          <w:pgNumType w:start="12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5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«____» _______ 2013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монту газонов вдоль пешеходных дорожек и тротуар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товилихинском районе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ремонту газонов вдоль пешеходных дорожек и тротуаров в Мотовилихинском районе г. Перми по муниципальному заказу. Требования разработаны в соответствии с законодательством РФ, включая техническую документацию: (ГОСТ, СНиП рекомендации и т.п.), Правилами содержания территории г.Перми, Уставом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. Критерии оценки качества устройства рулонного газ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759"/>
        <w:gridCol w:w="1701"/>
      </w:tblGrid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Критерии оценки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ar-SA"/>
              </w:rPr>
              <w:t>Размер снижения от стоимости вида работ по объекту %</w:t>
            </w:r>
          </w:p>
        </w:tc>
      </w:tr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ы выполнены в полном соответствии с требованиями технического задания: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Вид газонного покрытия согласован в письменном виде с Заказчиком. -  Произведены работы по планировке прикатыванию и поливу - Четко соблюдены и выполнены требуемые границы ремонтируемого газона. На скрытые работы и качество использованных материалов в полном объеме имеется необходимая документация. Уплотнен почвогрунт. Швы между пластинами дерна - газона менее 0,5 см и не заходят друг на друга. Толщина пластов рулонного газона (дернины) соответствует техническому заданию. Надземная часть дернины однородного ц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%</w:t>
            </w:r>
          </w:p>
        </w:tc>
      </w:tr>
      <w:tr>
        <w:trPr>
          <w:trHeight w:val="9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указанной в техническом задании на 2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5% от общей площади объекта).Не уплотнен почвогру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25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3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е уплотнен почвогру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50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4 см, наличие в небольшом количестве нежелательных механических включений в составе грунта (камней, корней и т.д.), вскрытых при приемке (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Не уплотнен почвогру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31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улонный газон не соответствует параметрам техническ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земли на прилегающих территориях (тротуары или проезжая часть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15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ройство газона выполнено без соблюдения требований технического задания: поверхность не ровная, газон не пролит, не укатан не заделаны швы между пластами дер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ота травяного покрова рулонного газона превышает 5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6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ласты рулонного газона при поднятии рву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рулонного газона менее 2-х 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4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ждый ряд заканчивается пластом менее половины его стандартной д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внивание подпочвенного слоя земли не произведено, комья не разбиты, не выполнена выборка камней, корневищ, различных видов загряз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ание подпочвенного слоя не спрофилировано имеются просадки, буг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чвогрунт не соответствует заявленным показателя технического задания. Не предоставлен анализ почвогру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8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исутствуют сорняки в дерни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- 10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Критерии оценки качества устройства посевных газон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759"/>
        <w:gridCol w:w="1843"/>
      </w:tblGrid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итерии оценки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ar-SA"/>
              </w:rPr>
              <w:t>Размер снижения от стоимости вида работ по объекту %</w:t>
            </w:r>
          </w:p>
        </w:tc>
      </w:tr>
      <w:tr>
        <w:trPr>
          <w:trHeight w:val="1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боты выполнены в полном соответствии с требованиями технического задания: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Произведены прикатывание и последующий полив - Четко соблюдены и выполнены требуемые границы устроенного газона. На скрытые работы и качество использованных материалов в полном объеме имеется необходимая документация. Почвогрунт уплотне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0%</w:t>
            </w:r>
          </w:p>
        </w:tc>
      </w:tr>
      <w:tr>
        <w:trPr>
          <w:trHeight w:val="9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указанной в техническом задании на 2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5% от общей площади объекта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5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3 см, наличие в небольшом количестве нежелательных механических включений в составе грунта (камней, корней и т.д.), вскрытых при приемке (в пределах не 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50%</w:t>
            </w:r>
          </w:p>
        </w:tc>
      </w:tr>
      <w:tr>
        <w:trPr>
          <w:trHeight w:val="73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олщина слоя растительного грунта меньше проектной на 4 см, наличие в небольшом количестве нежелательных механических включений в составе грунта (камней, корней и т.д.), вскрытых при приемке (более 10% от общей площади объекта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личие земли на прилегающих территориях (тротуары или проезжая часть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5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стройство газона выполнено без соблюдения требований технического задания: поверхность не ровная, газон не пролит, не уката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рава не взош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0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е уплотнен почвогру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осева травы не соответствует норме (20 г/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равнивание подпочвенного слоя земли не произведено, комья не разбиты, не выполнена выборка камней, корневищ, различных видов загряз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2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чвогрунт не соответствует заявленным показателям технического задания. Не предоставлен анализ почвогрун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80%</w:t>
            </w:r>
          </w:p>
        </w:tc>
      </w:tr>
      <w:tr>
        <w:trPr>
          <w:trHeight w:val="43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7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ание подпочвенного слоя не спрофилировано имеются просадки, бугр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15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работ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и снижение стоимости работ осуществляется на основании обследования в присутствии представителя подрядной организации или комиссии. Замечания отражаются в акте контрольной проверки, который подписывается Заказчиком и Подрядчиком, или членами комиссии (если присутствие Подрядчика не обеспечено), с указанием замечаний. Отсутствие замечаний также отражается в акте контрольной проверки. Оплата выполненных работ осуществляется на основании актов контрольных проверок качества работ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Критерии оценки качества выполнения работ по содержанию газонного покрытия</w:t>
      </w:r>
    </w:p>
    <w:p>
      <w:pPr>
        <w:pStyle w:val="Normal"/>
        <w:ind w:right="11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5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10"/>
        <w:gridCol w:w="12317"/>
      </w:tblGrid>
      <w:tr>
        <w:trPr>
          <w:trHeight w:val="23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</w:t>
            </w:r>
          </w:p>
        </w:tc>
        <w:tc>
          <w:tcPr>
            <w:tcW w:w="123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оценки состояния благоустройства </w:t>
            </w:r>
          </w:p>
        </w:tc>
      </w:tr>
      <w:tr>
        <w:trPr>
          <w:trHeight w:val="23" w:hRule="atLeast"/>
        </w:trPr>
        <w:tc>
          <w:tcPr>
            <w:tcW w:w="15451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/>
            </w:pPr>
            <w:r>
              <w:rPr>
                <w:sz w:val="24"/>
                <w:szCs w:val="24"/>
              </w:rPr>
              <w:t>Отсутствует сорная растительность, газон прополот. Произведена подкормка удобрениями. Почва под газоном увлажнена. Газон высотой не более 5 см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орная растительность, газон прополот. Произведена подкормка удобрениями. Почва под газоном увлажнена не по всей площади ремонтируемого газона. Газон высотой не более 5 см. Скошенная трава не собрана и не вывезена.</w:t>
            </w:r>
          </w:p>
        </w:tc>
      </w:tr>
      <w:tr>
        <w:trPr>
          <w:trHeight w:val="606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ует сорная растительность, газон прополот. Произведена подкормка удобрениями. Почва под газоном увлажнена не по всей площади ремонтируемого газона. Газон высотой более 5 см. Скошенная трава не собрана и не вывезена.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летний период </w:t>
            </w:r>
          </w:p>
          <w:p>
            <w:pPr>
              <w:pStyle w:val="Normal"/>
              <w:ind w:right="1133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3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ет сорная растительность, газон не прополот. Не произведена подкормка удобрениями. Почва под газоном увлажнена не по всей площади ремонтируемого газона. Газон высотой более 5 см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кошенная трава не собрана и не вывезена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204" w:right="851" w:gutter="0" w:header="357" w:top="851" w:footer="709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Ю.А. Лепеш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845810</wp:posOffset>
                </wp:positionV>
                <wp:extent cx="5374640" cy="69462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694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4"/>
                              <w:gridCol w:w="2459"/>
                              <w:gridCol w:w="1604"/>
                              <w:gridCol w:w="1955"/>
                              <w:gridCol w:w="155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46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муниципальному контракт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 от  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464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асчет стоимости выполнения работ по пери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бъект. Вид работ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тоимость* работ за сезон, руб. с НДС</w:t>
                                  </w:r>
                                </w:p>
                              </w:tc>
                              <w:tc>
                                <w:tcPr>
                                  <w:tcW w:w="350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роки выполнения раб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.08.2013 -20.09.2013 г.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.09.2013 г. - 15.10.2013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Ремонт газонов вдоль пешеходных дорожек и тротуар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Ул. Ким от ул. Соломина до ул. Индустриализации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535 402,16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509 627,2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Устройство  рулонного  газона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509 627,21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509 627,21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одержание  газонного покрыт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ул.Гашкова от дома №20 до дома №28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Ремонт газонного покрытия.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1 774 600,54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 310 002,70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3 284 227,75</w:t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25 774,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4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*С учетом коэффициента пересчета по итогам 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46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аказчик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Подрядч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ректор МКУ «Благоустрой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товилихинского района»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Ю.А. Лепешки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546.95pt;mso-wrap-distance-left:9pt;mso-wrap-distance-right:9pt;mso-wrap-distance-top:0pt;mso-wrap-distance-bottom:0pt;margin-top:-460.3pt;mso-position-vertical-relative:text;margin-left: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4"/>
                        <w:gridCol w:w="2459"/>
                        <w:gridCol w:w="1604"/>
                        <w:gridCol w:w="1955"/>
                        <w:gridCol w:w="155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46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муниципальному контракту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 от  ________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464" w:type="dxa"/>
                            <w:gridSpan w:val="5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асчет стоимости выполнения работ по периодам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ъект. Вид работ.</w:t>
                            </w:r>
                          </w:p>
                        </w:tc>
                        <w:tc>
                          <w:tcPr>
                            <w:tcW w:w="16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тоимость* работ за сезон, руб. с НДС</w:t>
                            </w:r>
                          </w:p>
                        </w:tc>
                        <w:tc>
                          <w:tcPr>
                            <w:tcW w:w="350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Сроки выполнения работ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8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.08.2013 -20.09.2013 г.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.09.2013 г. - 15.10.2013 г.</w:t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Ремонт газонов вдоль пешеходных дорожек и тротуа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Ул. Ким от ул. Соломина до ул. Индустриализации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535 402,16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509 627,2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стройство  рулонного  газона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509 627,21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509 627,21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одержание  газонного покрыт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ул.Гашкова от дома №20 до дома №28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Ремонт газонного покрытия.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 774 600,54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3 310 002,70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3 284 227,75</w:t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  <w:t>25 774,9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4" w:type="dxa"/>
                            <w:gridSpan w:val="5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*С учетом коэффициента пересчета по итогам аукци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46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казчик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КУ «Благоустрой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товилихинского района»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Ю.А. Лепешки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 ________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окальный сметный расчет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8"/>
          <w:szCs w:val="28"/>
        </w:rPr>
        <w:t>Предоставляется с учетом коэффициента пересчета по итогам аукци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Ю.А. Лепешкин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 ________2013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контрольной проверки качества работ по </w:t>
      </w:r>
      <w:r>
        <w:rPr>
          <w:b/>
          <w:sz w:val="24"/>
          <w:szCs w:val="24"/>
        </w:rPr>
        <w:t>ремонту газонов вдоль пешеходных дорожек и троту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Наименование Подрядчик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______________  20____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 дата 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редставителя заказчика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редставителя подрядчика)</w:t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33"/>
        <w:gridCol w:w="1701"/>
        <w:gridCol w:w="4268"/>
      </w:tblGrid>
      <w:tr>
        <w:trPr>
          <w:trHeight w:val="537" w:hRule="atLeast"/>
          <w:cantSplit w:val="true"/>
        </w:trPr>
        <w:tc>
          <w:tcPr>
            <w:tcW w:w="6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(%) от стоимости работ по объекту</w:t>
            </w:r>
          </w:p>
        </w:tc>
        <w:tc>
          <w:tcPr>
            <w:tcW w:w="4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</w:t>
            </w:r>
          </w:p>
        </w:tc>
      </w:tr>
      <w:tr>
        <w:trPr>
          <w:trHeight w:val="537" w:hRule="atLeast"/>
          <w:cantSplit w:val="true"/>
        </w:trPr>
        <w:tc>
          <w:tcPr>
            <w:tcW w:w="6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416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боты, предусмотренные муниципальным контракт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Размер снижения определяются по критериям согласно раздела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 Приложения №5  к контракту.</w:t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                                                                      Представитель Подрядчика:</w:t>
      </w:r>
      <w:r>
        <w:rPr/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Ю.А. Лепешкин</w:t>
      </w:r>
    </w:p>
    <w:p>
      <w:pPr>
        <w:pStyle w:val="Normal"/>
        <w:ind w:left="963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8.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 ________2013 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 К Т </w:t>
      </w:r>
      <w:r>
        <w:rPr>
          <w:b/>
          <w:sz w:val="24"/>
          <w:szCs w:val="24"/>
        </w:rPr>
        <w:t>итоговой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онтрольной проверки качества работ по содержанию газонного покрытия</w:t>
      </w:r>
      <w:r>
        <w:rPr>
          <w:b/>
          <w:sz w:val="24"/>
          <w:szCs w:val="24"/>
        </w:rPr>
        <w:t xml:space="preserve"> вдоль пешеходных дорожек и тротуа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_______________ 20____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(месяц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____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3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2622"/>
        <w:gridCol w:w="2623"/>
        <w:gridCol w:w="2623"/>
        <w:gridCol w:w="2629"/>
      </w:tblGrid>
      <w:tr>
        <w:trPr>
          <w:trHeight w:val="465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1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2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3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4</w:t>
            </w:r>
          </w:p>
        </w:tc>
      </w:tr>
      <w:tr>
        <w:trPr>
          <w:trHeight w:val="699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</w:tr>
      <w:tr>
        <w:trPr>
          <w:trHeight w:val="231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БГ</w:t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2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ΣСГ </w:t>
            </w:r>
          </w:p>
        </w:tc>
        <w:tc>
          <w:tcPr>
            <w:tcW w:w="10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Г (средний балл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 снижения (П)</w:t>
            </w:r>
          </w:p>
        </w:tc>
        <w:tc>
          <w:tcPr>
            <w:tcW w:w="10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08" w:firstLine="108"/>
        <w:rPr/>
      </w:pPr>
      <w:r>
        <w:rPr>
          <w:sz w:val="24"/>
          <w:szCs w:val="24"/>
        </w:rPr>
        <w:t xml:space="preserve">Представитель Заказчика                                                                                               </w:t>
        <w:tab/>
        <w:t>Представитель Подрядчика</w:t>
      </w:r>
    </w:p>
    <w:p>
      <w:pPr>
        <w:pStyle w:val="Normal"/>
        <w:tabs>
          <w:tab w:val="clear" w:pos="708"/>
          <w:tab w:val="left" w:pos="10490" w:leader="none"/>
        </w:tabs>
        <w:rPr>
          <w:b/>
          <w:b/>
          <w:sz w:val="24"/>
          <w:szCs w:val="24"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Ю.А. Лепешки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8.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 ________2013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контрольной проверки качества работ по содержанию </w:t>
      </w:r>
      <w:r>
        <w:rPr>
          <w:b/>
          <w:sz w:val="24"/>
          <w:szCs w:val="24"/>
        </w:rPr>
        <w:t>газонного покрытия газонов вдоль пешеходных дорожек и троту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Наименование Подрядчик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______________  20____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t>( дата 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редставителя заказчика)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</w:t>
      </w:r>
      <w:r>
        <w:rPr/>
        <w:t>( Должность, фамилия, имя, отчество представителя подрядчика)</w:t>
      </w:r>
    </w:p>
    <w:tbl>
      <w:tblPr>
        <w:tblW w:w="12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633"/>
        <w:gridCol w:w="1701"/>
        <w:gridCol w:w="1701"/>
        <w:gridCol w:w="4268"/>
      </w:tblGrid>
      <w:tr>
        <w:trPr>
          <w:trHeight w:val="1104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объек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</w:tr>
      <w:tr>
        <w:trPr>
          <w:trHeight w:val="315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16" w:firstLine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работы, предусмотренные муниципальным контрактом №_____ от____________ проверены в полном объеме и замечаний к качеству исполнения не имеют,  кроме перечисленных в данном акте.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Срок устранения недостатков определяет Заказчик.  Баллы  определяются по критериям согласно 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Приложения №5  к контракту.</w:t>
      </w:r>
    </w:p>
    <w:p>
      <w:pPr>
        <w:pStyle w:val="Normal"/>
        <w:ind w:left="600" w:firstLine="708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                                                                      Представитель Подрядчика:</w:t>
      </w:r>
      <w:r>
        <w:rPr/>
        <w:t xml:space="preserve">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851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_______Ю.А. Лепешкин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 от  ________2013 г.</w:t>
      </w:r>
    </w:p>
    <w:p>
      <w:pPr>
        <w:pStyle w:val="Normal"/>
        <w:ind w:right="-2" w:hanging="0"/>
        <w:jc w:val="center"/>
        <w:rPr/>
      </w:pPr>
      <w:r>
        <w:rPr>
          <w:sz w:val="24"/>
          <w:szCs w:val="24"/>
        </w:rPr>
        <w:t xml:space="preserve">Акт освидетельствования: </w:t>
      </w:r>
    </w:p>
    <w:p>
      <w:pPr>
        <w:pStyle w:val="Normal"/>
        <w:tabs>
          <w:tab w:val="clear" w:pos="708"/>
          <w:tab w:val="center" w:pos="4394" w:leader="none"/>
          <w:tab w:val="right" w:pos="8788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стов рулонных газонов</w:t>
      </w:r>
    </w:p>
    <w:p>
      <w:pPr>
        <w:pStyle w:val="Normal"/>
        <w:tabs>
          <w:tab w:val="clear" w:pos="708"/>
          <w:tab w:val="center" w:pos="4394" w:leader="none"/>
          <w:tab w:val="right" w:pos="9923" w:leader="none"/>
        </w:tabs>
        <w:ind w:right="-2" w:hanging="0"/>
        <w:jc w:val="center"/>
        <w:rPr/>
      </w:pPr>
      <w:r>
        <w:rPr>
          <w:sz w:val="24"/>
          <w:szCs w:val="24"/>
        </w:rPr>
        <w:t>разрешающий выполнять работы по укладке газонов на объекте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 20____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Подрядчика__________________________________________________________________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57"/>
        <w:gridCol w:w="1988"/>
        <w:gridCol w:w="1988"/>
        <w:gridCol w:w="1988"/>
      </w:tblGrid>
      <w:tr>
        <w:trPr>
          <w:trHeight w:val="3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ind w:right="1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  <w:r>
              <w:rPr>
                <w:bCs/>
                <w:sz w:val="24"/>
                <w:szCs w:val="24"/>
              </w:rPr>
              <w:t xml:space="preserve"> проверк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right="1133" w:firstLine="708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ab/>
        <w:t>Подряд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осмотр производится по согласованию с Заказчиком. Согласование времени и места Подрядчик производит в письменном виде не позднее, чем за 24 часа планируемого освидетельствов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155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Ю.А.Лепешк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№10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от «____» _______ 2013 г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 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Благоустройство Мотовилихинского район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Ю.А. Лепешк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   _______________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от «____» _______ 2013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/>
        <w:t>устранить выявленные дефекты, недостатки и нарушения работ по содержанию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 xml:space="preserve">Мотовилихинского района»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______________</w:t>
      </w:r>
      <w:r>
        <w:rPr>
          <w:sz w:val="24"/>
          <w:szCs w:val="24"/>
        </w:rPr>
        <w:t>Ю.А. Лепешкин</w:t>
      </w:r>
      <w:r>
        <w:rPr/>
        <w:t xml:space="preserve">                                                       ______________      </w:t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08"/>
        </w:tabs>
        <w:ind w:left="104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4"/>
    <w:next w:val="14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Bcrumbbox">
    <w:name w:val="b_crumbbox"/>
    <w:basedOn w:val="Style5"/>
    <w:qFormat/>
    <w:rPr/>
  </w:style>
  <w:style w:type="character" w:styleId="Bfirstcrumb">
    <w:name w:val="b_firstcrumb"/>
    <w:basedOn w:val="Style5"/>
    <w:qFormat/>
    <w:rPr/>
  </w:style>
  <w:style w:type="character" w:styleId="Bcurrentcrumb">
    <w:name w:val="b_currentcrumb"/>
    <w:basedOn w:val="Style5"/>
    <w:qFormat/>
    <w:rPr/>
  </w:style>
  <w:style w:type="character" w:styleId="Z">
    <w:name w:val="z-Начало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1">
    <w:name w:val="z-Конец формы Знак"/>
    <w:basedOn w:val="Style5"/>
    <w:qFormat/>
    <w:rPr>
      <w:rFonts w:ascii="Arial" w:hAnsi="Arial" w:cs="Arial"/>
      <w:vanish/>
      <w:sz w:val="16"/>
      <w:szCs w:val="16"/>
    </w:rPr>
  </w:style>
  <w:style w:type="character" w:styleId="WW">
    <w:name w:val="WW-Знак"/>
    <w:basedOn w:val="Style5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ind w:left="432" w:hanging="432"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WW1"/>
    <w:next w:val="WW1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9">
    <w:name w:val="Маркированный список"/>
    <w:basedOn w:val="Normal"/>
    <w:qFormat/>
    <w:pPr>
      <w:numPr>
        <w:ilvl w:val="0"/>
        <w:numId w:val="1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0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2">
    <w:name w:val="Часть"/>
    <w:basedOn w:val="Normal"/>
    <w:qFormat/>
    <w:pPr>
      <w:spacing w:before="0" w:after="60"/>
      <w:ind w:left="360" w:hanging="3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3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4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5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8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9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40">
    <w:name w:val="Текст"/>
    <w:basedOn w:val="Normal"/>
    <w:qFormat/>
    <w:pPr/>
    <w:rPr>
      <w:rFonts w:ascii="Courier New" w:hAnsi="Courier New" w:cs="Courier New"/>
    </w:rPr>
  </w:style>
  <w:style w:type="paragraph" w:styleId="Style41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3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WW1"/>
    <w:next w:val="WW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8">
    <w:name w:val="Верхний колонтитул1"/>
    <w:basedOn w:val="WW1"/>
    <w:qFormat/>
    <w:pPr/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9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4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/>
    <w:rPr>
      <w:sz w:val="24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31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6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Textb">
    <w:name w:val="textb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footer" Target="footer12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06:00Z</dcterms:created>
  <dc:creator>ump15</dc:creator>
  <dc:description/>
  <cp:keywords/>
  <dc:language>en-US</dc:language>
  <cp:lastModifiedBy>loginova-alm</cp:lastModifiedBy>
  <cp:lastPrinted>2013-06-24T11:14:00Z</cp:lastPrinted>
  <dcterms:modified xsi:type="dcterms:W3CDTF">2013-06-24T07:23:00Z</dcterms:modified>
  <cp:revision>42</cp:revision>
  <dc:subject/>
  <dc:title>СОГЛАСОВАНО</dc:title>
</cp:coreProperties>
</file>