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 ремонту газонов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 выполняются в соответствии с постановлением администрации г. Перми от 19.10.2012 №663 «Об утверждении ведомственной целевой программы «Обустройство пешеходных зон города Перм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тоимость выполнения работ: 3 310 002 рубля 70 копее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Срок выполнения работ по ремонту газонного покрытия: с 16.08.2013 г.  по  30.08.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b/>
          <w:sz w:val="24"/>
          <w:szCs w:val="24"/>
        </w:rPr>
        <w:t>Срок выполнения работ по содержанию газонного покрытия: с момента приемки работ по ремонту газонного покрытия до 15 октября 2013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1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л.Ким от ул.Соломина до ул. Индустриалиции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стройство рулонного газо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.Срок выполнения работ: с 16.08.2013 г.  по  30.08.2013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емка работ осуществляется через 21 день после окончания работ по ремонту газо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.Срок выполнения работ по содержанию газонного покрытия: с 31.08.2013 г. по 15.10.2013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тоимость выполнения работ: 1 535 402 рубля 16 копеек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.Разборка грунта (снятие верхнего покрова земли-дернины) вручную, толщиной 10 см – 3287,4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Погрузка перевозка грунта (дернины) на полигон ТБО для захоронения – 328,7 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3.Вскапывание и боронование подпочвенного слоя земли вручную на глубину 10 см – 3287,4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.Разравнивание планировка подпочвенного слоя земли граблями вручную с разбивкой комьев, выборкой камней, корневищ, различных видов загрязнения, уплотнение осуществляется проходами ручных катков с поливом из расчета 10-12 л/м2 (за 10-15 часов до укладки)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5.Укладка растительной земли (почвогрунт) осуществляется с разравниванием вдоль и поперек ремонтируемого участка в ручную. В местах просадок почвогрунт должен быть досыпан, спрофилирован и повторно уплотнен. Почвогрунт плодородный должен состоять из трехкомпонентной почвенной смеси: 50% торф низовой, 35% пойменная земля, 15% песок (иметь лабораторный анализ состава и пригодности растительной земли, подтвержденный уполномоченными органами в данной сфере). Толщина растительной земли (почвогрунта) – 10 см в уплотненном состоянии на площади - 3287,4 м2/328,7 м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6.Раскладка и укладка готовых рулонных газонов вручную (пластов дернины) осуществляется с подрезкой и закреплением – 3287,4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7.Рулонный газон состоящий из мятлика – на 100%, 4-х сортов европейской селекции. Вес пласта рулонного газона (18 кг), размер (0,4 х 2 м). Толщина дерна должна быть равномерной 2,0-2,5 см, высота травяного покрова – 4–5 см. Трава – однородного цвета у всех рулонов, сорняки должны отсутствовать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8.Прикатывание после укладки готовых рулонных газонов легкими ручными катками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9.Полив газонов после укладки готовых рулонных газонов при помощи дождевания – 3287,4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10.Внесение удобрений </w:t>
            </w:r>
            <w:r>
              <w:rPr>
                <w:rFonts w:eastAsia="Calibri"/>
                <w:sz w:val="24"/>
                <w:szCs w:val="24"/>
                <w:lang w:eastAsia="en-US"/>
              </w:rPr>
              <w:t>«Диаммофоска» ТУ 113-08-569-98</w:t>
            </w:r>
            <w:r>
              <w:rPr>
                <w:sz w:val="24"/>
                <w:szCs w:val="24"/>
              </w:rPr>
              <w:t xml:space="preserve"> – 15,89 к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11.Уборка мусора и отходов с площади на полигон ТБО для захоронения – 3287,4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2.Содержание рулонных газонов - уходные работы: полив, кошение, удаление сорняков, аэрация – 3287,4 м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словия необходимые при выполнении работ по устройству рулонного газона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ласты дерна в шахматном порядке раскатывают рядами. Края газонных рулонов должны быть плотно прижаты, не заходить друг на друга. Маленькие куски дернины располагаются внутри укладки, а не по краям. Каждый ряд должен заканчиваться пластом не менее половины его стандартной длин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Лишние фрагменты при устройстве рулонного газона отрезают аккуратно ножом. В ходе работы передвигаться следует по уложенному поверх настеленного газона дощатому настилу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Укатку рулонного газона необходимо делать сразу после раскатывания, обрезки и размещения элементов, ручным катком. Корни рулонного газона должны плотно соприкасаться с почвогрунт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4.Швы между пластинами дерна засыпать смесью плодородной земли и песка. Затем готовый участок с задерненной поверхностью требуется обильно полить, так, чтобы увлажнились и сам газон, и земля под ним. Расход воды при первом поливе должен составлять 10-12 л/м2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Со второго дня устройство газонного покрытия полив осуществляют в течение семи дней, расходуя 5-10 литров воды на квадратный метр поверхност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Через неделю после устройства рулонного газона необходимо провести первый покос. Стрижку травы следует вести поперек направления укладки дерн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араметры которым должен отвечать рулонный газон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сты дерна, доставляются на объект свернутыми в рулоны, должны иметь стандартный вес (18 кг) и размер (0,4 х 2 м). Толщина дерна должна быть равномерной,  2,0-2,5 см, высота травяного покрова – 4–5 см. Трава – однородного цвета у всех рулонов, сорняки должны отсутствовать. Если пласт рулонного газона встряхнуть, он не должен рваться. Корни должны быть густо переплетен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лонный газон должен иметь документ из специализированного питомника откуда его доставили со сроками его срезки в питомники. Время на доставку с момента заготовки не должно превышать 24 часо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л.Гашкова от дома №20 до дома №28 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монт газонного покры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рок выполнения работ: с 16.08.2013 г.  по  30.08.2013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емка работ осуществляется через 21 день после окончания работ по ремонту газо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тоимость выполнения работ: 1 774 600 рублей 54 копее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1.Разборка грунта (снятие верхнего покрова земли-дернины) вручную, толщиной 5 см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2.Погрузка перевозка грунта (дернины) на полигон ТБО для захоронения – 357,7 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3.Вскапывание и боронование подпочвенного слоя земли вручную на глубину 10 см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4.Разравнивание планировка подпочвенного слоя земли граблями вручную с разбивкой комьев, выборкой камней, корневищ, различных видов загрязнения, уплотнение осуществляется проходами ручных катков с поливом из расчета 10-12 л/м2 (за 10-15 часов до укладки)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5.Укладка растительной земли (почвогрунт) осуществляется с разравниванием вдоль и поперек ремонтируемого участка вручную. В местах просадок слой почвогрунта должен быть досыпан, спрофилирован и повторно уплотнен. Почвогрунт плодородный должен состоять из трехкомпонентной почвенной смеси: 50% торф низовой, 35% пойменная земля, 15% песок (иметь лабораторный анализ состава и пригодности растительной земли, подтвержденный уполномоченными органами в данной сфере). Толщина растительной земли (почвогрунта) – 10 см в уплотненном состоянии на площади – 6170,1 м2/617,01 м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6. Посев газонов партерных вручную 20 грамм травосмеси на 1 м2 – 6170,1 м2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>7. Состав травосмеси для устройства партерного газона: Мятлик Луговой - 40%, Овсяница красная - 50%, Райграс многолетний пастбищный - 10% - 123,4 к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7.Прикатывание после посева газонов легкими ручными катками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Внесение удобрений «Диаммофоска» ТУ 113-08-569-98 - 30 к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9. Полив газонов после посева и прикатывания при помощи дождевания – 6170,1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10.Уборка мусора и отходов с площади на полигон ТБО для захоронения – 6170,1 м2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ачество применяемых материалов должно отвечать по качеству и параметрам требованиям ГОСТа, СНиП III-10-75 «Благоустройство территории», МДС 13-5.2000. «Правила создания, охраны и содержания зеленых насаждений в городах Российской Федерации». Посадочный материал (семена газонных трав, рулонные газоны) должны иметь сертификаты, паспорт соответствия - подтвержденный документами от уполномоченного органа в данной сфе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1 к техническому зад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, Подрядчик согласовывает с владельцами подземных коммуникаций и сетей  выполнение земля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граждение мест производства работ по ремонту производится в соответствии с требованиями ВСН 37-8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согласовывает график производства работ, используемые материалы и план-схему ремонтируем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 перечисленные согласования с Заказчиком осуществляются в письменном виде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согласования и утверждения выше перечисленных документов, Подрядчик допускается до выполнения работ. При отклонении Подрядчика от утвержденного графика производства работ, с Подрядчика взимаются штрафы в связи со срывами промежуточных и конечных сроков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 местности производятся работы по разбивке участка и подготовке территории, удалению верхнего слоя почвы, уборке мусора, планировке участка вручную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тительная земля (почвогрунт) должен иметь мелкокомковатую структуру, удобренную. Земля должна представлять однородную массу без камней, корневищ сорных трав, просеянная через грохот. Подрядчик представляет лабораторный анализ состава и пригодности почвы, подтвержденный уполномоченными органами в данной сфере. Не допускается использование торфа при устройстве газона. При устройстве газона необходимо производить прокатку катком до и после укладки рулонного газона и посева, затем газон необходимо пролить водой. Содержание рулонного газона осуществляется по следующей технологии: ежедневная поливка в зависимости от погодных условий. Систематически производится рыхление, аэрация, прополка, кошение. Скошенную траву сгребают и вывозят в течение 4 ча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При нарушении элементов благоустройства в зоне производства работ: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Складирование материалов на объекте  допускается исключительно в течение рабочей смены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возка собранного мусора и различных видов загрязнений производится на городской полигон ТБО для захоронения в течение рабочей смены. Складирование материалов допускается на объекте в течение рабочей см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Подрядчик обеспечивает надлежащее качество выполненных работ соответствующих данному техническому заданию. За невыполнение или ненадлежащее выполнение принятых на себя обязательств,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 подтверждающих качество применяемых материалов. Приемка работ по устройству газонного покрытия осуществляется после приживаемости рулонного газона и всхожести травосмес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Оплата выполненных работ осуществляется на основании: приложений №2, №5, 5.1 и 5.2 к техническому заданию. Оценка качества выполняемых работ и снижение стоимости производятся в соответствии с Приложением №3 к техническому заданию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по ремонту газонов - 18 месяце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,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379"/>
      </w:tblGrid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3-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213-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Номенклатура показателей санитарного со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29-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М 218.011-9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е рекомендации по озеленению автомобильных дорог</w:t>
            </w:r>
          </w:p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П 2.07.01-89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80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</w:tbl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свидетельствования: </w:t>
      </w:r>
    </w:p>
    <w:p>
      <w:pPr>
        <w:pStyle w:val="Normal"/>
        <w:tabs>
          <w:tab w:val="clear" w:pos="708"/>
          <w:tab w:val="center" w:pos="4394" w:leader="none"/>
          <w:tab w:val="right" w:pos="8788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стов рулонных газонов,</w:t>
      </w:r>
    </w:p>
    <w:p>
      <w:pPr>
        <w:pStyle w:val="Normal"/>
        <w:tabs>
          <w:tab w:val="clear" w:pos="708"/>
          <w:tab w:val="center" w:pos="4394" w:leader="none"/>
          <w:tab w:val="right" w:pos="9923" w:leader="none"/>
        </w:tabs>
        <w:ind w:right="-2" w:hanging="0"/>
        <w:jc w:val="center"/>
        <w:rPr/>
      </w:pPr>
      <w:r>
        <w:rPr>
          <w:sz w:val="24"/>
          <w:szCs w:val="24"/>
        </w:rPr>
        <w:t>разрешающий выполнять работы по укладке газонов на объекте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 20____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Подрядчика__________________________________________________________________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7"/>
        <w:gridCol w:w="1988"/>
        <w:gridCol w:w="1988"/>
        <w:gridCol w:w="1988"/>
      </w:tblGrid>
      <w:tr>
        <w:trPr>
          <w:trHeight w:val="3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ind w:right="1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Cs/>
                <w:sz w:val="24"/>
                <w:szCs w:val="24"/>
              </w:rPr>
              <w:t xml:space="preserve"> проверк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right="1133" w:firstLine="708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ab/>
        <w:t>Подряд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смотр производится по согласованию с Заказчиком. Согласование времени и места Подрядчик производит в письменном виде не позднее, чем за 24 часа планируемого освидетель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монту газонов вдоль пешеходных дорожек и троту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 Перм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газонов вдоль пешеходных дорожек и тротуаров в Мотовилихинском районе г. Перми по муниципальному заказу. Требования разработаны в соответствии с законодательством РФ, включая техническую документацию: (ГОСТ, СНиП рекомендации и т.п.), Правилами содержания территории г.Перми, Уставом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. Критерии оценки качества устройства рулонного газ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08"/>
        <w:gridCol w:w="2694"/>
      </w:tblGrid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ритерии оценки к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ar-SA"/>
              </w:rPr>
              <w:t>Размер снижения от стоимости вида работ по объекту %</w:t>
            </w:r>
          </w:p>
        </w:tc>
      </w:tr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выполнены в полном соответствии с требованиями технического задан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Вид газонного покрытия согласован в письменном виде с Заказчиком. -  Произведены работы по планировке прикатыванию и поливу - Четко соблюдены и выполнены требуемые границы ремонтируемого газона. На скрытые работы и качество использованных материалов в полном объеме имеется необходимая документация. Уплотнен почвогрунт. Швы между пластинами дерна - газона менее 0,5 см и не заходят друг на друга. Толщина пластов рулонного газона (дернины) соответствует техническому заданию. Надземная часть дернины однородного цве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%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указанной в техническом задании на 2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5% от общей площади объекта).Не уплотнен почвогрун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25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3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50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4 см, наличие в небольшом количестве нежелательных механических включений в составе грунта (камней, корней и т.д.), вскрытых при приемке (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3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лонный газон не соответствует параметрам техническ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земли на прилегающих территориях (тротуары или проезжая част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15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газона выполнено без соблюдения требований технического задания: поверхность не ровная, газон не пролит, не укатан не заделаны швы между пластами дер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ота травяного покрова рулонного газона превышает 5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сты рулонного газона при поднятии рву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рулонного газона менее 2-х 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ждый ряд заканчивается пластом менее половины его стандартной д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внивание подпочвенного слоя земли не произведено, комья не разбиты, не выполнена выборка камней, корневищ, различных видов загряз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ание подпочвенного слоя не спрофилировано имеются просадки, бугр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вогрунт не соответствует заявленным показателя технического задания. Не предоставлен анализ почвогру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сутствуют сорняки в дернин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1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Критерии оценки качества устройства посевных газо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908"/>
        <w:gridCol w:w="2694"/>
      </w:tblGrid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итерии оценки кач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Размер снижения от стоимости вида работ по объекту %</w:t>
            </w:r>
          </w:p>
        </w:tc>
      </w:tr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выполнены в полном соответствии с требованиями технического задан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оизведены прикатывание и последующий полив - Четко соблюдены и выполнены требуемые границы устроенного газона. На скрытые работы и качество использованных материалов в полном объеме имеется необходимая документация. Почвогрунт уплотне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0%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указанной в техническом задании на 2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5% от общей площади объекта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5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3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0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4 см, наличие в небольшом количестве нежелательных механических включений в составе грунта (камней, корней и т.д.), вскрытых при приемке (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земли на прилегающих территориях (тротуары или проезжая часть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5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газона выполнено без соблюдения требований технического задания: поверхность не ровная, газон не пролит, не укатан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ва не взош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осева травы не соответствует норме (20 г/м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внивание подпочвенного слоя земли не произведено, комья не разбиты, не выполнена выборка камней, корневищ, различных видов загрязн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вогрунт не соответствует заявленным показателям технического задания. Не предоставлен анализ почвогрун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ание подпочвенного слоя не спрофилировано имеются просадки, бугры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5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,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Критерии оценки качества выполнения работ по содержанию газонного покрытия</w:t>
      </w:r>
    </w:p>
    <w:p>
      <w:pPr>
        <w:pStyle w:val="Normal"/>
        <w:ind w:right="11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2317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</w:tc>
        <w:tc>
          <w:tcPr>
            <w:tcW w:w="12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оценки состояния благоустройства 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. Газон высотой не более 5 см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 не по всей площади ремонтируемого газона. Газон высотой не более 5 см. Скошенная трава не собрана и не вывезена.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 не по всей площади ремонтируемого газона. Газон высотой более 5 см. Скошенная трава не собрана и не вывезена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сорная растительность, газон не прополот. Не произведена подкормка удобрениями. Почва под газоном увлажнена не по всей площади ремонтируемого газона. Газон высотой более 5 с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кошенная трава не собрана и не вывезена.</w:t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чета баллов и размера снижения стоимости за некачественно выполненные работы по  содержанию газонного покрытия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аллы по содержанию газонного покрытия вдоль пешеходных дорожек и тротуаров определяются согласно Приложению №3 к техническому заданию.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2. Итоговый балл по содержанию газонного покрытия вдоль пешеходных дорожек и тротуаров определяется как среднее арифметическое значение баллов по результатам проведенных проверок в течение периода по формуле (1):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Г=</w:t>
      </w:r>
      <w:r>
        <w:rPr>
          <w:sz w:val="24"/>
          <w:szCs w:val="24"/>
        </w:rPr>
        <w:t>∑</w:t>
      </w:r>
      <w:r>
        <w:rPr>
          <w:b/>
          <w:sz w:val="24"/>
          <w:szCs w:val="24"/>
        </w:rPr>
        <w:t>СГ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/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БУ – балл по  содержанию газонного покрытия вдоль пешеходных дорожек и тротуаров за ____ периода  (с____по____) 20____года,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∑</w:t>
      </w: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суммарный балл по содержанию газонного покрытия вдоль пешеходных дорожек и тротуаров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х проверок. Определяется согласно критериям, указанным в Приложении №3 к техническому заданию.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количество проведенных проверок в течение отчетного периода,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5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4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3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х2)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количество газон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роверенных газонов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Условия снижения стоимости работ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</w:rPr>
        <w:t>Снижение стоимости работ по содержанию газонного покрытия вдоль пешеходных дорожек и тротуаров производится согласно количеству баллов (БГ), набранных по итогам отчетного месяца: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4,6 до 5 баллов -  снижение от 4 до 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4,0 до 4,5 баллов – снижение от 15 до 1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3,6 до 3,9 баллов – снижение от 40 до 3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3,1 до 3,5 баллов – снижение от 60 до 5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,5 баллов и ниже – оплата не производится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пл- стоимость работ за отчетный период согласно Приложению № 5 к техническому заданию, руб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- процент снижения, 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845810</wp:posOffset>
                </wp:positionV>
                <wp:extent cx="6006465" cy="522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522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2459"/>
                              <w:gridCol w:w="1604"/>
                              <w:gridCol w:w="1955"/>
                              <w:gridCol w:w="1552"/>
                              <w:gridCol w:w="995"/>
                            </w:tblGrid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9459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№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 техническому зад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 стоимости выполнения работ по пери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. Вид работ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* работ за сезон, руб. с НДС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8.2013 -20.09.2013 г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09.2013 г. - 15.10.2013 г.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емонт газонов вдоль пешеходных дорожек и троту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л. Ким от ул. Соломина до ул. Индустриализации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535 402,1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ройство  рулонного  газона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держание  газонного покры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ул.Гашкова от дома №20 до дома №2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газонного покрытия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 310 002,7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 284 227,7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95pt;height:411.6pt;mso-wrap-distance-left:9pt;mso-wrap-distance-right:9pt;mso-wrap-distance-top:0pt;mso-wrap-distance-bottom:0pt;margin-top:-460.3pt;mso-position-vertical-relative:text;margin-left:14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2459"/>
                        <w:gridCol w:w="1604"/>
                        <w:gridCol w:w="1955"/>
                        <w:gridCol w:w="1552"/>
                        <w:gridCol w:w="995"/>
                      </w:tblGrid>
                      <w:tr>
                        <w:trPr>
                          <w:trHeight w:val="640" w:hRule="atLeast"/>
                        </w:trPr>
                        <w:tc>
                          <w:tcPr>
                            <w:tcW w:w="9459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 техническому зад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чет стоимости выполнения работ по периода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кт. Вид работ.</w:t>
                            </w:r>
                          </w:p>
                        </w:tc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* работ за сезон, руб. с НДС</w:t>
                            </w:r>
                          </w:p>
                        </w:tc>
                        <w:tc>
                          <w:tcPr>
                            <w:tcW w:w="350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оки выполнения работ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08.2013 -20.09.2013 г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09.2013 г. - 15.10.2013 г.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емонт газонов вдоль пешеходных дорожек и троту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л. Ким от ул. Соломина до ул. Индустриализации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535 402,16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ройство  рулонного  газона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держание  газонного покр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ул.Гашкова от дома №20 до дома №28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газонного покрытия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 310 002,7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 284 227,7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  <w:tc>
                          <w:tcPr>
                            <w:tcW w:w="99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24:00Z</dcterms:created>
  <dc:creator>1</dc:creator>
  <dc:description/>
  <cp:keywords/>
  <dc:language>en-US</dc:language>
  <cp:lastModifiedBy>svyatovec-ip</cp:lastModifiedBy>
  <cp:lastPrinted>2013-06-24T11:16:00Z</cp:lastPrinted>
  <dcterms:modified xsi:type="dcterms:W3CDTF">2013-06-25T04:24:00Z</dcterms:modified>
  <cp:revision>2</cp:revision>
  <dc:subject/>
  <dc:title>Техническое задание</dc:title>
</cp:coreProperties>
</file>