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  <w:br/>
              <w:t xml:space="preserve">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иложено к сопроводительной документации в виде файл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: все расходы с доставкой товара до места поставки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 Резиновые издели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г. Пермь, ул. Грачева, 12 литер «З»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15 календарных дней с момента подписания договор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товар производится безналичным перечислением денежных средств в течение 20 (двадцать)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г. Пермь, ул. Крупской,57 «А» каб.№2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6.2013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48:00Z</dcterms:created>
  <dc:creator>YSA</dc:creator>
  <dc:description/>
  <cp:keywords/>
  <dc:language>en-US</dc:language>
  <cp:lastModifiedBy>YSA</cp:lastModifiedBy>
  <cp:lastPrinted>2013-06-25T09:23:00Z</cp:lastPrinted>
  <dcterms:modified xsi:type="dcterms:W3CDTF">2013-06-25T03:24:00Z</dcterms:modified>
  <cp:revision>4</cp:revision>
  <dc:subject/>
  <dc:title/>
</cp:coreProperties>
</file>