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6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20"/>
        <w:gridCol w:w="2069"/>
        <w:gridCol w:w="146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итрат на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наб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лимоннокислый натрий, трехзамещенный, 5,5-водный (на 50 мл 3,8% раствора), Фасовка - 1фл.х10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ся для стабилизации крови при исследовании системы гемост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   не менее 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5T11:02:00Z</cp:lastPrinted>
  <dcterms:modified xsi:type="dcterms:W3CDTF">2013-06-25T05:02:00Z</dcterms:modified>
  <cp:revision>17</cp:revision>
  <dc:subject/>
  <dc:title/>
</cp:coreProperties>
</file>