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отонический разбавитель для автоматического гематологического анализатора  "MEK 6400K" (Nihon Kohden, Япо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20,00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зирующий раствор (реагент) для автоматического гематологического анализатора  "MEK 6400K" (Nihon Kohden, Япония),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,00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чищающий раствор (промывающий реагент) для автоматического гематологического анализатора  "MEK 6400K" (Nihon Kohden, Япо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0,00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гент для срочной очистки автоматических гематологических анализатор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1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 37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3:19:00Z</cp:lastPrinted>
  <dcterms:modified xsi:type="dcterms:W3CDTF">2013-06-25T07:19:00Z</dcterms:modified>
  <cp:revision>17</cp:revision>
  <dc:subject/>
  <dc:title/>
</cp:coreProperties>
</file>