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тонический разбавитель для автоматического гематологического анализатора  "MEK 6400K" (Nihon Kohden, Япония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зотонический разбавитель Diluid NR, 20 литров (J.T.Baker, Нидерланды) для Nihon Kohden, IZOTONAK 3,  или эквивалент)Пластиковый флакон Объем, 20л, Состав (водный раствор веществ): хлорид натрия, 5г/л, органический буфер, 3г/л, сульфат натрия, 10г/л, ЭДТА, 0,5г/л, консервант, не более 0,05 г/л, Срок годности,   не менее 18ме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рующий раствор (реагент) для автоматического гематологического анализатора  "MEK 6400K" (Nihon Kohden, Япония),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CyMet NR для Nihon Kohden 3diff, 1 литр (J.T.Baker, Нидерланды) , Hemolinac 3N, или эквивалент. флакон Объем, 1л, Состав (водный раствор веществ): оксолаты,25 г/л, четвертичная аммониевая соль,40 г/л, пав,4,6 г/л, Срок годности,   не менее 12ме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ющий раствор (промывающий реагент) для автоматического гематологического анализатора  "MEK 6400K" (Nihon Kohden, Япо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eanac или эквивалентПластиковый контейнер Объем, 5л Состав (водный раствор веществ): хлорид натрия,7 г/л, неорганический фосфатный буфер, 2,5г/л, алкокси-алкоголь, 2г/л, красители, не более 0,05г/л, неионный пав, 12г/л, ЭДТА, 0,5г/л . Срок годности не  менее  12 ме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1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 для срочной очистки автоматических гематологических анализато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овый флакон Объем, 1л Состав раствора: гипохлорид натрия,5% гидрооксид натрия,5 г/л, Срок годности,   не менее 24ме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3:09:00Z</cp:lastPrinted>
  <dcterms:modified xsi:type="dcterms:W3CDTF">2013-06-25T07:09:00Z</dcterms:modified>
  <cp:revision>15</cp:revision>
  <dc:subject/>
  <dc:title/>
</cp:coreProperties>
</file>