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зотонический разбавитель для автоматического гематологического анализатора  "MEK 6400K" (Nihon Kohden, Япо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зирующий раствор (реагент) для автоматического гематологического анализатора  "MEK 6400K" (Nihon Kohden, Япо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чищающий раствор (промывающий реагент) для автоматического гематологического анализатора  "MEK 6400K" (Nihon Kohden, Япо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агент для срочной очистки автоматических гематологических анализаторов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13:14:00Z</cp:lastPrinted>
  <dcterms:modified xsi:type="dcterms:W3CDTF">2013-06-25T07:14:00Z</dcterms:modified>
  <cp:revision>21</cp:revision>
  <dc:subject/>
  <dc:title/>
</cp:coreProperties>
</file>