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определения тромбинового времени свертывания в плазме крови (тромбо-т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ределений не менее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иофильно высушеный тромбин (150 NIH), Фасовка -2фл х 5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ис-буфер (концентрированный  20:1 раствор) , Фасовка -2фл х 5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створа тромби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8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не менее 2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не менее 6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определения протромбинового времени, от 11 до 120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1:36:00Z</cp:lastPrinted>
  <dcterms:modified xsi:type="dcterms:W3CDTF">2013-06-25T05:37:00Z</dcterms:modified>
  <cp:revision>14</cp:revision>
  <dc:subject/>
  <dc:title/>
</cp:coreProperties>
</file>