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фикация</w:t>
      </w:r>
    </w:p>
    <w:tbl>
      <w:tblPr>
        <w:tblW w:w="15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920"/>
        <w:gridCol w:w="2069"/>
        <w:gridCol w:w="146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и требуемые параметр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бор для определения Гамма-глутамилтрансферазы, кинетический колометрический метод поPersijn &amp; van der Slik для количественного определения активнос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γ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ГТ в сыворотке и плазме кр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а проведения анализ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днореагентная (с рабочим раствор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двухреагент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ость реагентов после вскрытия флакона при хранении в темноте и температуре 2-8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конца срока год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ость рабочего раствор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и температуре 2-8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6нед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и температуре 15-25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5д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набо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буфер Фасовка -,10 фл х8 м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убстрат, Фасовка -2 фл х10 м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буфе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ТРИС буфер (рН 8,3), 125ммоль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лицилглицин, 150ммоль/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убстра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L-гамма-глутамил-3-карбокси-4-нитроанилид, 20ммоль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сть в диапазоне, 0 до 300Е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одности набора 12 месяце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ая клинико –диагностической  лабораторией                                                                                                                И.Г. Лузин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3:03:00Z</dcterms:created>
  <dc:creator>YSA</dc:creator>
  <dc:description/>
  <cp:keywords/>
  <dc:language>en-US</dc:language>
  <cp:lastModifiedBy>YSA</cp:lastModifiedBy>
  <cp:lastPrinted>2013-06-25T11:32:00Z</cp:lastPrinted>
  <dcterms:modified xsi:type="dcterms:W3CDTF">2013-06-25T05:32:00Z</dcterms:modified>
  <cp:revision>14</cp:revision>
  <dc:subject/>
  <dc:title/>
</cp:coreProperties>
</file>