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7734"/>
        <w:gridCol w:w="2069"/>
        <w:gridCol w:w="1464"/>
      </w:tblGrid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и требуемые параметр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Набор калибраторов для  феррит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совка - 4 фл х 0,5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одности набора  не менее12 месяце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бор для количественного определения ферритина латексным турбидиметрическим мето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наб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уфер, Фасовка -1 фл х 25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атексный реагент, 1фл х 12,5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сть в диапазоне, от 5 до 1000нг/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 набора  не менее12 месяце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клинико –диагностической  лабораторией                                                                                                                И.Г. Луз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3:03:00Z</dcterms:created>
  <dc:creator>YSA</dc:creator>
  <dc:description/>
  <cp:keywords/>
  <dc:language>en-US</dc:language>
  <cp:lastModifiedBy>YSA</cp:lastModifiedBy>
  <cp:lastPrinted>2013-06-25T11:27:00Z</cp:lastPrinted>
  <dcterms:modified xsi:type="dcterms:W3CDTF">2013-06-25T06:57:00Z</dcterms:modified>
  <cp:revision>10</cp:revision>
  <dc:subject/>
  <dc:title/>
</cp:coreProperties>
</file>