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7734"/>
        <w:gridCol w:w="2069"/>
        <w:gridCol w:w="1464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Набор реагентов для иммуноферментного определения свободного трийодтиронина в сыворотке и плазме кро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шет, 8лунок х 12 стр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сследуемого образца, 50м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пределений в 42дубл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- одностадийный конкурентный И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вариации не превышает   8,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ость  2,5-40   пмоль /л и составляет + -  10,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 &lt;открытия&gt;  90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  достоверно  определяемая концентрация не  &lt; 1 пмоль /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алибрат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ия калибратор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ервый калибратор,  0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торой калибратор, 2,5 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третий калибратор, 5 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четвертый калибратор, 10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ятый калибратор, 20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сыворотка  кол-во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югат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 субстрата  ТМБ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отмывочного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п-реагент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инкубации  60  минут   при температуре  +37  С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определения концентраций, от 2,5 до 40 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ьность,не более 1 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абора  не менее12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11:16:00Z</cp:lastPrinted>
  <dcterms:modified xsi:type="dcterms:W3CDTF">2013-06-25T05:16:00Z</dcterms:modified>
  <cp:revision>9</cp:revision>
  <dc:subject/>
  <dc:title/>
</cp:coreProperties>
</file>