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>
          <w:trHeight w:val="59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бор реагентов для иммуноферментного определения свободного трийодтиронина в сыворотке и плазме крови.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Заведующая лабораторией             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25T11:15:00Z</cp:lastPrinted>
  <dcterms:modified xsi:type="dcterms:W3CDTF">2013-06-25T05:15:00Z</dcterms:modified>
  <cp:revision>15</cp:revision>
  <dc:subject/>
  <dc:title/>
</cp:coreProperties>
</file>