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920"/>
        <w:gridCol w:w="2069"/>
        <w:gridCol w:w="14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сло иммерсио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, 1фл х 10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24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1:10:00Z</cp:lastPrinted>
  <dcterms:modified xsi:type="dcterms:W3CDTF">2013-06-25T05:10:00Z</dcterms:modified>
  <cp:revision>17</cp:revision>
  <dc:subject/>
  <dc:title/>
</cp:coreProperties>
</file>