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2 - 2014 годы, за 2013 год (асфальтирование пешеходного тротуара по ул. Строителей, 36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еречню мероприятий, направленных на решение отдельных вопросов местного значения в микрорайонах на территории Пермского городского округа на 2012 - 2014 годы, за 2013 год (асфальтирование пешеходного тротуара по ул. Строителей, 36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 999,6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3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через 14 (Четырнадцать) календарных дней с момента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349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099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7:00Z</dcterms:created>
  <dc:creator>burmasova</dc:creator>
  <dc:description/>
  <cp:keywords/>
  <dc:language>en-US</dc:language>
  <cp:lastModifiedBy>burmasova</cp:lastModifiedBy>
  <dcterms:modified xsi:type="dcterms:W3CDTF">2013-06-25T08:28:00Z</dcterms:modified>
  <cp:revision>1</cp:revision>
  <dc:subject/>
  <dc:title/>
</cp:coreProperties>
</file>