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июня 2013 года № 4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в течение 5 (пяти) рабочих дней с момента подачи заявки Заказчиком, но не позднее 29 ноября 2013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00,00 (Тридцать восемь тысяч сто рублей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ию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6-20T14:36:00Z</cp:lastPrinted>
  <dcterms:modified xsi:type="dcterms:W3CDTF">2013-06-20T08:41:00Z</dcterms:modified>
  <cp:revision>67</cp:revision>
  <dc:subject/>
  <dc:title>ИЗВЕЩЕНИЕ № __ от «___» __________ 200 _ года </dc:title>
</cp:coreProperties>
</file>