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spacing w:lineRule="auto" w:line="276"/>
        <w:jc w:val="center"/>
        <w:rPr>
          <w:sz w:val="24"/>
          <w:lang w:val="ru-RU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средних цен коммерческих предложений</w:t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945"/>
        <w:gridCol w:w="939"/>
        <w:gridCol w:w="1009"/>
        <w:gridCol w:w="1242"/>
        <w:gridCol w:w="983"/>
        <w:gridCol w:w="1431"/>
      </w:tblGrid>
      <w:tr>
        <w:trPr/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 (руб.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у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некологический смотровой набор, о/р, с ложкой Фолькман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,5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,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 85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некологический смотровой набор, о/р,  с цитощетко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4,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3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9 335,5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некологический смотровой набор, о/р,  со шпателе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,5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,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 85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урологический женский, о/р, стерильн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,6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 434,5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Нелатона, о/р, стерильн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 015,5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ка Фолькмана, о/р, стерильн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7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8 76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викальная цитощетка, о/р, стерильн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 20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ель Эйра, о/р, стерильн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1 18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ель терапевтический, о/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6 40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о гинекологическое по Куско, № 2, о/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,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1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5 775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инцет анатомический, о/р, стерильный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 00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ницы хирургические, о/р, стерильн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3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2,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1,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2 366,00</w:t>
            </w:r>
          </w:p>
        </w:tc>
      </w:tr>
      <w:tr>
        <w:trPr/>
        <w:tc>
          <w:tcPr>
            <w:tcW w:w="9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 166,5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блей 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42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35:00Z</dcterms:created>
  <dc:creator>comp</dc:creator>
  <dc:description/>
  <cp:keywords/>
  <dc:language>en-US</dc:language>
  <cp:lastModifiedBy>Admin</cp:lastModifiedBy>
  <cp:lastPrinted>2012-04-26T09:12:00Z</cp:lastPrinted>
  <dcterms:modified xsi:type="dcterms:W3CDTF">2013-06-24T07:01:00Z</dcterms:modified>
  <cp:revision>127</cp:revision>
  <dc:subject/>
  <dc:title/>
</cp:coreProperties>
</file>