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Документации об открытом аукционе в электронной фор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ХНИЧЕСКОЕ ЗАДА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на поставку наборов гинекологических и инструментов оттесняющих дл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БУЗ «Городская клиническая поликлиника № 4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81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445"/>
        <w:gridCol w:w="7381"/>
        <w:gridCol w:w="2162"/>
      </w:tblGrid>
      <w:tr>
        <w:trPr>
          <w:trHeight w:val="84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озиции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7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ребования к товару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араметры и условия требований к товару</w:t>
            </w:r>
          </w:p>
        </w:tc>
      </w:tr>
      <w:tr>
        <w:trPr>
          <w:trHeight w:val="22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8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инекологический смотровой набор, однократного  применения, стерильный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происхождения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1020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: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адыш-направление, штук, не менее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ркало по Куско №2 из прозрачного теплопроводного, атравматичного пластика 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длиненная ручка, см, не менее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5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ие створки анатомической формы длина х ширина, см, не менее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х2,9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ок гребенка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 окна, см, не менее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кладная салфетка, штук, не менее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чатки смотровые, пар, не менее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жка  Фолькмана, одноразовая, стерильная: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ложки Фолькмана, см, не менее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 набора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ованный блистер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я стерильности с момента стерилизации, лет, не менее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сертифицирован на соответствие ISO 9001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изация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иационная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ая упаковка 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 транспортной упаковке, штук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мое количество, наборов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8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инекологический смотровой набор, однократного  применения, стерильный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происхождения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1020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: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адыш-направление, штук, не менее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ркало по Куско №2 из прозрачного теплопроводного, атравматичного пластика 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линенная ручка, см, не менее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5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ие створки анатомической формы длина х ширина, см, не менее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х2,9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ок гребенка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 окна,  см, не менее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кладная салфетка, штук, не менее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чатки смотровые, пар, не менее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ическая  цитощетка со спиральным расположением ворсин, одноразовая, стерильная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 рабочей  части, мм, не менее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рабочей части, мм, не менее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 рукоятки, см, не менее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 набора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ованный блистер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я стерильности с момента стерилизации, лет, не менее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сертифицирован на соответствие ISO 9001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изация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иационная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ая упаковка 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 транспортной упаковке, штук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мое количество, наборов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350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инекологический смотровой набор, одноразового применения, стерильный.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происхождения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1020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: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адыш-направление, штук, не менее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ркало по Куско №2 из прозрачного теплопроводного, атравматичного пластика 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длиненная ручка, см, не менее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5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ие створки анатомической формы длина х ширина, см, не менее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х2,9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ок гребенка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 окна,  см, не менее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кладная салфетка, штук, не менее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чатки смотровые, пар, не менее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патель Эйра, одноразовый, стерильный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 набора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ованный блистер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я стерильности с момента стерилизации, лет, не менее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сертифицирован на соответствие ISO 9001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изация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иационная</w:t>
            </w:r>
          </w:p>
        </w:tc>
      </w:tr>
      <w:tr>
        <w:trPr>
          <w:trHeight w:val="300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ая упаковка 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 транспортной упаковке, штук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мое количество, наборов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атетер урологический женский, стерильный, одноразовый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происхождения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1020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, см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±2</w:t>
            </w:r>
          </w:p>
        </w:tc>
      </w:tr>
      <w:tr>
        <w:trPr>
          <w:trHeight w:val="112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 из прозрачного термопластичного имплантационно-нетоксичного поливинилхлорида, закрытый атравматичный дистальный  конец, 2 боковых отверстия, цветовая маркировка коннектора по международному стандарту, коннектор подходит к мочеприемнику любого типа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содержит фталатов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изован оксидом этилена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ан в развернутом виде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я стерильности с момента стерилизации, лет, не менее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ы:  Ch/Fr  12, Ch/Fr  14, Ch/Fr  16    по согласованию с заказчиком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мое количество, штук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0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атетер Нелатона стандартный, одноразовый, стерильный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происхождения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1020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, см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±2</w:t>
            </w:r>
          </w:p>
        </w:tc>
      </w:tr>
      <w:tr>
        <w:trPr>
          <w:trHeight w:val="1110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 из прозрачного термопластичного имплантационно-нетоксичного поливинилхлорида, закрытый атравматичный дистальный  конец, 2 боковых отверстия, цветовая маркировка коннектора по международному стандарту, коннектор подходит к мочеприемнику любого типа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содержит фталатов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изован оксидом этилена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ан в развернутом виде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я стерильности с момента стерилизации, лет, не менее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ы:  Ch/Fr  12, Ch/Fr  14, Ch/Fr  16    по согласованию с заказчиком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мое количество, штук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0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ожка  Фолькмана, одноразовая, стерильная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происхождения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1080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1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ие концы инструмента имеют ложкообразную форму разных размеров, что позволяет учесть индивидуальные особенности пациента.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31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ложки Фолькмана, см, не менее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</w:tr>
      <w:tr>
        <w:trPr>
          <w:trHeight w:val="330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ещен в индивидуальную упаковку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я стерильности с момента стерилизации, лет, не менее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мое количество, штук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 000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рвикальная цитощетка, одноразовая, стерильная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происхождения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118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76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мальная жесткость инертных ворсинок позволяет эффективно собрать материал для исследования, не повреждая тканей. Изделие состоит из пластиковой ручки и щеточной части.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тка представляет центральный стержень из нержавеющей стали, ворсинки из медицинского пластика.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метры: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 рабочей  части, мм, не менее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рабочей части, мм, не менее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 рукоятки, см, не менее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ещен в индивидуальную упаковку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я стерильности с момента стерилизации, лет, не менее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мое количество, штук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 000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Шпатель Эйра, одноразовый, стерильный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происхождения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1020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00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астичный материал , изготовлен из медицинского ПВХ и хорошо обработанные края шпателя для эффективного и безболезненного забора проб 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ный цилиндрический стержень с концами специальной У-образной формы 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между впадинами концов, мм, не менее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ая ширина У-образных концов, мм, не менее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и 19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ещен в индивидуальную упаковку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я стерильности с момента стерилизации, лет, не менее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мое количество, штук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 000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Шпатель терапевтический, однократного применения, стерильный 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происхождения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1020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540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 из экологически чистой древесины, гладкая шлифованная поверхность и края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шпателя, мм, не менее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 х 18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ещен в индивидуальную упаковку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я стерильности с момента стерилизации, лет, не менее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мое количество, штук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 000</w:t>
            </w:r>
          </w:p>
        </w:tc>
      </w:tr>
      <w:tr>
        <w:trPr>
          <w:trHeight w:val="510" w:hRule="atLeast"/>
        </w:trPr>
        <w:tc>
          <w:tcPr>
            <w:tcW w:w="8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еркало гинекологическое по Куско № 2, однократного применения, стерильное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происхождения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1020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58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о из прочного, теплопроводного, атравматичного прозрачного пластика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31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длиненная ручка, см, не менее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5</w:t>
            </w:r>
          </w:p>
        </w:tc>
      </w:tr>
      <w:tr>
        <w:trPr>
          <w:trHeight w:val="40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ие створки анатомической формы длина х ширина, см, не менее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х2,9</w:t>
            </w:r>
          </w:p>
        </w:tc>
      </w:tr>
      <w:tr>
        <w:trPr>
          <w:trHeight w:val="28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ок гребенка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360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 окна, см, не менее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нтия стерильности с момента стерилизации, лет, не менее 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ая упаковка 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 транспортной упаковке, штук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мое количество, штук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 150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инцет анатомический, однократного применения, стерильный.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происхождения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1020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ямой. Поперечная насечка на кончиках. Рукоятка с поперечной ребристой насечкой. 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 из высокомолекулярного полимера на основе полиамида, не содержит галогенов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ировка на инструменте и упаковке символ недопустимости повторного использования.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лина пинцета, мм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 +/- 2</w:t>
            </w:r>
          </w:p>
        </w:tc>
      </w:tr>
      <w:tr>
        <w:trPr>
          <w:trHeight w:val="300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нтия стерильности с момента стерилизации, лет, не менее 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в упаковке, штук, не менее 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мое количество, штук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000</w:t>
            </w:r>
          </w:p>
        </w:tc>
      </w:tr>
      <w:tr>
        <w:trPr>
          <w:trHeight w:val="510" w:hRule="atLeast"/>
        </w:trPr>
        <w:tc>
          <w:tcPr>
            <w:tcW w:w="8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ожницы хирургические, остроконечные, однократного применения, стерильные.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происхождения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1020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бранш: прямые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ы  из высокомолекулярного полимера на основе полиамида, не содержит галогенов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ировка на инструменте и упаковке символ недопустимости повторного применения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лина ножниц, мм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 +/- 2</w:t>
            </w:r>
          </w:p>
        </w:tc>
      </w:tr>
      <w:tr>
        <w:trPr>
          <w:trHeight w:val="300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бранш, мм, не менее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+/- 2</w:t>
            </w:r>
          </w:p>
        </w:tc>
      </w:tr>
      <w:tr>
        <w:trPr>
          <w:trHeight w:val="300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рабочей части, мм, не менее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+/- 2</w:t>
            </w:r>
          </w:p>
        </w:tc>
      </w:tr>
      <w:tr>
        <w:trPr>
          <w:trHeight w:val="300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ущая часть с металическими вставками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нтия стерильности с момента стерилизации, лет, не менее 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в упаковке, штук, не менее 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мое количество, штук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чный срок годности товара  - не менее 70 % от срока, указанного производителем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imes New Roman"/>
      <w:sz w:val="16"/>
      <w:szCs w:val="16"/>
    </w:rPr>
  </w:style>
  <w:style w:type="character" w:styleId="Style13">
    <w:name w:val="Знак примечания"/>
    <w:basedOn w:val="Style11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>
      <w:rFonts w:ascii="Calibri" w:hAnsi="Calibri" w:eastAsia="Times New Roman" w:cs="Times New Roman"/>
      <w:sz w:val="20"/>
      <w:szCs w:val="20"/>
    </w:rPr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Style18">
    <w:name w:val="Текст примечания"/>
    <w:basedOn w:val="Normal"/>
    <w:qFormat/>
    <w:pPr/>
    <w:rPr>
      <w:rFonts w:ascii="Calibri" w:hAnsi="Calibri" w:eastAsia="Times New Roman" w:cs="Times New Roman"/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7:08:00Z</dcterms:created>
  <dc:creator>Admin</dc:creator>
  <dc:description/>
  <cp:keywords/>
  <dc:language>en-US</dc:language>
  <cp:lastModifiedBy>Admin</cp:lastModifiedBy>
  <dcterms:modified xsi:type="dcterms:W3CDTF">2013-06-24T07:08:00Z</dcterms:modified>
  <cp:revision>2</cp:revision>
  <dc:subject/>
  <dc:title/>
</cp:coreProperties>
</file>