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t>0356300007413000045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работка проектной документации на капитальный ремонт городских кладбищ (захоронение «Воинское»)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ажин Евгений Александрович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работка проектной документации на капитальный ремонт городских кладбищ (захоронение «Воинское»)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2 600,00</w:t>
              <w:br/>
              <w:t xml:space="preserve">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21020 Инженерные услуги в области гражданского и промышленного строительства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нинский район г.Перми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редоставления заказчику проекта не позднее 30.10.201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652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4 780,00 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4.07.2013 09:00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.07.2013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7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9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06.201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Директор учреждения</w:t>
        <w:tab/>
        <w:tab/>
        <w:tab/>
        <w:tab/>
        <w:tab/>
        <w:tab/>
        <w:tab/>
        <w:tab/>
        <w:t xml:space="preserve">                   Е.В.Масалев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09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17:00Z</dcterms:created>
  <dc:creator>Hmelnickaya</dc:creator>
  <dc:description/>
  <cp:keywords/>
  <dc:language>en-US</dc:language>
  <cp:lastModifiedBy>Hmelnickaya</cp:lastModifiedBy>
  <cp:lastPrinted>2013-06-26T15:27:00Z</cp:lastPrinted>
  <dcterms:modified xsi:type="dcterms:W3CDTF">2013-06-26T09:27:00Z</dcterms:modified>
  <cp:revision>2</cp:revision>
  <dc:subject/>
  <dc:title/>
</cp:coreProperties>
</file>