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установке недостающих ограждений по адресам: ул. Мира ,116,120, ул. Космонавта Беляева, 35,36, шоссе Космонавтов, 203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установке недостающих ограждений по адресам: ул. Мира ,116,120, ул. Космонавта Беляева, 35,36, шоссе Космонавтов, 203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 828,19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го задания (Приложение № 1 к контракту) и локального сметного расчета (Приложение № 5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 Мира ,116,120, ул. Космонавта Беляева, 35,36, шоссе Космонавтов, 203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двух недель с даты заключения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241,4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482,8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3:45:00Z</dcterms:created>
  <dc:creator>t_makarova</dc:creator>
  <dc:description/>
  <cp:keywords/>
  <dc:language>en-US</dc:language>
  <cp:lastModifiedBy>опер4</cp:lastModifiedBy>
  <dcterms:modified xsi:type="dcterms:W3CDTF">2013-06-27T05:01:00Z</dcterms:modified>
  <cp:revision>2</cp:revision>
  <dc:subject/>
  <dc:title/>
</cp:coreProperties>
</file>