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осстановлению тротуаров, пешеходных дорожек, газонов на территории Индустриального района г. Перми (тропа здоровья на особо охраняемой природной территории местного значения - охраняемом природном ландшафте "Черняевский лес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осстановлению тротуаров, пешеходных дорожек, газонов на территории Индустриального района г. Перми (тропа здоровья на особо охраняемой природной территории местного значения - охраняемом природном ландшафте "Черняевский лес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06 998,5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контракту) и локального сметного расчета (Приложение № 10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охраняемый природный ландшафт "Черняевский лес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30.09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0 349,9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0 699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6:00Z</dcterms:created>
  <dc:creator>опер4</dc:creator>
  <dc:description/>
  <cp:keywords/>
  <dc:language>en-US</dc:language>
  <cp:lastModifiedBy>опер4</cp:lastModifiedBy>
  <dcterms:modified xsi:type="dcterms:W3CDTF">2013-06-21T08:06:00Z</dcterms:modified>
  <cp:revision>1</cp:revision>
  <dc:subject/>
  <dc:title/>
</cp:coreProperties>
</file>