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39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екущего ремонта в помещениях №17,18. лаборантской кабинета физики МБОУ "Гимназия №11 им С.П. Дягилева" г. Перми по адресу: улица Сибир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Гимназия № 11 им. С.П. Дягилев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д.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agg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бачева Раиса Дмитр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екущего ремонта в помещениях №17,18. лаборантской кабинета физики МБОУ "Гимназия №11 им С.П. Дягилева" г. Перми по адресу: улица Сибир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99 755,7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е сметные расче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 в полном объеме, а также расходы на комплектацию объекта строительства всеми необходимыми материалами и оборудованием, выполнение работ по текущему ремонту объекта, включая монтажные, пуско-наладочные и иные неразрывно связанные с выполнением текущего ремонта объекта работы, уплату налогов, сборов и другие обязательные платежи, и прочие расходы за исключением расходов на осуществление технического надз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при заключении договора должен иметь действующую лицензию на осуществление деятельности по реставрации объектов культурного наследия (памятников истории и культуры), в соответствии с п.13 Договор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подписания договора в течение 30 календарны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словиями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34:00Z</dcterms:created>
  <dc:creator>Попов Александр</dc:creator>
  <dc:description/>
  <cp:keywords/>
  <dc:language>en-US</dc:language>
  <cp:lastModifiedBy>Попов Александр</cp:lastModifiedBy>
  <dcterms:modified xsi:type="dcterms:W3CDTF">2013-06-27T08:35:00Z</dcterms:modified>
  <cp:revision>3</cp:revision>
  <dc:subject/>
  <dc:title/>
</cp:coreProperties>
</file>