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 (локально-сметные расчеты)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Normal"/>
              <w:ind w:firstLine="900"/>
              <w:jc w:val="center"/>
              <w:rPr/>
            </w:pPr>
            <w:r>
              <w:rPr>
                <w:b/>
                <w:sz w:val="24"/>
                <w:szCs w:val="24"/>
              </w:rPr>
              <w:t>на выполнение текущего ремонта в  помещениях № 17,18,</w:t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нтской кабинета физики МБОУ «Гимназия № 11 им С.П.Дягилева»</w:t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ерми по адресу: ул. Сибирская, 3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окально-сметные расч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размещены отдельными файлами в электронном ви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локально-сметных расчетах содержатся указания на торговые марки, товарные знаки, читать такие торговые марки и товарные знаки в редакции «… или ЭКВИВАЛЕНТ» в соответствии с ч.3 ст.34 от 21.07.2005 № 94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9:00Z</dcterms:created>
  <dc:creator>Попов Александр</dc:creator>
  <dc:description/>
  <cp:keywords/>
  <dc:language>en-US</dc:language>
  <cp:lastModifiedBy>Попов Александр</cp:lastModifiedBy>
  <dcterms:modified xsi:type="dcterms:W3CDTF">2013-06-24T11:26:00Z</dcterms:modified>
  <cp:revision>4</cp:revision>
  <dc:subject/>
  <dc:title/>
</cp:coreProperties>
</file>