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документации об открыт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ты по приведению общего имущества многоквартирного дома в соответствии с требованиями  законодательства по адресу: город Пермь ул. Комсомольский проспект, 71 в рамках исполнения решений судов, вступивших в законную  сил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апитальный ремонт общего имущества многоквартирного дома, а именно: замена систем водоснабжения и водоотведения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18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ского районного суда г. Перми от 05.09.201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№2- 275/12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щего имущества многоквартирного дома, а именно: замена систем водоснабжения и водоотвед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 г. Пермь,   Комсомольский проспект,71</w:t>
            </w:r>
          </w:p>
        </w:tc>
      </w:tr>
      <w:tr>
        <w:trPr>
          <w:trHeight w:val="7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3 г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3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 о приемке в эксплуатацию рабочей комиссией законченных капитальным ремонтом элементов жилого здания, подписанного полномочными представителями сторон.</w:t>
            </w:r>
          </w:p>
        </w:tc>
      </w:tr>
    </w:tbl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уемые товары и требования  к их качественным характеристика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риложении  к техническому заданию. </w:t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1:00Z</dcterms:created>
  <dc:creator>User</dc:creator>
  <dc:description/>
  <cp:keywords/>
  <dc:language>en-US</dc:language>
  <cp:lastModifiedBy>BEST</cp:lastModifiedBy>
  <cp:lastPrinted>2013-06-19T10:18:00Z</cp:lastPrinted>
  <dcterms:modified xsi:type="dcterms:W3CDTF">2013-06-26T09:33:00Z</dcterms:modified>
  <cp:revision>5</cp:revision>
  <dc:subject/>
  <dc:title>                                                                                                                              </dc:title>
</cp:coreProperties>
</file>