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ложение к техническому заданию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спользуемых товаров и требования к их качественным характеристикам</w:t>
      </w:r>
    </w:p>
    <w:tbl>
      <w:tblPr>
        <w:tblW w:w="922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61"/>
      </w:tblGrid>
      <w:tr>
        <w:trPr>
          <w:trHeight w:val="4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.</w:t>
            </w:r>
          </w:p>
        </w:tc>
        <w:tc>
          <w:tcPr>
            <w:tcW w:w="8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казатели и их значение (конкретные, максимальные и минимальные)</w:t>
            </w:r>
          </w:p>
        </w:tc>
      </w:tr>
      <w:tr>
        <w:trPr>
          <w:trHeight w:val="14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олка. Используемое сырье — веревка из льна, конопли, агавы или других растительных волокон (1-, 2-, 3-х прядная). Размер — диаметр 6-8 мм, 10-12 мм. Пропиточные материалы — смоляно-битумные мастики, нефтяные битумы (БНИ-4, БНД и др.), растворители, приготовленные по специальной технологии при повышенной температуре. Плотность — 1,09 г/куб.см. Массовая доля пропитки — 40%. Разрывная нагрузка — не менее 27 кг.</w:t>
            </w:r>
          </w:p>
        </w:tc>
      </w:tr>
      <w:tr>
        <w:trPr>
          <w:trHeight w:val="4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ки масляные земляные марки МА-0115 мумия/сурик железный. Цвет: коричневый (красно-коричневый).</w:t>
            </w:r>
          </w:p>
        </w:tc>
      </w:tr>
      <w:tr>
        <w:trPr>
          <w:trHeight w:val="1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ифа по ГОСТ Р 51692-2000 масляная (натуральная или комбинированная) </w:t>
              <w:br/>
              <w:t>Цвет по йодометрической шкале, мг I2/100 см3, не темнее: 400-1600</w:t>
              <w:br/>
              <w:t xml:space="preserve">Условная вязкость по вискозиметру ВЗ-246 (или ВЗ-4) </w:t>
              <w:br/>
              <w:t>с диаметром сопла 4мм при температуре (20+0,5) оС, с: 20-60</w:t>
              <w:br/>
              <w:t>Кислотное число, мг КОН/г: не более 10</w:t>
              <w:br/>
              <w:t>Массовая доля пленкообразующего вещества, %: 71±1</w:t>
              <w:br/>
              <w:t>Отстой по объему, %, не более 1</w:t>
              <w:br/>
              <w:t>Прозрачность олифы: полная</w:t>
            </w:r>
          </w:p>
        </w:tc>
      </w:tr>
      <w:tr>
        <w:trPr>
          <w:trHeight w:val="6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с льняной паренцовый (стланцевый), мягкий. Сорт (номер) 6-14 с массовой долей костры и сорных примесей, не более 15%.</w:t>
              <w:br/>
              <w:t xml:space="preserve">В соответствии с ГОСТ Р 53486-2009.   </w:t>
            </w:r>
          </w:p>
        </w:tc>
      </w:tr>
      <w:tr>
        <w:trPr>
          <w:trHeight w:val="6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урупы с полукруглой головкой. Длина шурупа не должна превышать 80мм. Диаметр шурупа: ≥ 6 мм. </w:t>
              <w:br/>
              <w:t>Должны соответствовать ГОСТ 1144-80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юбели распорные полипропиленовые. Размер: диаметр дюбеля, мм 6-8мм Длина дюбеля, мм 30-40.</w:t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ты с гайками и шайбами для санитарно-технических работ диаметром от 16 мм</w:t>
            </w:r>
          </w:p>
        </w:tc>
      </w:tr>
      <w:tr>
        <w:trPr>
          <w:trHeight w:val="14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ьца резиновые уплотнительные для полипропиленовых труб диаметром 50 мм. Конструкция и размеры уплотнительных колец должны соответствовать (по ГОСТ 22689.2-89) D - 49(+1,0; - 0,6) мм; d1 - 6-7(+0,4) мм. Резина для уплотнительных колец должна иметь твердость по Шору в пределах 30-45 и относительную остаточную деформацию после старения в воздушной среде при сжатии на 40% и температуре 70 °С в течение 24 ч не более 25%.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ьца резиновые уплотнительные для полипропиленовых труб диаметром 110 мм. Конструкция и размеры уплотнительных колец должны соответствовать (по ГОСТ 22689.2-89) D - 109(+1,4; - 0,7) мм; d1 - 6-7(+0,4) мм. Резина для уплотнительных колец должна иметь твердость по Шору в пределах 30-45 и относительную остаточную деформацию после старения в воздушной среде при сжатии на 40% и температуре 70 °С в течение 24 ч не более 25%.</w:t>
            </w:r>
          </w:p>
        </w:tc>
      </w:tr>
      <w:tr>
        <w:trPr>
          <w:trHeight w:val="25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й фенолполивинилацетатный марки БФ-2 или БФ-4 по ГОСТ 12172-74. Для склеивания цветных металлов, нержавеющей стали, неметаллов и этих металлов с неметаллами. По физико-механическим и химическим показателям фенолополивинилацетальные клеи должны соответствовать требованиям и нормам: Внешний вид - прозрачная или слегка мутная жидкость от светло-желтого до красноватого цвета; Условная вязкость, с:</w:t>
              <w:br/>
              <w:t>по вискозиметру ВЗ-1 с соплом диаметром 5,4 мм при 293 К (20 °С) - 30 - 60; по вискозиметру ВЗ-246 с соплом диаметром 6,0 мм при (20,0 ± 0,5) °С - 25 - 55; Массовая доля сухого остатка - 10-17%; Изгиб клеевой пленки после отверждения, мм, не более 1 или 3; Предел прочности клеевого соединения при сдвиге, МПа (кгс/см2), не менее при 293 К (20 °С) - 19,6 (200).</w:t>
            </w:r>
          </w:p>
        </w:tc>
      </w:tr>
      <w:tr>
        <w:trPr>
          <w:trHeight w:val="28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таз-компакт.</w:t>
              <w:br/>
              <w:t>Материал: санфаянс.</w:t>
              <w:br/>
              <w:t>Компакт с ‘косым* выпуском.</w:t>
              <w:br/>
              <w:t>Не менее чем 4-х точечный крепеж к полу (в комплекте).</w:t>
              <w:br/>
              <w:t>2-х режимная арматура бачка (3'6 литров).</w:t>
              <w:br/>
              <w:t>Нижний подвод воды к бачку 'Л.</w:t>
              <w:br/>
              <w:t>Удлиненная полка на чаше унитаза для монтажа бачка.</w:t>
              <w:br/>
              <w:t>Сдвинутое вперед приемное отверстие чаши ("АНТИВСПЛЕСК").</w:t>
              <w:br/>
              <w:t>Цвет - Белый. Габаритные размеры не должны превышать:</w:t>
              <w:br/>
              <w:t>высота с бачком 750мм, высота без бачка 390мм, длинна 620мм, ширина 340мм, высота бачка 370 мм.</w:t>
              <w:br/>
              <w:t>Сиденье+крышка (дюропласт, стальное крепление)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убы безнапорные канализационные ТК 110-6000(8000) - ПП(ПНД) ГОСТ 22689.2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убы безнапорные канализационные ТК 50-2000(3000) - ПП(ПНД) ГОСТ 22689.2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одка гибкая армированная резиновая не менее 500 мм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ход полиэтиленовый ПЭ80(ПЭ100) с удлиненным хвостовиком SDR 11, 110х63 (ТУ2248-001-18425183-01)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ходы диаметром условного прохода 100/50 мм и наружным диаметром 122/67 мм</w:t>
            </w:r>
          </w:p>
        </w:tc>
      </w:tr>
      <w:tr>
        <w:trPr>
          <w:trHeight w:val="13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фта противопожарная РТМК-110 для полимерных или пластиковых труб внешним диаметром не более 110 мм, предназначена для предотвращения проникновения огня через проемы и отверстия в стенах и перекрытиях и локализации пожара. Корпус противопожарной муфты изготавливается из оцинкованной стали толщиной до 1 мм и является разъемным. Внутри устанавливается ленточный вкладыш из огнезащитного терморасширяющегося материала РТМ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йник полипропиленовый соединительный диаметром 110, 50 мм</w:t>
            </w:r>
          </w:p>
        </w:tc>
      </w:tr>
      <w:tr>
        <w:trPr>
          <w:trHeight w:val="10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фты противопожарные для пластиковых труб Огракс ПМ-110/60 и 50/40 или эkвивалент. Корпус муфты выпускается из стального листа толщиной не менее 0,8 мм. Металлический корпус муфты защищен от коррозии антикоррозийным грунтом или оцинковкой. Высота муфт 40-60 мм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визия полиэтиленовая с крышкой размером не менее 100x50 мм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визия полипропиленовая с крышкой диаметром не менее 100 мм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юбели с калиброванной головкой в обоймах или россыпью с цинковым хроматированным покрытием или без покрытия. Размер: 3х58,5 – 68,5мм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слород газообразный технический по ГОСТ 5583-78. Бесцветный газ без вкуса и зап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ная доля кислорода, %, не менее: 99,2. Объемная доля водяных паров, %: 0,007-0,009. Объемная доля водорода, %, до 0,5. Температура кипения, оС при 101,3 кПа: – 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сическое воздействие: не токсичен для человека. Экологическая опасность: не влияет на окружающую среду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й резиновый 88 СА или 88НП (ТУ 38.105.540-85, ТУ 38.105.1760-89).  Возможность применения при температуре от – 40 до + 50°С.  Желательно водостойкий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ды для сварки углеродистых и низкоуглеродистых конструкционных сталей по ГОСТ 9467-60. Диаметр: 4,0-5,0 мм. Требования к металлу сварных швов в состоянии после сварки (без термической обработки): временное сопротивление разрыву 42-50  кгс/мм2; относительное удлинение не менее 16%. Ударная вязкость от 7 кгс x м/см2. Содержание серы в наплавляемом металле до 0,04%, фосфора до 0,045%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цетилен технический по ГОСТ 5457-75 растворенный марки Б (Сорт 1-2) или газообразный. Объемная доля ацетилена, %: 98,5-99,1. Объемная доля воздуха и других малорастворимых в воде газов: %, 0,8-1,4. Объемная доля фосфористого водорода, %, 0,02-0,08; Объемная доля сероводорода, %: от 0,005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онечники для полиэтиленовых труб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ты с гайками и шайбами для санитарно-технических работ диаметром 12, 16-18 мм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иленхлорид. Соответствует ТУ 2412-426-05763441-2004 изм. 1. Эмпирическая формула: CH2Cl2. Сорт: первый или высший. Внешний вид: бесцветная прозрачная жидкость без механических примесей. Плотность при 20 °С, г/см3: 1,324-1,3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ая доля воды, %, ≤ 0,05. Массовая доля железа, %: 0,0001- 0,0003. Массовая доля кислот в пересчете на соляную кислоту (HCl), %, ≤ 0,0008. Массовая доля остатка после выпаривания, %: 0,0005- 0,0008. Массовая доля хлористого метилена, %, не менее 9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ссовая доля хлорорганических примесей, %, 0,23- 1,10 в т.ч. массовая доля хлороформа, %, не более 0,8.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весть хлорная. Соответствует ГОСТ 1692-85. Марка А - Б. Сорт: 1-2. Внешний вид: порошок белого цвета или слабоокрашенный с наличием комков.  Массовая доля активного хлора 25 % - 35%. Коэффициент термостабильности: 0,70-0,90.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бы напорные из полиэтилена ПЭ 63-100. Соответствуют ГОСТ 18599-2001. Внешний вид поверхности: допускаются незначительные продольные полосы и волнистость, не выводящие толщину стенки трубы за пределы допускаемых отклонений. На наружной, внутренней и торцевой поверхностях труб не допускаются пузыри, трещины, раковины, посторонние включения, видимые без увеличительных приборов. Технические показатели труб: Назначение: для хозяйственно-питьевого водоснабжения. Номинальный наружный диаметр: 32мм и 90мм (требуются трубы обоих диаметров). Номинальная толщина стенки: от 2,4 мм. Максимальное рабочее давление воды при 20 ºС, МПа: не менее 1. Относительное удлинение при разрыве, %, не менее 250. Изменение длины труб после прогрева, %, не более 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ланцы стальные плоские приварные. Должны соответствовать ГОСТ 12820-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 не менее 1,0 Мпа (10кгс/см2) Диаметром 100мм. Минимальные параметры среды: от -70оС до +300оС. Из легированной или углеродистой стали одной из следующей марки: 20, 25, Ст3сп не ниже второй категории, 09Г2С, 10Г2.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кладка из паронита общего назначения. Допускается использование маслобензостойкого. Материал должен соответствовать ГОСТ 481-80и ГОСТ15180-86. Поверхность прокладок из паронита должна быть ровной без разрывов, складок, задиров и надломов, вздутий, раковин и посторонних включений. Допускается незначительная ворсистость и незначительная непрокрашенность асбеста на поверхности и по кромкам. Физико-механические показатели. Плотность, г/см3: от 1,5. Условная прочность при разрыве в поперечном направлении, МПа (кгс/см2), не менее: 9,0 (90). Сжимаемость при давлении 35 МПа (350 кгс/см2), %: 5-18. Восстанавливаемость после снятия давления 35 МПа (350 кгс/см2), %, не менее 33. Размеры прокладок: толщина от 1,0 мм, диаметром: 100 мм.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мут металлический с шурупом для крепления трубопроводов диаметром 31-38 мм . Стяжной сантехнический хомут труб затягивается одним или двумя винтами. Хомут для крепления труб металлический стальной с гайкой PPC Sormat одноэлементный со звукоизолирующей резиновой прокладкой (звукоизоляция по DIN 4109). Трубный хомут крепится к несущей конструкции винтом-шурупом, который вворачивается в гайку М8 на хомуте. Или: Металлический стальной хомут с гайкой PPL – двухэлементный хомут для крепления труб со звукоизолирующей резиновой прокладкой. Крепится к несущей конструкции винтом-шурупом, который вворачивается в гайку не более М10 на хомуте.</w:t>
              <w:br/>
              <w:t>Винты-шурупы: JR или JRL – винты-шурупы с двойной резьбой, использующиеся при монтаже хомутов труб PPC и PPL. Винт шуруп JR имеет внутренний шестигранник Torx T25, винт шуруп JRL - фланец и прямой шлиц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мут металлический с шурупом для крепления трубопроводов диаметром 83-92 мм . Стяжной сантехнический хомут труб затягивается одним или двумя винтами. Хомут для крепления труб металлический стальной с гайкой PPC Sormat одноэлементный со звукоизолирующей резиновой прокладкой (звукоизоляция по DIN 4109). Трубный хомут крепится к несущей конструкции винтом-шурупом, который вворачивается в гайку М8 на хомуте. Или: Металлический стальной хомут с гайкой PPL – двухэлементный хомут для крепления труб со звукоизолирующей резиновой прокладкой. Крепится к несущей конструкции винтом-шурупом, который вворачивается в гайку не более М10 на хомуте.</w:t>
              <w:br/>
              <w:t>Винты-шурупы: JR или JRL – винты-шурупы с двойной резьбой, использующиеся при монтаже хомутов труб PPC и PPL. Винт шуруп JR имеет внутренний шестигранник Torx T25, винт шуруп JRL - фланец и прямой шлиц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нтиль проходной для трубопроводов диаметром 32 мм. Материал: корпуса латунь или полипропилен. Давление условное: не менее 10 кгс/см². t мах, °С: 95-200. Тип  присоединения: под сварку или муфтовое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вижки диаметром 100мм. Назначение: предназначены для перекрытия рабочей среды в трубопроводе. Давление условное Pу, МПа (кгс/см2): не менее 1,0 (10) Ду 100мм.  </w:t>
              <w:br/>
              <w:t>Температура рабочей среды (наибольшая): от 225 оС. Материал (основной):  Сталь/Чугун</w:t>
              <w:tab/>
              <w:t> </w:t>
              <w:br/>
              <w:t>Присоединение: Фланцевое. Среда рабочая:  Вода, пар. Управление:  Ручное (маховик или штурвал). Геометрия затвора:  Клиновой. Конструкция шпинделя:  Выдвижной. Комплект поставки:  Задвижка в сборе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н шаровый диаметром 32 мм.  с запорным элементом в виде шара со сверлением. Кран должен быть изготовлен из латуни. Запорный элемент - шар из нержавеющей стали или  латуни с трёхслойным покрытием (медь, никель, хром) и зеркальной полировкой. Уплотнение шара - фторопласт Ф-4, выполненный в виде уплотнительных сед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ая среда изделия - вода или п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ое давление не менее 1,6 МПа; наибольшая температура - до 150°С. Управление краном ручное. Рукоятка выполнена в виде рычага или бабочки. Кран может быть в двух исполнениях: полностью муфтовое присоединение или присоединение муфта-резьба. Корпус крана должен быть разборным, с возможностью демонтажа запорного элемента – шара и замены фторопластовых седел-колец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ая втулка под фланец с удлиненным хвостиком из полиэтилена марок ПЭ 80-100. Диаметр 110мм. SDR 11-17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ьник прямой полипропиленовый диаметром 3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риал корпуса : полипропилен. Среда: холодная и горячая вода. Тип присоединения: сварной, резьбовой - с внутренней или наружной резьбой. </w:t>
              <w:br/>
              <w:t>Ру, кгс/кв.см : 20. Максимальная температура, °С : не менее  +95. Область применения : системы холодного и горячего водоснабжения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ойник полипропиленовый соединительный диаметром 32, 40 мм. Область применения: системы холодного и горячего водоснабжения. Максимальная температура: не менее +95°С, кратковременно до +100°С.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59"/>
              <w:gridCol w:w="81"/>
            </w:tblGrid>
            <w:tr>
              <w:trPr/>
              <w:tc>
                <w:tcPr>
                  <w:tcW w:w="71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ройник полипропиленовый комбинированный. Материал корпуса: полипропилен. Среда: холодная и горячая вода. </w:t>
                    <w:br/>
                    <w:t>Тип присоединения: резьбовой с внутренней или наружной резьбой 3/4"-1". Ру, кгс/кв.см: 20. Максимальная температура, °С: не менее 95. Область применения: системы холодного и горячего водоснабжения</w:t>
                  </w:r>
                </w:p>
              </w:tc>
              <w:tc>
                <w:tcPr>
                  <w:tcW w:w="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1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йник полипропиленовый переходной диаметром 90х40х90 мм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ипропиленовые трубы для трубопроводов горячего и холодного водоснабжения с давлением при t = 20 °С не менее 2,0 МПа, при t= 75°С не менее 0,6 МПа. Максимальная температура не менее +95 °С, кратковременно до +100 °С. Материал: PP-R 100. Необходимы трубы диметром: 32 и 90 мм.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бы полипропиленовые армированные алюминием для трубопроводов холодного и горячего водоснабжения. Выдерживают давление при t = 20 °С не менее 2,5 МПа, при t= 90°С не менее 1,0 МПа Максимальная температура +95 °С, кратковременное использование до +100 °С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44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79"/>
              <w:gridCol w:w="81"/>
            </w:tblGrid>
            <w:tr>
              <w:trPr>
                <w:trHeight w:val="23" w:hRule="atLeast"/>
              </w:trPr>
              <w:tc>
                <w:tcPr>
                  <w:tcW w:w="707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фта комбинированная, DN x G, мм x дюйм: 32х3/4-1.  Материал корпуса: полипропилен. Среда: холодная и горячая вода. Ру, кгс/кв.см: не менее 20. Максимальная температура, °С : не менее 95 Тип присоединения : резьбовой ( с внутренней или наружной резьбою) Область применения:  системы холодного и горячего водоснабжения</w:t>
                  </w:r>
                </w:p>
              </w:tc>
              <w:tc>
                <w:tcPr>
                  <w:tcW w:w="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07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фта полипропиленовая переходная диаметром 110х75 мм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фта полипропиленовая разъемная комбинированная диаметром 32. Материал корпуса: полипропилен. Среда : холодная и горячая вода. Тип присоединения : резьбовой  (с внутренней или наружной резьбой 3/4"-1"). Ру, кгс/кв.см : не менее 20. Максимальная температура, °С: не менее 95. Область применения : системы холодного и горячего водоснабжения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24:00Z</dcterms:created>
  <dc:creator>Павел</dc:creator>
  <dc:description/>
  <cp:keywords/>
  <dc:language>en-US</dc:language>
  <cp:lastModifiedBy>BEST</cp:lastModifiedBy>
  <cp:lastPrinted>2013-06-13T14:28:00Z</cp:lastPrinted>
  <dcterms:modified xsi:type="dcterms:W3CDTF">2013-06-13T08:29:00Z</dcterms:modified>
  <cp:revision>4</cp:revision>
  <dc:subject/>
  <dc:title/>
</cp:coreProperties>
</file>