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к документации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ткрытом 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ы по приведению общего имущества многоквартирного дома в соответствии с требованиями законодательства по адресу:  город Пермь ул. Веры Фигнер,5 в рамках исполнения решений судов, вступивших в законную силу (капитальный ремонт общего имущества многоквартирного жилого дома по ул. Веры Фигнер,5 в г. Перми: кровли, балконных плит, канализации (водоотведения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9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зержинского районного суда г. Перми от 29.04.2011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№2-718-2011.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щего имущества многоквартирного жилого дома, а именно: кровли, балконных плит, канализации (водоотведения).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 г. Пермь,  ул. Веры Фигнер,5</w:t>
            </w:r>
          </w:p>
        </w:tc>
      </w:tr>
      <w:tr>
        <w:trPr>
          <w:trHeight w:val="7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5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 2013 г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проектно-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3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о приемке в эксплуатацию рабочей комиссией законченных капитальным ремонтом элементов жилого здания, подписанного полномочными представителями сторон.</w:t>
            </w:r>
          </w:p>
        </w:tc>
      </w:tr>
    </w:tbl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8:00Z</dcterms:created>
  <dc:creator>User</dc:creator>
  <dc:description/>
  <cp:keywords/>
  <dc:language>en-US</dc:language>
  <cp:lastModifiedBy>BEST</cp:lastModifiedBy>
  <cp:lastPrinted>2013-06-19T10:03:00Z</cp:lastPrinted>
  <dcterms:modified xsi:type="dcterms:W3CDTF">2013-06-26T10:25:00Z</dcterms:modified>
  <cp:revision>5</cp:revision>
  <dc:subject/>
  <dc:title>                                                                                                                              </dc:title>
</cp:coreProperties>
</file>