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на работы по приведению общего имущества многоквартирного дома в соответствии с требованиями законодательства по адресу:  город Пермь ул. Веры Фигнер,5 в рамках исполнения решений судов, вступивших в законную силу</w:t>
      </w:r>
    </w:p>
    <w:p>
      <w:pPr>
        <w:pStyle w:val="Normal"/>
        <w:jc w:val="center"/>
        <w:rPr/>
      </w:pPr>
      <w:r>
        <w:rPr>
          <w:sz w:val="28"/>
          <w:szCs w:val="28"/>
        </w:rPr>
        <w:t>(капитальный ремонт общего имущества многоквартирного жилого дома по ул. Веры Фигнер,5 в г. Перми: кровли, балконных плит, канализации (водоотведения)</w:t>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работы по приведению общего имущества многоквартирного дома в соответствии с требованиями законодательства по адресу:  город Пермь ул. Веры Фигнер,5 в рамках исполнения решений судов, вступивших в законную силу (капитальный ремонт общего имущества многоквартирного жилого дома по ул. Веры Фигнер, 5 в г. Перми: кровли, балконных плит, канализации (водоотведения)</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 542 354 (Один миллион пятьсот сорок две тысячи триста пятьдесят четыре) рубля 14 копеек, в том числе НДС – 235 274 (Двести тридцать пять тысяч двести семьдесят четыре) рубля 36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2"/>
              </w:rPr>
            </w:pPr>
            <w:r>
              <w:rPr>
                <w:sz w:val="24"/>
                <w:szCs w:val="22"/>
              </w:rPr>
              <w:t xml:space="preserve">г. Пермь, ул. Веры Фигнер, 5 </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01.10.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Style29"/>
              <w:spacing w:lineRule="auto" w:line="240"/>
              <w:ind w:left="0" w:hanging="0"/>
              <w:rPr/>
            </w:pPr>
            <w:r>
              <w:rPr>
                <w:rFonts w:cs="Times New Roman" w:ascii="Times New Roman" w:hAnsi="Times New Roman"/>
                <w:bCs/>
              </w:rPr>
              <w:t>6. Устройство бетонных и железобетонных монолитных конструкций</w:t>
            </w:r>
            <w:r>
              <w:rPr>
                <w:rFonts w:cs="Times New Roman" w:ascii="Times New Roman" w:hAnsi="Times New Roman"/>
              </w:rPr>
              <w:br/>
              <w:t>10.1. Монтаж, усиление и демонтаж конструктивных элементов и ограждающих конструкций зданий и сооружений                                                                                                                                                        12.9. Гидроизоляция строительных конструкций</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3. Жилищно-гражданское строительство.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33.3. Жилищно-гражданское строительство.         </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 30 847 (Тридцать тысяч восемьсот сорок семь) рублей 08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05.07.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10.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15.07.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462 706 (Четыреста шестьдесят две тысячи семьсот шесть) рублей 24 копейки</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2"/>
          <w:szCs w:val="22"/>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6-26T08:31:00Z</dcterms:modified>
  <cp:revision>60</cp:revision>
  <dc:subject/>
  <dc:title>СОГЛАСОВАНО</dc:title>
</cp:coreProperties>
</file>