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к документации об открытом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работы по приведению общего имущества  многоквартирного дома  в соответствии с требованиями законодательства по адресу: город Пермь  ул. Циолковского, 9  в рамках исполнения решений судов, вступивших в законную силу (капитальный ремонт жилого помещения, и элементов общего имущества дома, относящихся непосредственно к данному помещению, а именно восстановление гидроизоляции фундамента, ремонт бетонной отмостки, цоколя, ремонт перекрытий, замена оконных блоков, металлических оконных сливов, замена дверных блоков, ремонт дощатого пола, ремонт межэтажных лестниц, ремонт лестничных клеток и площадок, козырька над входом в подъезд №2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01"/>
        <w:gridCol w:w="7269"/>
      </w:tblGrid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>
          <w:trHeight w:val="10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ского районного суда г. Перми от 18.01.2012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№2-55/2012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,  в т.ч. ремонт бетонной отмостки и цоколя, ремонт перекрытия и восстановление отделки в квартире №1, ремонт дощатого пола в квартирах №13,14, замена оконных блоков, замена дверных блоков, ремонт подъездов, ремонт козырьков над входом в подъезды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многоквартирный дом г. Пермь, ул. Циолковского, д.9</w:t>
            </w:r>
          </w:p>
        </w:tc>
      </w:tr>
      <w:tr>
        <w:trPr>
          <w:trHeight w:val="7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строительства города Перми»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начала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онча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 2013 го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ыполняемых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ые требования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производиться в соответствии с утвержденной сметной документацией и  действующими нормативными документ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рвичных документов в соответствии с Постановлением Госкомстата Российской Федерации 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сполнительной документации в соответствии с РД-11-02-2006, согласно этапам выполненных работ.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ми РФ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абот и во время производства  обеспечить уборку и вывоз строительного мусора, технических отходов.</w:t>
            </w:r>
          </w:p>
        </w:tc>
      </w:tr>
      <w:tr>
        <w:trPr>
          <w:trHeight w:val="11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е к результату 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 соответствии со ст. 723, 475 ГК РФ  предусмотренные настоящим контрактом работы качественно, в объеме и сроки, предусмотренные в настоящем контракте и приложениях к нему, сдать работы Заказчику.</w:t>
            </w:r>
          </w:p>
        </w:tc>
      </w:tr>
      <w:tr>
        <w:trPr>
          <w:trHeight w:val="324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 и оборудованию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несет ответственность за соответствие используемых материалов государственным стандартам и техническим условиям (ГОСТам, ТУ, СаНПиН, СНиП и др.), а также иным документам, регламентирующим качество строительных материал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Заказчика, Подрядчик обязан предоставить сертификаты, технические паспорта и другие документы, удостоверяющие качество материалов и оборудования, применяемых при производстве работ, в том числе документы испытания материал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кредитованной лабораторией.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ев с момента подписания акта о приемке в эксплуатацию рабочей комиссией законченных капитальным ремонтом элементов жилого здания, подписанного полномочными представителями сторон.</w:t>
            </w:r>
          </w:p>
        </w:tc>
      </w:tr>
    </w:tbl>
    <w:p>
      <w:pPr>
        <w:pStyle w:val="Msonospacing"/>
        <w:tabs>
          <w:tab w:val="clear" w:pos="708"/>
          <w:tab w:val="left" w:pos="780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Используемые товары и требования  к их качественным характеристика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казан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приложении  к техническому заданию. </w:t>
      </w:r>
    </w:p>
    <w:p>
      <w:pPr>
        <w:pStyle w:val="Msonospacing"/>
        <w:tabs>
          <w:tab w:val="clear" w:pos="708"/>
          <w:tab w:val="left" w:pos="780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3"/>
      <w:szCs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13:00Z</dcterms:created>
  <dc:creator>User</dc:creator>
  <dc:description/>
  <cp:keywords/>
  <dc:language>en-US</dc:language>
  <cp:lastModifiedBy>BEST</cp:lastModifiedBy>
  <cp:lastPrinted>2013-06-26T09:17:00Z</cp:lastPrinted>
  <dcterms:modified xsi:type="dcterms:W3CDTF">2013-06-26T08:47:00Z</dcterms:modified>
  <cp:revision>14</cp:revision>
  <dc:subject/>
  <dc:title>                                                                                                                              </dc:title>
</cp:coreProperties>
</file>