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19313000004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 июня 2013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стерилизации безнадзорных собак, обитающих на территории Кировского района г.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учреждение "Пермская городская служба по регулированию численности безнадзорных собак и кошек" (ИНН 5902506411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стерилизации безнадзорных собак, обитающих на территории Кировского района г.Перми» </w:t>
        <w:br/>
        <w:t>Начальная (максимальная) цена контракта (с указанием валюты): 75 000,00 (семьдесят п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19313000004 от 20.06.2013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одырева Гали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аритонова Анна Серге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урмоярцева Юлия Игор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ермянина Гали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овохатская Ольга Борис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7.06.2013 по адресу: Российская Федерация, 614000, Пермский край, Пермь г, Советская, 22, -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1956"/>
        <w:gridCol w:w="2919"/>
        <w:gridCol w:w="3898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яжкина Наталия Васильевна</w:t>
            </w:r>
          </w:p>
        </w:tc>
        <w:tc>
          <w:tcPr>
            <w:tcW w:w="2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, г.Пермь, ул.Мира 20-51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теринарная клиника "Добрые руки" </w:t>
            </w:r>
          </w:p>
        </w:tc>
        <w:tc>
          <w:tcPr>
            <w:tcW w:w="2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, ул.Семченко, 9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1</w:t>
        <w:br/>
        <w:t>Стяжкина Наталия Васильевна (Адрес: 614066, г.Пермь, ул.Мира 20-51).</w:t>
        <w:br/>
        <w:t>Предложение о цене контракта: 73 500,00 (семьдесят три тысячи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2</w:t>
        <w:br/>
        <w:t>ИНН 5905296096, КПП 590501001 Ветеринарная клиника "Добрые руки" (Адрес: 614022, г.Пермь, ул.Семченко, 9).</w:t>
        <w:br/>
        <w:t>Предложение о цене контракта: 74 400,00 (семьдесят четыре тысячи четыре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25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56"/>
        <w:gridCol w:w="9713"/>
      </w:tblGrid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Ходырева Галина Владимировна/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Харитонова Анна Сергеевна/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урмоярцева Юлия Игоревна/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ермянина Галина Александровна/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овохатская Ольга Бори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4"/>
        <w:gridCol w:w="7336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У "ПГС по регулированию численности безнадзорных собак и кошек"</w:t>
            </w:r>
          </w:p>
        </w:tc>
        <w:tc>
          <w:tcPr>
            <w:tcW w:w="73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06"/>
            </w:tblGrid>
            <w:tr>
              <w:trPr/>
              <w:tc>
                <w:tcPr>
                  <w:tcW w:w="73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/________________/ </w:t>
                  </w:r>
                </w:p>
              </w:tc>
            </w:tr>
            <w:tr>
              <w:trPr/>
              <w:tc>
                <w:tcPr>
                  <w:tcW w:w="730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                      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4"/>
        <w:gridCol w:w="7336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</w:t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7.06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4"/>
        <w:gridCol w:w="7336"/>
      </w:tblGrid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19313000004-П от 27.06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стерилизации безнадзорных собак, обитающих на территории Кировского района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89"/>
        <w:gridCol w:w="1989"/>
        <w:gridCol w:w="2682"/>
        <w:gridCol w:w="2697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6.2013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40</w:t>
            </w:r>
          </w:p>
        </w:tc>
        <w:tc>
          <w:tcPr>
            <w:tcW w:w="2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6.2013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15</w:t>
            </w:r>
          </w:p>
        </w:tc>
        <w:tc>
          <w:tcPr>
            <w:tcW w:w="2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4"/>
        <w:gridCol w:w="7336"/>
      </w:tblGrid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19313000004-П от 27.06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стерилизации безнадзорных собак, обитающих на территории Кировского района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75 000,00 (семьдесят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397"/>
        <w:gridCol w:w="29"/>
        <w:gridCol w:w="423"/>
        <w:gridCol w:w="214"/>
      </w:tblGrid>
      <w:tr>
        <w:trPr/>
        <w:tc>
          <w:tcPr>
            <w:tcW w:w="8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1956"/>
        <w:gridCol w:w="2919"/>
        <w:gridCol w:w="3898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яжкина Наталия Васильевна</w:t>
            </w:r>
          </w:p>
        </w:tc>
        <w:tc>
          <w:tcPr>
            <w:tcW w:w="2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, г.Пермь, ул.Мира 20-51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техническим заданием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еринарная клиника "Добрые руки" , ИНН 5905296096, КПП 590501001</w:t>
            </w:r>
          </w:p>
        </w:tc>
        <w:tc>
          <w:tcPr>
            <w:tcW w:w="2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, ул.Семченко, 9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 по стерилизации безнадзорных собак, обитающих на территории Кировского р-на г.Перми в соответствии с техническим заданием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4"/>
        <w:gridCol w:w="7336"/>
      </w:tblGrid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19313000004-П от 27.06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стерилизации безнадзорных собак, обитающих на территории Кировского района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1956"/>
        <w:gridCol w:w="2919"/>
        <w:gridCol w:w="3898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яжкина Наталия Васильевна</w:t>
            </w:r>
          </w:p>
        </w:tc>
        <w:tc>
          <w:tcPr>
            <w:tcW w:w="2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96096, КПП 590501001, Ветеринарная клиника "Добрые руки"</w:t>
            </w:r>
          </w:p>
        </w:tc>
        <w:tc>
          <w:tcPr>
            <w:tcW w:w="2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4"/>
        <w:gridCol w:w="7336"/>
      </w:tblGrid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19313000004-П от 27.06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стерилизации безнадзорных собак, обитающих на территории Кировского района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7"/>
        <w:gridCol w:w="1956"/>
        <w:gridCol w:w="2919"/>
        <w:gridCol w:w="3898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яжкина Наталия Васильевна</w:t>
            </w:r>
          </w:p>
        </w:tc>
        <w:tc>
          <w:tcPr>
            <w:tcW w:w="2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 500,00 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еринарная клиника "Добрые руки"</w:t>
            </w:r>
          </w:p>
        </w:tc>
        <w:tc>
          <w:tcPr>
            <w:tcW w:w="2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 400,00 </w:t>
            </w:r>
          </w:p>
        </w:tc>
        <w:tc>
          <w:tcPr>
            <w:tcW w:w="3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49:00Z</dcterms:created>
  <dc:creator>КОМПИК</dc:creator>
  <dc:description/>
  <cp:keywords/>
  <dc:language>en-US</dc:language>
  <cp:lastModifiedBy>КОМПИК</cp:lastModifiedBy>
  <cp:lastPrinted>2013-06-27T11:02:00Z</cp:lastPrinted>
  <dcterms:modified xsi:type="dcterms:W3CDTF">2013-06-27T05:03:00Z</dcterms:modified>
  <cp:revision>5</cp:revision>
  <dc:subject/>
  <dc:title/>
</cp:coreProperties>
</file>