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роведению мероприятий в рамках реализации проекта «Нескучные вечера» в сквере им. Ф.Э. Дзерж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Сроки проведения</w:t>
      </w:r>
      <w:r>
        <w:rPr/>
        <w:t>: с момента подписания муниципального контракта по 11 августа 2013 года (дата и время по согласованию с Заказчиком).</w:t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>: г. Пермь, сквер им. Ф.Э. Дзержинс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>
          <w:b/>
          <w:u w:val="single"/>
        </w:rPr>
        <w:t>Требования к проведению мероприятий в рамках реализации проекта «Нескучные вечера» в сквере им. Ф.Э. Дзержинского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u w:val="single"/>
        </w:rPr>
      </w:pPr>
      <w:r>
        <w:rPr/>
        <w:t>Сохранение традиции проведения досуговых мероприятий для жителей Дзержинского района в одном из любимых мест отдыха - в сквере им. Ф.Э. Дзержин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u w:val="single"/>
        </w:rPr>
      </w:pPr>
      <w:r>
        <w:rPr/>
        <w:t xml:space="preserve">Организация и проведение не менее 5 культурно-массовых мероприятий, в рамках реализации проекта «Нескучные вечера» для всех категорий населения, способствующих наибольшему охвату различных возрастных и социальных групп населения, обеспечение разнообразия форм и тематики мероприят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Творческий замысел мероприятий: разнообразные тематические концертные программы с участием профессиональных и самодеятельных коллективов, вечера-встречи с творческой интеллигенцией: художниками, поэтами, музыкантами,  популярными и известными людьми Дзержинского района и г. Перми, продолжительностью не менее 1-го часа на каждом мероприят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u w:val="single"/>
        </w:rPr>
      </w:pPr>
      <w:r>
        <w:rPr/>
        <w:t>Разработка плана проведения мероприятий в рамках проекта. Согласование плана мероприятий с Заказчиком не позднее чем за 5 дней до начала реализации проекта. Представление Заказчику пресс-релизов, эскизов печатной продукции в день подписа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беспечение работы профессиональных ведущих при наличии сценических костюмов, реквизита, на каждом мероприятии, согласно представленной концеп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Художественное оформление сценической площадки согласно тематике мероприятий (баннер, шары и т.д.), палатки или автобуса для размещения коллективов, аниматоров, реквиз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Обеспечение наличия полного комплекта звукотехнического комплекса с выходной мощностью акустических систем не менее 3-х кВт, наличие автономного источника питания (бензиновый генератор или эквивалент мощностью не менее 3 кВт), высококачественные фон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Обеспечение наличия информации для жителей района о проведении мероприятий: изготовление афиш формата А-4 в цвете, не менее 100 шт. Эскизы полиграфической продукции согласовать с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9.</w:t>
        <w:tab/>
        <w:t>Обеспечение размещения афиш  на территории района не позднее 5 дней до начала проведения мероприятий.</w:t>
      </w:r>
    </w:p>
    <w:p>
      <w:pPr>
        <w:pStyle w:val="Normal"/>
        <w:jc w:val="both"/>
        <w:rPr/>
      </w:pPr>
      <w:r>
        <w:rPr/>
        <w:t>10.      Обеспечение доставки комплекта аппаратуры, сувенирной продукции, перевозки артистов за счет Исполнителя.</w:t>
      </w:r>
    </w:p>
    <w:p>
      <w:pPr>
        <w:pStyle w:val="Normal"/>
        <w:jc w:val="both"/>
        <w:rPr/>
      </w:pPr>
      <w:r>
        <w:rPr/>
        <w:t>11.</w:t>
        <w:tab/>
        <w:t>Приобретение сувенирной продукции для поощрения участников мероприятий на сумму, не менее 10 000  рублей.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  <w:t>12.</w:t>
        <w:tab/>
        <w:t>Обеспечение полной готовности места оказания услуги за 1 час до начала проведения мероприятий.</w:t>
        <w:tab/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  <w:t xml:space="preserve">13.    </w:t>
        <w:tab/>
        <w:t>Обеспечение уборки, вывоза мусора и отходов, образовавшихся в ходе проведения мероприятий в течение 3-х часов и после его проведения за счет Исполнителя.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  <w:t>Предоставление фотоматериалов с включением общих планов в распечатанном виде формата А-4, не менее 8 шт. с каждого мероприятия, не позднее 3-х дней после проведения мероприятий.</w:t>
      </w:r>
    </w:p>
    <w:p>
      <w:pPr>
        <w:pStyle w:val="Normal"/>
        <w:jc w:val="both"/>
        <w:rPr/>
      </w:pPr>
      <w:r>
        <w:rPr/>
        <w:t>15.</w:t>
        <w:tab/>
        <w:t>Предоставление отчетов по установленной форме, не позднее 3-х дней, после проведения мероприятий.</w:t>
      </w:r>
    </w:p>
    <w:p>
      <w:pPr>
        <w:pStyle w:val="Normal"/>
        <w:jc w:val="both"/>
        <w:rPr/>
      </w:pPr>
      <w:r>
        <w:rPr/>
        <w:t>16.</w:t>
        <w:tab/>
        <w:t>Продолжительность мероприятия не менее 2-х часов.</w:t>
      </w:r>
    </w:p>
    <w:p>
      <w:pPr>
        <w:pStyle w:val="Normal"/>
        <w:jc w:val="both"/>
        <w:rPr/>
      </w:pPr>
      <w:r>
        <w:rPr/>
        <w:t>17.</w:t>
        <w:tab/>
        <w:t>Соблюдение необходимых требований безопасности (обязательная работа на уличных мероприятиях специалистов УВД или ЧОП) для участников и зрителей при проведении мероприят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18. </w:t>
        <w:tab/>
        <w:t>Обязательное согласование Заявления о проведении культурно-массовых мероприятий на территории г.Перми, утвержденного Постановлением администрации г. Перми от 07.08.2007г. №324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19. </w:t>
        <w:tab/>
        <w:t>Обеспечение массового характера мероприятий, не менее 300 зрителей на каждом мероприятии.</w:t>
      </w:r>
    </w:p>
    <w:p>
      <w:pPr>
        <w:pStyle w:val="Style18"/>
        <w:tabs>
          <w:tab w:val="clear" w:pos="708"/>
          <w:tab w:val="left" w:pos="1610" w:leader="none"/>
        </w:tabs>
        <w:ind w:left="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6-27T09:22:00Z</cp:lastPrinted>
  <dcterms:modified xsi:type="dcterms:W3CDTF">2013-06-27T03:22:00Z</dcterms:modified>
  <cp:revision>18</cp:revision>
  <dc:subject/>
  <dc:title/>
</cp:coreProperties>
</file>