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роведению мероприятий в рамках реализации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стречи у фонтана» в сквере им. Ф.Э. Дзерж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Сроки проведения</w:t>
      </w:r>
      <w:r>
        <w:rPr/>
        <w:t>: с момента подписания муниципального контракта по 25 августа 2013 года (дата и время по согласованию с Заказчиком).</w:t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>: г. Пермь, сквер им. Ф.Э. Дзержинс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>
          <w:b/>
          <w:u w:val="single"/>
        </w:rPr>
        <w:t>Требования к проведению мероприятий в рамках реализации проекта «Встречи у фонтана» в сквере им. Ф.Э. Дзержинского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u w:val="single"/>
        </w:rPr>
      </w:pPr>
      <w:r>
        <w:rPr/>
        <w:t>Сохранение традиции проведения танцевальных вечеров в сквере им. Ф.Э. Дзержинского,   в одном из любимых мест отдыха жителей Дзержинского  района с участием ВИ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u w:val="single"/>
        </w:rPr>
      </w:pPr>
      <w:r>
        <w:rPr/>
        <w:t>Организация и проведение не менее 8 мероприятий в рамках реализации проекта «Встречи у фонтана», разнообразных по тематике, музыкальным направлениям («Стиляги», «Хит-Парад», «Диско», «Фолк»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ограммы танцевальных вечеров должны строиться на симбиозе классики и современного формата, основанного на антологии музыки от 70-х до 2000-х годов в «живом» исполн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u w:val="single"/>
        </w:rPr>
      </w:pPr>
      <w:r>
        <w:rPr/>
        <w:t>Разработка и согласование репертуара каждого мероприятия с Заказчиком не позднее, чем за 5 дней до начала реализации проекта. Представление Заказчику пресс-релизов, эскизов печатной продукции в день подписания муниципаль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Обеспечение работы профессионального звукооператора, распорядителя танцевальных вече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rStyle w:val="FontStyle14"/>
          <w:sz w:val="24"/>
          <w:szCs w:val="24"/>
        </w:rPr>
        <w:t xml:space="preserve">Наличие сценических костюмов у участников каждого мероприятия – распорядителя </w:t>
      </w:r>
      <w:r>
        <w:rPr/>
        <w:t>танцевальных вечеров</w:t>
      </w:r>
      <w:r>
        <w:rPr>
          <w:rStyle w:val="FontStyle14"/>
          <w:sz w:val="24"/>
          <w:szCs w:val="24"/>
        </w:rPr>
        <w:t>, музыкантов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7.</w:t>
        <w:tab/>
        <w:t xml:space="preserve">Организация технического обеспечения всех мероприятий с учетом погодных условий: полный комплект звукотехнического комплекса мощностью акустических систем не менее </w:t>
      </w:r>
      <w:r>
        <w:rPr>
          <w:b/>
        </w:rPr>
        <w:t>3 кВт</w:t>
      </w:r>
      <w:r>
        <w:rPr/>
        <w:t>, наличие автономного источника питания (бензиновый генератор или эквивалент) мощностью не менее 5 кВт, не менее 5-и микрофон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8.</w:t>
        <w:tab/>
        <w:t>Обеспечение наличия информации для жителей района о проведении мероприятий: изготовление афиш формата А-4 в цвете, не менее 50 шт. Эскизы полиграфической продукции согласовать с Заказчиком.</w:t>
      </w:r>
    </w:p>
    <w:p>
      <w:pPr>
        <w:pStyle w:val="Normal"/>
        <w:jc w:val="both"/>
        <w:rPr/>
      </w:pPr>
      <w:r>
        <w:rPr/>
        <w:t>9.    Обеспечение размещения афиш  на территории района не позднее 5 дней до начала мероприятий.</w:t>
      </w:r>
    </w:p>
    <w:p>
      <w:pPr>
        <w:pStyle w:val="Normal"/>
        <w:jc w:val="both"/>
        <w:rPr/>
      </w:pPr>
      <w:r>
        <w:rPr/>
        <w:t>10.</w:t>
        <w:tab/>
        <w:t>Обеспечение доставки комплекта аппаратуры, перевозки артистов за счет Исполнителя.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/>
        <w:t>11.</w:t>
        <w:tab/>
        <w:t>Обеспечение полной готовности места оказания услуг за 1 час до начала проведения мероприятий.</w:t>
        <w:tab/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/>
        <w:t>12.</w:t>
        <w:tab/>
        <w:t>Обеспечение уборки, вывоза мусора и отходов, образовавшихся в ходе проведения мероприятий в течение 2-х часов и после их проведения за счет Исполнителя.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/>
        <w:t xml:space="preserve">13.    </w:t>
        <w:tab/>
        <w:t>Предоставление фотоматериалов с включением общих планов в распечатанном виде формата А-4, не менее 16 шт. не позднее 3-х дней после реализации проекта.</w:t>
      </w:r>
    </w:p>
    <w:p>
      <w:pPr>
        <w:pStyle w:val="Normal"/>
        <w:jc w:val="both"/>
        <w:rPr/>
      </w:pPr>
      <w:r>
        <w:rPr/>
        <w:t>14.</w:t>
        <w:tab/>
        <w:t>Предоставление отчетов по установленной форме, не позднее 3-х дней, после проведения проекта.</w:t>
      </w:r>
    </w:p>
    <w:p>
      <w:pPr>
        <w:pStyle w:val="Normal"/>
        <w:jc w:val="both"/>
        <w:rPr/>
      </w:pPr>
      <w:r>
        <w:rPr/>
        <w:t>15.</w:t>
        <w:tab/>
        <w:t>Продолжительность каждого танцевального вечера не менее 2-х часов.</w:t>
      </w:r>
    </w:p>
    <w:p>
      <w:pPr>
        <w:pStyle w:val="Normal"/>
        <w:jc w:val="both"/>
        <w:rPr/>
      </w:pPr>
      <w:r>
        <w:rPr/>
        <w:t>16.</w:t>
        <w:tab/>
        <w:t>Соблюдение необходимых требований безопасности (обязательная работа на уличных мероприятиях специалистов УВД или ЧОП) для участников и зрителей при проведении танцевальных вечеров.</w:t>
      </w:r>
    </w:p>
    <w:p>
      <w:pPr>
        <w:pStyle w:val="Normal"/>
        <w:jc w:val="both"/>
        <w:rPr/>
      </w:pPr>
      <w:r>
        <w:rPr/>
        <w:t>17.</w:t>
        <w:tab/>
        <w:t>Обязательное согласование Заявления о проведении культурно-массового мероприятия, на территории г.Перми, утвержденного Постановлением администрации г. Перми от 07.08.2007г. №324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18. </w:t>
        <w:tab/>
        <w:t>Обеспечение массового характера мероприятий, не менее 300 зрителей на каждом мероприятии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mirnova-ip</cp:lastModifiedBy>
  <cp:lastPrinted>2013-06-27T10:09:00Z</cp:lastPrinted>
  <dcterms:modified xsi:type="dcterms:W3CDTF">2013-06-27T04:09:00Z</dcterms:modified>
  <cp:revision>18</cp:revision>
  <dc:subject/>
  <dc:title/>
</cp:coreProperties>
</file>