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6313000017-П</w:t>
      </w:r>
    </w:p>
    <w:p>
      <w:pPr>
        <w:pStyle w:val="Normal"/>
        <w:rPr/>
      </w:pPr>
      <w:r>
        <w:rPr/>
        <w:br/>
        <w:t xml:space="preserve">25 июня 2013 </w:t>
      </w:r>
    </w:p>
    <w:p>
      <w:pPr>
        <w:pStyle w:val="Heading3"/>
        <w:spacing w:before="374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едоставление услуги по записи пациентов на прием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74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12" (ИНН 5908041321, КПП 590801001)</w:t>
      </w:r>
    </w:p>
    <w:p>
      <w:pPr>
        <w:pStyle w:val="Heading3"/>
        <w:spacing w:before="374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едоставление услуги по записи пациентов на прием» </w:t>
        <w:br/>
        <w:t>Начальная (максимальная) цена контракта (с указанием валюты): 396 415,25 (триста девяносто шесть тысяч четыреста пятнадцать) Российский рубль</w:t>
      </w:r>
    </w:p>
    <w:p>
      <w:pPr>
        <w:pStyle w:val="Heading3"/>
        <w:spacing w:before="374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3000017 от 13.06.2013).</w:t>
      </w:r>
    </w:p>
    <w:p>
      <w:pPr>
        <w:pStyle w:val="Heading3"/>
        <w:spacing w:before="374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вилин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Ольхова Ольга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74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6.2013 по адресу: Российская Федерация, 614113, Пермский край, ул. Липатова, дом 19, кабинет 509</w:t>
      </w:r>
    </w:p>
    <w:p>
      <w:pPr>
        <w:pStyle w:val="Heading3"/>
        <w:spacing w:before="374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74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Обработки данных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г. Пермь, Бульвар Гагарина, дом 3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ван - Информ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 ул. Бульвар Гагарина 3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74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75283, КПП 590601001 Общество с ограниченной ответственностью "Центр Обработки данных" (Адрес: Россия, Пермский край,г. Пермь, Бульвар Гагарина, дом 36).</w:t>
        <w:br/>
        <w:t>Предложение о цене контракта: 396 399,00 (триста девяносто шесть тысяч триста девяносто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106559, КПП 590601001 Общество с ограниченной ответственностью Сван - Информ (Адрес: Пермский край, г. Пермь, ул. Бульвар Гагарина 36).</w:t>
        <w:br/>
        <w:t>Предложение о цене контракта: 396 415,25 (триста девяносто шесть тысяч четыреста п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74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вил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хова Ольга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3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13"/>
        <w:gridCol w:w="124"/>
        <w:gridCol w:w="2493"/>
        <w:gridCol w:w="2493"/>
        <w:gridCol w:w="2493"/>
      </w:tblGrid>
      <w:tr>
        <w:trPr/>
        <w:tc>
          <w:tcPr>
            <w:tcW w:w="24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12"</w:t>
            </w:r>
          </w:p>
        </w:tc>
        <w:tc>
          <w:tcPr>
            <w:tcW w:w="747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49"/>
            </w:tblGrid>
            <w:tr>
              <w:trPr/>
              <w:tc>
                <w:tcPr>
                  <w:tcW w:w="744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49" w:type="dxa"/>
                  <w:tcBorders/>
                  <w:tcMar>
                    <w:top w:w="0" w:type="dxa"/>
                    <w:left w:w="0" w:type="dxa"/>
                    <w:bottom w:w="0" w:type="dxa"/>
                    <w:right w:w="935" w:type="dxa"/>
                  </w:tcMar>
                </w:tcPr>
                <w:p>
                  <w:pPr>
                    <w:pStyle w:val="Normal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6.2013) </w:t>
            </w:r>
          </w:p>
        </w:tc>
        <w:tc>
          <w:tcPr>
            <w:tcW w:w="49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6313000017-П от 25.06.2013</w:t>
            </w:r>
          </w:p>
        </w:tc>
        <w:tc>
          <w:tcPr>
            <w:tcW w:w="2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6313000017-П от 25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услуги по записи пациентов на прие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6 415,25 (триста девяносто шесть тысяч четыреста п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428"/>
        <w:gridCol w:w="26"/>
        <w:gridCol w:w="465"/>
        <w:gridCol w:w="184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описью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 , ИНН 5906075283, КПП 5906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г. Пермь, Бульвар Гагарина, дом 3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оставление услуги записи пациентов на прием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ван - Информ , ИНН 5906106559, КПП 5906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 ул. Бульвар Гагарина 3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оставление услуги записи пациентов на прием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6313000017-П от 25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283, КПП 590601001, Общество с ограниченной ответственностью "Центр Обработки данных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6559, КПП 590601001, Общество с ограниченной ответственностью Сван - Информ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6313000017-П от 25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 399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ван - Информ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 415,25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6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9:00Z</dcterms:created>
  <dc:creator>Econ_C10</dc:creator>
  <dc:description/>
  <cp:keywords/>
  <dc:language>en-US</dc:language>
  <cp:lastModifiedBy>Econ_C10</cp:lastModifiedBy>
  <cp:lastPrinted>2013-06-25T15:11:00Z</cp:lastPrinted>
  <dcterms:modified xsi:type="dcterms:W3CDTF">2013-06-25T09:12:00Z</dcterms:modified>
  <cp:revision>1</cp:revision>
  <dc:subject/>
  <dc:title>Протокол рассмотрения и оценки котировочных заявок №0356300126313000017-П</dc:title>
</cp:coreProperties>
</file>