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26313000019-П от 27.06.2013</w:t>
      </w:r>
    </w:p>
    <w:p>
      <w:pPr>
        <w:pStyle w:val="Normal"/>
        <w:rPr/>
      </w:pPr>
      <w:r>
        <w:rPr/>
        <w:br/>
        <w:t xml:space="preserve">27 июня 2013 </w:t>
      </w:r>
    </w:p>
    <w:p>
      <w:pPr>
        <w:pStyle w:val="Heading3"/>
        <w:spacing w:before="374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беспечение медикаментами женщин Кировского района, в период беременности, обслуживаемых женской консультацией МБУЗ "Городская поликлиника №12"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74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12" (ИНН 5908041321, КПП 590801001)</w:t>
      </w:r>
    </w:p>
    <w:p>
      <w:pPr>
        <w:pStyle w:val="Heading3"/>
        <w:spacing w:before="374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беспечение медикаментами женщин Кировского района, в период беременности, обслуживаемых женской консультацией МБУЗ "Городская поликлиника №12" » </w:t>
        <w:br/>
        <w:t>Начальная (максимальная) цена контракта (с указанием валюты): 459 769,00 (четыреста пятьдесят девять тысяч семьсот шестьдесят девять) Российский рубль</w:t>
      </w:r>
    </w:p>
    <w:p>
      <w:pPr>
        <w:pStyle w:val="Heading3"/>
        <w:spacing w:before="374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3000019 от 17.06.2013).</w:t>
      </w:r>
    </w:p>
    <w:p>
      <w:pPr>
        <w:pStyle w:val="Heading3"/>
        <w:spacing w:before="374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вилина Еле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Ольхова Ольга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74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6.2013 по адресу: Российская Федерация, 614113, Пермский край, ул. Липатова, дом 19, кабинет 509</w:t>
      </w:r>
    </w:p>
    <w:p>
      <w:pPr>
        <w:pStyle w:val="Heading3"/>
        <w:spacing w:before="374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74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птеки "Будь Здоров!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д. 5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Новые аптеки" 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д. 5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74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10013, КПП 000000000 Общество с ограниченной ответственностью "Аптеки "Будь Здоров!" (Адрес: 614090, г. Пермь, ул. Лодыгина, д. 57).</w:t>
        <w:br/>
        <w:t>Предложение о цене контракта: 453 095,00 (четыреста пятьдесят три тысячи девяносто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77868, КПП 000000000 Общество с ограниченной ответственностью "Новые аптеки" (Адрес: 614090, г. Пермь, ул. Лодыгина, д. 57).</w:t>
        <w:br/>
        <w:t>Предложение о цене контракта: 459 619,00 (четыреста пятьдесят девять тысяч шестьсот девя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74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вил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хова Ольга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299"/>
        <w:gridCol w:w="7056"/>
      </w:tblGrid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12"</w:t>
            </w:r>
          </w:p>
        </w:tc>
        <w:tc>
          <w:tcPr>
            <w:tcW w:w="70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26"/>
            </w:tblGrid>
            <w:tr>
              <w:trPr/>
              <w:tc>
                <w:tcPr>
                  <w:tcW w:w="702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26" w:type="dxa"/>
                  <w:tcBorders/>
                  <w:tcMar>
                    <w:top w:w="0" w:type="dxa"/>
                    <w:left w:w="0" w:type="dxa"/>
                    <w:bottom w:w="0" w:type="dxa"/>
                    <w:right w:w="935" w:type="dxa"/>
                  </w:tcMar>
                </w:tcPr>
                <w:p>
                  <w:pPr>
                    <w:pStyle w:val="Normal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26313000019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"/>
        <w:gridCol w:w="1895"/>
        <w:gridCol w:w="1896"/>
        <w:gridCol w:w="2558"/>
        <w:gridCol w:w="2574"/>
      </w:tblGrid>
      <w:tr>
        <w:trPr/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7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8</w:t>
            </w:r>
          </w:p>
        </w:tc>
        <w:tc>
          <w:tcPr>
            <w:tcW w:w="25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26313000019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59 769,00 (четыреста пятьдесят девять тысяч семьсот шест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428"/>
        <w:gridCol w:w="26"/>
        <w:gridCol w:w="465"/>
        <w:gridCol w:w="184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рописью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птеки "Будь Здоров!" , ИНН 5904110013, КПП 000000000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д. 5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  <w:br/>
              <w:t xml:space="preserve">Сведения о включенных или не включенных расходах в цену товара, работы, услуги: 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 , ИНН 5904177868, КПП 000000000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 Пермь, ул. Лодыгина, д. 5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        <w:br/>
              <w:t xml:space="preserve">Сведения о включенных или не включенных расходах в цену товара, работы, услуги: 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26313000019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013, КПП 000000000, Общество с ограниченной ответственностью "Аптеки "Будь Здоров!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7868, КПП 000000000, Общество с ограниченной ответственностью "Новые аптеки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26313000019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беспечение медикаментами женщин Кировского района, в период беременности, обслуживаемых женской консультацией МБУЗ "Городская поликлиника №12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2"/>
        <w:gridCol w:w="2778"/>
        <w:gridCol w:w="3714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птеки "Будь Здоров!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3 095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Новые аптеки"</w:t>
            </w:r>
          </w:p>
        </w:tc>
        <w:tc>
          <w:tcPr>
            <w:tcW w:w="2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9 619,00 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6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15:00Z</dcterms:created>
  <dc:creator>Econ_C10</dc:creator>
  <dc:description/>
  <cp:keywords/>
  <dc:language>en-US</dc:language>
  <cp:lastModifiedBy>Econ_C10</cp:lastModifiedBy>
  <cp:lastPrinted>2013-06-27T10:16:00Z</cp:lastPrinted>
  <dcterms:modified xsi:type="dcterms:W3CDTF">2013-06-27T04:17:00Z</dcterms:modified>
  <cp:revision>1</cp:revision>
  <dc:subject/>
  <dc:title>Протокол рассмотрения и оценки котировочных заявок №0356300126313000019-П от 27</dc:title>
</cp:coreProperties>
</file>