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008313000003-П от 27.06.2013</w:t>
      </w:r>
    </w:p>
    <w:p>
      <w:pPr>
        <w:pStyle w:val="Normal"/>
        <w:rPr/>
      </w:pPr>
      <w:r>
        <w:rPr/>
        <w:br/>
        <w:t xml:space="preserve">27 июн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физической охраны с использованием групп быстрого реагирования для охраны помещения МБОУ "СОШ № 77"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общеобразовательное учреждение "Средняя общеобразовательная школа № 77 с углубленным изучением английского языка" г.Перми (ИНН 590408242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физической охраны с использованием групп быстрого реагирования для охраны помещения МБОУ "СОШ № 77" г. Перми» </w:t>
        <w:br/>
        <w:t>Начальная (максимальная) цена контракта (с указанием валюты): 497 262,50 (четыреста девяносто семь тысяч двести шестьдесят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8313000003 от 17.06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Ухлова Ольг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елузова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тельникова Наталья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Чазова Светлана Пав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оловчанская Галина Васи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6.2013 по адресу: 614010, г.Пермь, ул. Героев Хасана, 18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Охранное агентство "Аяк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Пушкарская, 14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частная охранная организация "Профессионал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шоссе Космонавтов, 393 корпус 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Частная охранная организация "Хранител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Монастырская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Охранное агентство "Скал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пр-т Декабристов, 6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Частная охранная организация "Регион-Безопасност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. Героев Хасана, 9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3084025, КПП 590201001 Общество с ограниченной ответственностью "Частная охранная организация "Хранитель" (Адрес: г. Пермь, ул. Монастырская, 57).</w:t>
        <w:br/>
        <w:t>Предложение о цене контракта: 311 996,70 (триста одиннадцать тысяч девятьсот девяносто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5283932, КПП 590501001 Общество с ограниченной ответственностью "Охранное агентство "Скала" (Адрес: 614022, г. Пермь, пр-т Декабристов, 62).</w:t>
        <w:br/>
        <w:t>Предложение о цене контракта: 312 565,00 (триста двенадцать тысяч пятьсот шест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Ухлова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лузова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тельникова Наталья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азова Светлана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овчанская Галина Васи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ОУ "СОШ № 77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6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008313000003-П от 27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физической охраны с использованием групп быстрого реагирования для охраны помещения МБОУ "СОШ № 7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008313000003-П от 27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физической охраны с использованием групп быстрого реагирования для охраны помещения МБОУ "СОШ № 77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7 262,50 (четыреста девяносто семь тысяч двести шестьдеся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хранное агентство "Аякс" , ИНН 5904199124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Пушкарская, 14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МБОУ "СОШ № 77" г. Перми </w:t>
              <w:br/>
              <w:t xml:space="preserve">Сведения о включенных или не включенных расходах в цену товара, работы, услуги: Цена контракта включает стоимость услуг, уплату налогов, сборов и других обязательных платежей, а также иные расходы, связанные с исполнением условий контракта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ая охранная организация "Профессионал" , ИНН 5905281702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шоссе Космонавтов, 393 корпус 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МБОУ "СОШ № 77" г. Перми </w:t>
              <w:br/>
              <w:t xml:space="preserve">Сведения о включенных или не включенных расходах в цену товара, работы, услуги: Цена контракта включает стоимость услуг, уплату налогов, сборов и других обязательных платежей, а также иные расходы, связанные с исполнением условий контракта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Частная охранная организация "Хранитель" , ИНН 5903084025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Монастырская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МБОУ "СОШ № 77" г. Перми </w:t>
              <w:br/>
              <w:t xml:space="preserve">Сведения о включенных или не включенных расходах в цену товара, работы, услуги: Цена контракта включает стоимость услуг, уплату налогов, сборов и других обязательных платежей, а также иные расходы, связанные с исполнением условий контракта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хранное агентство "Скала" , ИНН 5905283932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пр-т Декабристов, 6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МБОУ "СОШ № 77" г. Перми </w:t>
              <w:br/>
              <w:t xml:space="preserve">Сведения о включенных или не включенных расходах в цену товара, работы, услуги: Цена контракта включает стоимость услуг, уплату налогов, сборов и других обязательных платежей, а также иные расходы, связанные с исполнением условий контракта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Частная охранная организация "Регион-Безопасность" , ИНН 5904223183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. Героев Хасана, 9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МБОУ "СОШ № 77" г. Перми </w:t>
              <w:br/>
              <w:t xml:space="preserve">Сведения о включенных или не включенных расходах в цену товара, работы, услуги: Цена контракта включает стоимость услуг, уплату налогов, сборов и других обязательных платежей, а также иные расходы, связанные с исполнением условий контракта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008313000003-П от 27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физической охраны с использованием групп быстрого реагирования для охраны помещения МБОУ "СОШ № 7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99124, КПП 590601001, Общество с ограниченной ответственностью "Охранное агентство "Аяк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1702, КПП 590501001, Общество с ограниченной ответственностью частная охранная организация "Профессионал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84025, КПП 590201001, Общество с ограниченной ответственностью "Частная охранная организация "Хранител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3932, КПП 590501001, Общество с ограниченной ответственностью "Охранное агентство "Скал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23183, КПП 590401001, Общество с ограниченной ответственностью "Частная охранная организация "Регион-Безопасност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008313000003-П от 27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физической охраны с использованием групп быстрого реагирования для охраны помещения МБОУ "СОШ № 7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хранное агентство "Аяк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4 6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ая охранная организация "Профессионал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9 17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Частная охранная организация "Хранител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1 996,7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хранное агентство "Скал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2 56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Частная охранная организация "Регион-Безопасност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7 591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4:31:00Z</dcterms:created>
  <dc:creator>Мелузова</dc:creator>
  <dc:description/>
  <cp:keywords/>
  <dc:language>en-US</dc:language>
  <cp:lastModifiedBy>Мелузова</cp:lastModifiedBy>
  <cp:lastPrinted>2013-06-27T10:36:00Z</cp:lastPrinted>
  <dcterms:modified xsi:type="dcterms:W3CDTF">2013-06-27T04:36:00Z</dcterms:modified>
  <cp:revision>2</cp:revision>
  <dc:subject/>
  <dc:title/>
</cp:coreProperties>
</file>