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27 »  июн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4 от __.__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расходы по выполнению работ, стоимость материалов и оборудования, 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 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4 от ___.___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расходы по выполнению работ, стоимость материалов и оборудования, 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9</cp:lastModifiedBy>
  <cp:lastPrinted>2013-04-30T10:18:00Z</cp:lastPrinted>
  <dcterms:modified xsi:type="dcterms:W3CDTF">2013-06-27T09:14:00Z</dcterms:modified>
  <cp:revision>39</cp:revision>
  <dc:subject/>
  <dc:title>СОГЛАСОВАНО</dc:title>
</cp:coreProperties>
</file>