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3 г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3 г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877,2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1"/>
              <w:gridCol w:w="1182"/>
              <w:gridCol w:w="1964"/>
            </w:tblGrid>
            <w:tr>
              <w:trPr/>
              <w:tc>
                <w:tcPr>
                  <w:tcW w:w="37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9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7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полнение работ в рамках реализации мероприятий, направленных на решение отдельных вопросов местного значения в микрорайонах на территории Пермского городского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7 877,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7 877,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5 дней с момента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157,5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7 363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7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4:00Z</dcterms:created>
  <dc:creator>svyatovec-ip</dc:creator>
  <dc:description/>
  <cp:keywords/>
  <dc:language>en-US</dc:language>
  <cp:lastModifiedBy>svyatovec-ip</cp:lastModifiedBy>
  <dcterms:modified xsi:type="dcterms:W3CDTF">2013-06-27T08:54:00Z</dcterms:modified>
  <cp:revision>2</cp:revision>
  <dc:subject/>
  <dc:title/>
</cp:coreProperties>
</file>