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к документации об открытом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е в электронной форме</w:t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-28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в рамках реализации мероприятий, направленных на решение отдельных вопросов местного значения в микрорайонах на территории Пермского городского округа, на 2013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3"/>
        </w:numPr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рок выполнения работ: 15 дней со дня заключения муниципального контракта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7"/>
        <w:numPr>
          <w:ilvl w:val="0"/>
          <w:numId w:val="3"/>
        </w:numPr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ачальная (максимальная) цена контракта:  457 877 рублей 22 копеек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7"/>
        <w:numPr>
          <w:ilvl w:val="0"/>
          <w:numId w:val="3"/>
        </w:numPr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остав и  объем работ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ическому заданию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бъектов и объемы работ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еречень объек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i/>
          <w:sz w:val="18"/>
          <w:szCs w:val="18"/>
          <w:u w:val="single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0"/>
        <w:gridCol w:w="2552"/>
        <w:gridCol w:w="1134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имен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лощад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 м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тоимость (руб)</w:t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устройство дворового проезда вдоль МАОУ "СОШ №135" искусственными неровностями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3 штуки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. Старцева,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994,40</w:t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монт пешеходной дорожки от ул. Старцева, 9/2 через двор до ул. Старцева, 15/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л. Старцева, 9/2   (15/2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 995,61</w:t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монт асфальтобетонного покрытия проезда перед входом в общественный центр Мотовилихинского района города Пер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. Уинская,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79 984,56</w:t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Ямочный  ремонт асфальтобетонного покрытия с торца жилого  дома по ул. Пушкарская, 81 со стороны ул. Пушкарско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. Пушкарская, 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 997,67</w:t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стройство пешеходных дорожек у детской игровой площадки на ул. Пономарёва, 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ул. Пономарёва, 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 917,75</w:t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устройство дворового проезда искусственными неровностями  (2 штуки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львар  Гагарина, 107/2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987,23</w:t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: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0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7 877,22</w:t>
            </w:r>
          </w:p>
        </w:tc>
      </w:tr>
    </w:tbl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</w:t>
      </w:r>
    </w:p>
    <w:p>
      <w:pPr>
        <w:pStyle w:val="Style17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7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7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7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7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7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7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7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7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7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7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7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7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7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7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едомость объемов работ по объектам</w:t>
      </w:r>
    </w:p>
    <w:p>
      <w:pPr>
        <w:pStyle w:val="Style17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408"/>
        <w:gridCol w:w="1425"/>
        <w:gridCol w:w="1693"/>
      </w:tblGrid>
      <w:tr>
        <w:trPr>
          <w:trHeight w:val="37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устройство дворового проезда вдоль МАОУ "СОШ №135" искусственными неровностями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3 штуки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. Старцева, 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6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борка покрытий и оснований: асфальтобетонных с помощью молотков отбойных толщиной до 5 см. 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3 конструкций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31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тонна груза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62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Перевозка навалочных грузов автомобилями-самосвалами (работающими вне карьеров) на полигон на расстояние до 10 км.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тонна груза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62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Розлив вяжущих материалов (расход 0,55 л/м2)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тонна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1295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стройство искусственных неровностей волнообразного типа с высотой гребня 7 см на проезжей части проезда из мелкозернистой горячей плотной асфальтобетонной смеси типа Б, марки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, в количестве 3-х штук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м2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2356</w:t>
            </w:r>
          </w:p>
        </w:tc>
      </w:tr>
      <w:tr>
        <w:trPr>
          <w:trHeight w:val="34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роительный мусор вывозится на полигон ТБО для захоронения</w:t>
            </w:r>
          </w:p>
        </w:tc>
      </w:tr>
      <w:tr>
        <w:trPr>
          <w:trHeight w:val="37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монт пешеходной дорожки от ул. Старцева, 9/2 через двор до ул. Старцева, 15/2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ул. Старцева, 9/2 – 15/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6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борка покрытий и оснований: асфальтобетонных с помощью молотков отбойных толщиной до 5 см. 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3 конструкций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8625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тонна груза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,725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грунта с погрузкой на автомобили-самосвалы экскаватором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м3 грунта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857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зка навалочных грузов автомобилями-самосвалами (работающими вне карьеров) на полигон на расстояние до 10 км.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тонна груз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,009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нижнего слоя основания из ПГС толщиной 20 см.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3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1635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Устройство оснований толщиной слоя 15 см из щебня фракции 10-20 мм, марки не ниже М8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2 основания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818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стройство асфальтобетонных покрытий дорожек и тротуаров однослойных из  мелкозернистой асфальтобетонной смеси типа Г, марки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</w:rPr>
              <w:t>, толщиной слоя 5 см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м2 покрытия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763</w:t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роительный мусор вывозится на полигон ТБО для захоронения</w:t>
            </w:r>
          </w:p>
        </w:tc>
      </w:tr>
      <w:tr>
        <w:trPr>
          <w:trHeight w:val="37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монт асфальтобетонного покрытия проезда перед входом в общественный центр Мотовилихинского района города Перми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ул. Уинская, 3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6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ка существующего основания механизированным способом (без добавления нового материала)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м2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2396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лив вяжущих материалов (расход 0,8 л/м2)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тонна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56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стройство выравнивающего слоя покрытия из горячего крупнозернистого пористого асфальтобетона,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марки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т смес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504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Розлив вяжущих материалов (расход 0,6 л/м2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тонн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24768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стройство асфальтобетонного покрытия из горячей мелкозернистой асфальтобетонной смеси типа Б, марки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</w:rPr>
              <w:t>, толщиной слоя 5 см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м2 покрытия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4128</w:t>
            </w:r>
          </w:p>
        </w:tc>
      </w:tr>
      <w:tr>
        <w:trPr>
          <w:trHeight w:val="384" w:hRule="atLeast"/>
        </w:trPr>
        <w:tc>
          <w:tcPr>
            <w:tcW w:w="10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роительный мусор вывозится на полигон ТБО для захоронения</w:t>
            </w:r>
          </w:p>
        </w:tc>
      </w:tr>
      <w:tr>
        <w:trPr>
          <w:trHeight w:val="37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Ямочный  ремонт асфальтобетонного покрытия с торца жилого  дома по ул. Пушкарская, 81 со стороны ул. Пушкарско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. Пушкарская, 8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6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ка покрытий и оснований: асфальтобетонных с помощью молотков отбойных толщиной до 5 см.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3 конструкций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7525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тонна груза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,05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Перевозка навалочных грузов автомобилями-самосвалами (работающими вне карьеров) на полигон на расстояние до 10 км.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тонна груза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,05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Розлив вяжущих материалов (расход 0,8 л/м2)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тонна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352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стройство выравнивающего слоя покрытия из горячего крупнозернистого пористого асфальтобетон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марки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т смеси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3162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Розлив вяжущих материалов (расход 0,6 л/м2)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тонна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903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стройство асфальтобетонного покрытия из горячей мелкозернистой асфальтобетонной смеси типа Б, марки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</w:rPr>
              <w:t>, толщиной слоя 5 см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1000 м2 покрытия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1505</w:t>
            </w:r>
          </w:p>
        </w:tc>
      </w:tr>
      <w:tr>
        <w:trPr>
          <w:trHeight w:val="352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роительный мусор вывозится на полигон ТБО для захоронения</w:t>
            </w:r>
          </w:p>
        </w:tc>
      </w:tr>
      <w:tr>
        <w:trPr>
          <w:trHeight w:val="37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устройство пешеходных дорожек у детской игровой площадки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ул. Пономарёва, 6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. Пономарёва, 6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6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грунта с погрузкой на автомобили-самосвалы экскаватором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м3 грунта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4277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зка навалочных грузов автомобилями-самосвалами (работающими вне карьеров) на полигон на расстояние до 10 км.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тонна груза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1324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основания из ПГС толщиной слоя 15 см.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3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1122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оснований толщиной слоя 10 см из щебня фракции 10-20 мм, марки не ниже М8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2 основания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748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стройство асфальтобетонных покрытий дорожек и тротуаров однослойных из  мелкозернистой асфальтобетонной смеси типа Г, марки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</w:rPr>
              <w:t>, толщиной слоя 5 см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м2 покрытия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66</w:t>
            </w:r>
          </w:p>
        </w:tc>
      </w:tr>
      <w:tr>
        <w:trPr>
          <w:trHeight w:val="441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роительный мусор вывозится на полигон ТБО для захоронения</w:t>
            </w:r>
          </w:p>
        </w:tc>
      </w:tr>
      <w:tr>
        <w:trPr>
          <w:trHeight w:val="37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</w:rPr>
              <w:t>Обустройство дворового проезда искусственными неровностями  (2 штуки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Бульвар Гагарина, 107/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6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борка покрытий и оснований: асфальтобетонных с помощью молотков отбойных толщиной до 5 см. 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3 конструкций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224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тонна груза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448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зка навалочных грузов автомобилями-самосвалами (работающими вне карьеров) на полигон на расстояние до 10 км.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тонна груза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448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лив вяжущих материалов (расход 0,55 л/м2)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тонна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11935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стройство искусственных неровностей волнообразного типа с высотой гребня 7 см на проезжей части проезда из мелкозернистой горячей плотной асфальтобетонной смеси типа Б, марки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, в количестве 2-х штук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м2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217</w:t>
            </w:r>
          </w:p>
        </w:tc>
      </w:tr>
      <w:tr>
        <w:trPr>
          <w:trHeight w:val="34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роительный мусор вывозится на полигон ТБО для захоронения</w:t>
            </w:r>
          </w:p>
        </w:tc>
      </w:tr>
    </w:tbl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выполнения работ</w:t>
      </w:r>
    </w:p>
    <w:p>
      <w:pPr>
        <w:pStyle w:val="Normal"/>
        <w:autoSpaceDE w:val="false"/>
        <w:spacing w:lineRule="auto" w:line="240"/>
        <w:ind w:left="-284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хнология производства работ, качество применяемых материалов и условия выполнения  работ в рамках реализации мероприятий, направленных на решение отдельных вопросов местного значения в микрорайонах на территории Пермского городского округа, на 2013 год, должны отвечать требованиям ГОСТ, СНиП и другим нормативным документам, согласно Приложению №11 к техническому заданию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2.Перед началом производства работ Подрядчик обязан согласовать с владельцами подземных коммуникаций и сетей выполнение земляных работ проводимых на объектах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40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и выполнении работ: - не допускается применение отходов асфальтобетона и материалов, произведенных с их применением при ремонте объектов; - не допускается применение технологий вторичного использования асфальтобетона существующего покрытия на ремонтируемых объектах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>Ограждение мест производства работ по ремонту производится в соответствии с требованиями ГОСТ, СНиП и других нормативных документов, согласно Приложению №11 к техническому заданию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pacing w:val="-4"/>
          <w:sz w:val="24"/>
          <w:szCs w:val="24"/>
        </w:rPr>
        <w:t>Выполненные работы предъявляются Заказчику по факту выполненного объема ремонта с предоставлением фотодокументов, схем, общих журналов работ и журналов укладки асфальтобетонной смеси, актов на скрытые работы, документов, подтверждающих качество применяемых материалов,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результатов лабораторных испытаний физико–механических свойств асфальтобетона, взятых с участков ремонта по согласованию с Заказчиком. Заключение должно быть выдано лабораторией, аттестованной государственным центром Стандартизации, Метрологии и Сертификации, о чем должны быть предоставлены соответствующие документы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, величина снижения принимается пропорционально количеству взятых вырубок на объекте (вырубка заделывается в течение суток Подрядчиком)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песчано-гравийной смеси, применяемой для устройства нижних слоёв основания, содержание зерен гравия размером более 5 мм должно быть от 15% до 25% по массе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качестве вяжущего материала для розлива применять битумную эмульсию ЭБК-1 или ЭБК-2.</w:t>
      </w:r>
    </w:p>
    <w:p>
      <w:pPr>
        <w:pStyle w:val="Normal"/>
        <w:spacing w:lineRule="auto" w:line="240"/>
        <w:ind w:firstLine="708"/>
        <w:rPr/>
      </w:pPr>
      <w:r>
        <w:rPr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 согласно перечню нормативных документов – Приложение №11 к техническому заданию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на протяжении всего гарантийного срока. </w:t>
      </w:r>
      <w:r>
        <w:rPr>
          <w:rFonts w:cs="Times New Roman" w:ascii="Times New Roman" w:hAnsi="Times New Roman"/>
          <w:b/>
          <w:sz w:val="24"/>
          <w:szCs w:val="24"/>
        </w:rPr>
        <w:t>Гарантийный срок на выполненные работы устанавливается со дня подписания акта выполненных работ в течение 24 месяцев.</w:t>
      </w:r>
      <w:r>
        <w:rPr>
          <w:rFonts w:cs="Times New Roman" w:ascii="Times New Roman" w:hAnsi="Times New Roman"/>
          <w:sz w:val="24"/>
          <w:szCs w:val="24"/>
        </w:rPr>
        <w:t xml:space="preserve"> Подрядчик в течение гарантийного срока устраняет за свой счет и в сроки, устанавливаемые Заказчиком, все дефекты и недостатки покрытия на объектах, находящихся на гарантии, в том числе: выбоины, выкрашивания покрытия, просадки, трещины, независимо от причин их возникновения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В местах сопряжения пешеходных путей с проезжей частью должны быть устроены пандусы в виде понижения уровня тротуара к проезжей части для беспрепятственного передвижения маломобильных групп населения (СНиП 35-01-2001), при этом, продольный уклон пандусов не должен превышать 10 ‰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11.Работы выполняются согласно Приложению № 1 к техническому заданию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Оценка качества выполняемых работ и условия снижения стоимости работ  производятся согласно Приложению № 2 к техническому заданию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3.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 для видов работ указанных в техническом задании) подтвержденных сведениями, выданными уполномоченными органами в сфере гидрометеорологии.                                                                     </w:t>
      </w:r>
    </w:p>
    <w:p>
      <w:pPr>
        <w:pStyle w:val="Normal"/>
        <w:tabs>
          <w:tab w:val="clear" w:pos="708"/>
          <w:tab w:val="left" w:pos="1635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Приложение №2</w:t>
      </w:r>
    </w:p>
    <w:p>
      <w:pPr>
        <w:pStyle w:val="Normal"/>
        <w:tabs>
          <w:tab w:val="clear" w:pos="708"/>
          <w:tab w:val="left" w:pos="1635" w:leader="none"/>
        </w:tabs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0"/>
        </w:rPr>
        <w:tab/>
        <w:tab/>
        <w:tab/>
        <w:tab/>
        <w:tab/>
        <w:t>к техническому задани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Оценка качества выполняемых работ и условия снижения стоимости рабо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ТРЕБ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честву выполнения  работ в рамках реализации мероприятий, направленных на решение отдельных вопросов местного значения в микрорайонах на территории Пермского городского округа, на 2013 год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Общие положе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ремонт объектов в рамках реализации мероприятий, направленных на решение отдельных вопросов местного значения в микрорайонах на территории Пермского городского округа, на 2013 год в Мотовилихинском районе по муниципальному заказ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>Настоящие Требования разработаны в соответствии с законодательством РФ, включая техническую документацию (ГОСТ, СНиП рекомендации и т.п., Приложение №11), Правилами содержания территории г. Перми, Уставом города Пер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При некачественном выполнении работ будет производиться следующее снижение стоимости выполнения работ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№1</w:t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7088"/>
        <w:gridCol w:w="2057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раметр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и оценки качества рабо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работ и размер снижения их стоимости 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  <w:t>Основания дорожных одежд из песчано-гравийной смес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олщина сло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% результатов измерений могут иметь отклонения от требуемых размеров от "минус" 15мм до "плюс" 20мм, 90% результатов измерений могут иметь отклонения от "минус" 10мм до "плюс" 10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не производится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0% до15% результатов измерений имеют отклонения от "минус" 15мм до "плюс" 20мм остальные результаты измерений могут иметь отклонения от "плюс"  10мм до "минус" 10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тыс. руб. за каждое измеренное отклонение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15% результатов измерений имеют отклонения от "минус" 15мм до "плюс" 20мм или результаты измерений имеют отклонения  более чем от "минус" 15мм до "плюс" 20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й вид рабо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нимается и не оплачивается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риалы, применяемые для устройства оснований, не соответствуют требованиям технического зада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й вид рабо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нимается и не оплачивается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ЩЕБЕНОЧНЫЕ И ГРАВИЙНЫЕ ОСНОВАНИЯ И ПОКРЫТ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олщина сло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% результатов измерений могут иметь отклонения от проектных размеров от" минус" 15 мм до" плюс" 20мм, 90% результатов измерений могут иметь отклонения от" минус" 10мм до "плюс" 10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не производится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0% до15% результатов измерений имеют отклонения от "минус" 15 мм до "плюс" 20мм остальные результаты измерений могут иметь отклонения от "плюс" 10мм до "минус" 10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тыс. руб. за каждое измеренное отклонение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5% до 20% результатов измерений имеют отклонения от "минус" 15 мм до "плюс" 20мм остальные результаты измерений могут иметь отклонения от "плюс" 10мм до "минус" 10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тыс. руб. за каждое измеренное отклонение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20% результатов измерений имеют отклонения от "минус" 15 мм до "плюс" 20мм или результаты измерений имеют отклонения  более чем от "минус" 15мм до "плюс" 20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й вид рабо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нимается и не оплачивается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териалы, применяемые для устройства оснований, не соответствуют требованиям технического задан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й вид рабо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нимается и не оплачивается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СФАЛЬТОБЕТОННОЕ ПОКРЫТ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олщина  покрыт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 5% результатов измерений могут иметь отклонения от проектных размеров до "минус" 10мм, до 95% результатов измерений могут иметь отклонения от проектных размеров от" минус" 5 мм до "плюс" 5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не производится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т 5% до 10% результатов измерений имеют отклонения от проектных размеров до "минус" 10мм, остальные результаты измерений могут иметь отклонения от проектных размеров от "минус" 5 мм до "плюс" 5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тыс. руб. за каждое измеренное отклонение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т 10% до 20 % результатов измерений имеют отклонения от проектных размеров до "минус" 10мм, остальные результаты измерений могут иметь отклонения от проектных размеров от "минус" 5 мм до "плюс" 5 мм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тыс. руб. за каждое измеренное отклонение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ыше 20% результатов измерений имеют отклонения от проектных размеров до "минус" 10 мм, или результаты измерений имеют отклонения более 10мм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й вид рабо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нимается и не оплачивается</w:t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вность (просвет под рейкой длинной 3м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% результатов измерений могут иметь значения в пределах до 6мм, 95% результатов измерений могут иметь значение просветов до 3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не производится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% результатов измерений имеют значение просветов в пределах до 8мм, остальные результаты измерений могут иметь значение просвета до 3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тыс. руб. за каждое измеренное отклонение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5% до 10% результатов измерений имеют значение просветов в пределах до 8мм, остальные результаты измерений могут иметь значение просвета до 3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тыс. руб. за каждое измеренное отклонение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10% результатов измерений имеют значение просветов в пределах до 8мм, или результаты измерений имеют значение просвета свыше 8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й вид рабо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нимается и не оплачивается</w:t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перечное сопряже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ица в уровнях на поперечных сопряжениях (просвет под рейкой длинной 3 м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аждом стыке просвет под рейкой  до 1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не производится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каждом стыке просвет под рейкой  до 3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тыс. руб. за каждое измеренное отклонение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аждом стыке просвет под рейкой до 6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тыс. руб. за каждое измеренное отклонение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аждом стыке просвет под рейкой более 6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й вид рабо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нимается и не оплачивается</w:t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дольное сопряжение (в том числе с обочиной и газоном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днородность, пористость, непрямолинейность по результатам визуального осмотра  отсутствую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не производится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днородность, пористость, непрямолинейность по результатам визуального осмотра  присутствуют на 10 % площад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тыс. руб. за каждое измеренное отклонение</w:t>
            </w:r>
          </w:p>
        </w:tc>
      </w:tr>
      <w:tr>
        <w:trPr>
          <w:trHeight w:val="274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днородность, пористость, непрямолинейность по результатам визуального осмотра  присутствуют на 15 % площад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тыс. руб. за каждое измеренное отклонение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днородность, пористость, непрямолинейность по результатам визуального осмотра присутствуют более чем на 15 % площад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й вид рабо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нимается и не оплачивается</w:t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плотнение асфальтобетонного покрыт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уплотнения ниже требуемого на 0,01 (СНиП 3.06.03-85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не производится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эффициент ниже требуемого на 0,02 и более 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й вид рабо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нимается и не оплачивается</w:t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чество асфальтобетонной смеси по результатам испытания вырубок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вой состав соответствует требованиям Гост 9128-2009 в соответствии с разделом 5 п.5.1.2 примечание 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не производится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рновой состав не соответствует требованиям Гост 9128-2009 на 2% от верхнего и нижнего предела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на 50% от стоимости данных работ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вой состав не соответствует требованиям Гост 9128-2009 более 2% от верхнего и нижнего предел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й вид рабо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нимается и не оплачивается</w:t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донасыщение переформованных образцов и образцов из а/б покрыт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насыщение переформованных образцов и образцов из а/б покрытия соответствуют требованиям Гост 9128-200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не производится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насыщение выходит за пределы требований Гост 9128-2009 не более чем на 0,5%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на 10% от стоимости данных работ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насыщение выходит за пределы требований Гост 9128-2009 не  более, чем на 1 % по нижнему пределу и 0,5% по верхнему предел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на 50% от стоимости данных работ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насыщение выходит за пределы требований Гост 9128-2009 более, чем на 1% по нижнему пределу и более чем на 0,5% по верхнему предел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й вид рабо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нимается и не оплачивается</w:t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эффициент водостойкости переформованных образцов, а/б смесе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водостойкости переформованных образцов а/б смеси соответствует требованиям Гост 9128-200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не производится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водостойкости переформованных образцов а/б смеси ниже требуемого не более чем на 0,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на 10% от стоимости данных работ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водостойкости переформованных образцов а/б смеси ниже требуемого не более чем на 0,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на 50% от стоимости данных работ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водостойкости переформованных образцов а/б смеси ниже требуемого  более чем на 0,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й вид рабо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нимается и не оплачивается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териалы, применяемые для устройства асфальтобетонного покрытия, не соответствуют требованиям технического задан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й вид рабо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нимается и не оплачивается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ладка асфальтобетонной смеси на не очищенное от мусора и грязи основа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й вид рабо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нимается и не оплачивается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 ВЫВЕЗЕН СТРОИТЕЛЬНЫЙ МУСОР И ВТОРОИЧНО ПРИМЕНЯЕМЫЕ МАТЕРИАЛЫ ПОСЛЕ УСТРОЙСТВА АСФАЛЬТОБЕТОННОГО ПОКРЫТИЯ В ТЕЧЕНИЕ ПЕРИОДА БОЛЬШЕГО, ЧЕМ ОДНИ СУТКИ, ЗА КАЖДЫЕ СУТК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ижение на 30% от стоимости работ Объекта </w:t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ЕВЫПОЛНЕНИЕ ПРЕДПИСАНИЙ ЗАКАЗЧИКА ПО СЛЕДУЮЩИМ ПУНКТАМ: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е технологии ведения рабо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тыс. руб. за каждое неисполненное предписание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работ без выполнения необходимых мероприятий по обеспечению безопасности дорожного движ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тыс. руб. за каждое неисполненное предписание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работ без разрешения Заказчика (не подписаны акты освидетельствования скрытых работ и приёмки ответственных конструкций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тыс. руб. за каждый случай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воевременное ведение исполнительной документаци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тыс. руб. за каждое неисполненное предписание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выполнение в срок предписаний Заказчика по текущему содержанию объекта (уборка бытового и строительного мусора)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тыс .руб. за каждое неисполненное предписание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сполнение прочих предписаний Заказчика в срок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тыс. руб. за каждое неисполненное предписание</w:t>
            </w:r>
          </w:p>
        </w:tc>
      </w:tr>
    </w:tbl>
    <w:p>
      <w:pPr>
        <w:pStyle w:val="Normal"/>
        <w:tabs>
          <w:tab w:val="clear" w:pos="708"/>
          <w:tab w:val="left" w:pos="1635" w:leader="none"/>
        </w:tabs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tabs>
          <w:tab w:val="clear" w:pos="708"/>
          <w:tab w:val="left" w:pos="1635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ическому заданию</w:t>
      </w:r>
    </w:p>
    <w:p>
      <w:pPr>
        <w:pStyle w:val="Normal"/>
        <w:suppressAutoHyphens w:val="true"/>
        <w:spacing w:lineRule="auto" w:line="240"/>
        <w:ind w:firstLine="709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31.55pt;width:69.7pt;height:31.45pt;mso-wrap-style:none;v-text-anchor:middle;mso-position-vertical:top" type="_x0000_t136">
            <v:path textpathok="t"/>
            <v:textpath on="t" fitshape="t" string="образец" style="font-family:&quot;Arial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uppressAutoHyphens w:val="tru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А К Т</w:t>
      </w:r>
    </w:p>
    <w:p>
      <w:pPr>
        <w:pStyle w:val="Normal"/>
        <w:suppressAutoHyphens w:val="tru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обследования гарантийного объекта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/>
          <w:b/>
          <w:bCs/>
          <w:sz w:val="24"/>
          <w:szCs w:val="24"/>
          <w:lang w:eastAsia="ar-SA"/>
        </w:rPr>
      </w:r>
    </w:p>
    <w:p>
      <w:pPr>
        <w:pStyle w:val="TextBody"/>
        <w:rPr/>
      </w:pPr>
      <w:r>
        <w:rPr>
          <w:b/>
          <w:bCs/>
          <w:szCs w:val="24"/>
        </w:rPr>
        <w:t xml:space="preserve">  </w:t>
      </w:r>
      <w:r>
        <w:rPr>
          <w:szCs w:val="24"/>
        </w:rPr>
        <w:t>г. Пермь                                                                                                  «___»_______________201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rPr/>
      </w:pPr>
      <w:r>
        <w:rPr>
          <w:szCs w:val="24"/>
        </w:rPr>
        <w:t>1.Комиссия произвела осмотр в натуре гарантийного объекта _________________________________________________________________________________. Работы выполнялись________________________________ на основании контракта  №_____________________ от «____»___________201_ г.</w:t>
      </w:r>
    </w:p>
    <w:p>
      <w:pPr>
        <w:pStyle w:val="TextBody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 xml:space="preserve">2. Основанием для обследования гарантийного объекта является акт приемки выполненных работ от «___»___________201_ г. по контракту №_________________________ от «___»___________201_ г.  </w:t>
      </w:r>
    </w:p>
    <w:p>
      <w:pPr>
        <w:pStyle w:val="TextBody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3. При осмотре участка в натуре и рассмотрении представленной документации комиссия выявила следующее: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61"/>
        <w:gridCol w:w="550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uppressAutoHyphens w:val="true"/>
              <w:spacing w:lineRule="auto" w:line="24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uppressAutoHyphens w:val="true"/>
              <w:spacing w:lineRule="auto" w:line="24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2" w:leader="none"/>
              </w:tabs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иды дефектов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2" w:leader="none"/>
              </w:tabs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роприятия по устранению дефек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2" w:leader="none"/>
              </w:tabs>
              <w:suppressAutoHyphens w:val="true"/>
              <w:snapToGrid w:val="false"/>
              <w:spacing w:lineRule="auto" w:line="240"/>
              <w:ind w:firstLine="709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2" w:leader="none"/>
              </w:tabs>
              <w:suppressAutoHyphens w:val="true"/>
              <w:spacing w:lineRule="auto" w:line="240"/>
              <w:ind w:hanging="11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--------------------------------------------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2" w:leader="none"/>
              </w:tabs>
              <w:suppressAutoHyphens w:val="true"/>
              <w:spacing w:lineRule="auto" w:line="240"/>
              <w:ind w:hanging="67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---------------------------------------------------------------------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2" w:leader="none"/>
              </w:tabs>
              <w:suppressAutoHyphens w:val="true"/>
              <w:snapToGrid w:val="false"/>
              <w:spacing w:lineRule="auto" w:line="240"/>
              <w:ind w:firstLine="709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2" w:leader="none"/>
              </w:tabs>
              <w:suppressAutoHyphens w:val="true"/>
              <w:spacing w:lineRule="auto" w:line="240"/>
              <w:ind w:hanging="11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--------------------------------------------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2" w:leader="none"/>
              </w:tabs>
              <w:suppressAutoHyphens w:val="true"/>
              <w:spacing w:lineRule="auto" w:line="240"/>
              <w:ind w:hanging="67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---------------------------------------------------------------------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2" w:leader="none"/>
              </w:tabs>
              <w:suppressAutoHyphens w:val="true"/>
              <w:snapToGrid w:val="false"/>
              <w:spacing w:lineRule="auto" w:line="240"/>
              <w:ind w:firstLine="709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2" w:leader="none"/>
              </w:tabs>
              <w:suppressAutoHyphens w:val="true"/>
              <w:spacing w:lineRule="auto" w:line="240"/>
              <w:ind w:hanging="11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--------------------------------------------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2" w:leader="none"/>
              </w:tabs>
              <w:suppressAutoHyphens w:val="true"/>
              <w:spacing w:lineRule="auto" w:line="240"/>
              <w:ind w:hanging="67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----------------------------------------------------------------------</w:t>
            </w:r>
          </w:p>
        </w:tc>
      </w:tr>
    </w:tbl>
    <w:p>
      <w:pPr>
        <w:pStyle w:val="Normal"/>
        <w:tabs>
          <w:tab w:val="clear" w:pos="708"/>
          <w:tab w:val="left" w:pos="1372" w:leader="none"/>
        </w:tabs>
        <w:suppressAutoHyphens w:val="true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372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4. Подрядчик обязан устранить своими силами и за свой счет следующие дефекты:_________________________________________________________________________________________________________________________________________________________________________________________________. Качество гарантийного объекта после устранения дефектов Подрядчиком должно соответствовать требованиям нормативных документов, а также условиям </w:t>
      </w:r>
      <w:r>
        <w:rPr>
          <w:rFonts w:cs="Times New Roman" w:ascii="Times New Roman" w:hAnsi="Times New Roman"/>
          <w:sz w:val="24"/>
          <w:szCs w:val="24"/>
        </w:rPr>
        <w:t>контракта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№_____________ от «___»_______________201_ г.</w:t>
      </w:r>
    </w:p>
    <w:p>
      <w:pPr>
        <w:pStyle w:val="Normal"/>
        <w:tabs>
          <w:tab w:val="clear" w:pos="708"/>
          <w:tab w:val="left" w:pos="1372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5. Подрядчик обязан устранить выявленные дефекты в срок до _____________.</w:t>
      </w:r>
    </w:p>
    <w:p>
      <w:pPr>
        <w:pStyle w:val="Normal"/>
        <w:tabs>
          <w:tab w:val="clear" w:pos="708"/>
          <w:tab w:val="left" w:pos="1372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Если  Подрядчик не устранит дефект или недостаток обозначенный в Акте в срок, установленный Заказчиком, то Подрядчик обязан  уплатить Заказчику неустойку, указанную в Приложении №6 к техническому заданию, за данный дефект или недостаток в трехкратном размере. 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На обозначенные в Акте дефекты и недостатки, устраненные Подрядчиком в установленный срок при надлежащем качестве работ, требования об уплате неустойки в соответствии с  Приложением  №6 к техническому заданию - "Уровень требований к объектам находящимся на гарантии и размер неустойки" к Подрядчику не применяются.</w:t>
      </w:r>
    </w:p>
    <w:p>
      <w:pPr>
        <w:pStyle w:val="Normal"/>
        <w:tabs>
          <w:tab w:val="clear" w:pos="708"/>
          <w:tab w:val="left" w:pos="1372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8. Сдачу-приемку выполненных гарантийных работ оформить соответствующим актом.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ind w:left="284" w:right="100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едставитель Заказчика:      должность        ____________________________/ФИО/</w:t>
      </w:r>
    </w:p>
    <w:p>
      <w:pPr>
        <w:pStyle w:val="Normal"/>
        <w:suppressAutoHyphens w:val="true"/>
        <w:spacing w:lineRule="auto" w:line="240"/>
        <w:ind w:left="284" w:right="100" w:firstLine="481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sz w:val="20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4"/>
          <w:lang w:eastAsia="ar-SA"/>
        </w:rPr>
        <w:t>(подпись)</w:t>
      </w:r>
    </w:p>
    <w:p>
      <w:pPr>
        <w:pStyle w:val="Normal"/>
        <w:suppressAutoHyphens w:val="true"/>
        <w:spacing w:lineRule="auto" w:line="240"/>
        <w:ind w:left="284" w:right="10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</w:t>
      </w:r>
    </w:p>
    <w:p>
      <w:pPr>
        <w:pStyle w:val="Normal"/>
        <w:suppressAutoHyphens w:val="true"/>
        <w:spacing w:lineRule="auto" w:line="240"/>
        <w:ind w:left="284" w:right="100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едставитель Подрядчика:     должность     ____________________________/ФИО/</w:t>
      </w:r>
    </w:p>
    <w:p>
      <w:pPr>
        <w:pStyle w:val="Normal"/>
        <w:suppressAutoHyphens w:val="true"/>
        <w:spacing w:lineRule="auto" w:line="240"/>
        <w:ind w:left="284" w:right="100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ind w:left="284" w:right="100" w:firstLine="4961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ar-SA"/>
        </w:rPr>
        <w:t xml:space="preserve">                     </w:t>
      </w:r>
      <w:r>
        <w:rPr>
          <w:rFonts w:cs="Times New Roman" w:ascii="Times New Roman" w:hAnsi="Times New Roman"/>
          <w:sz w:val="20"/>
          <w:szCs w:val="24"/>
          <w:lang w:eastAsia="ar-SA"/>
        </w:rPr>
        <w:t>(подпись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Normal"/>
        <w:tabs>
          <w:tab w:val="clear" w:pos="708"/>
          <w:tab w:val="left" w:pos="1635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ическому заданию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pict>
          <v:shape id="shape_0" fillcolor="#b2b2b2" stroked="t" o:allowincell="f" style="position:absolute;margin-left:0pt;margin-top:-31.55pt;width:69.7pt;height:31.45pt;mso-wrap-style:none;v-text-anchor:middle;mso-position-vertical:top" type="_x0000_t136">
            <v:path textpathok="t"/>
            <v:textpath on="t" fitshape="t" string="образец" style="font-family:&quot;Arial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uppressAutoHyphens w:val="tru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А К Т</w:t>
      </w:r>
    </w:p>
    <w:p>
      <w:pPr>
        <w:pStyle w:val="Normal"/>
        <w:suppressAutoHyphens w:val="tru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приемки выполненных работ по устранению дефектов на гарантийном объекте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/>
          <w:b/>
          <w:bCs/>
          <w:sz w:val="24"/>
          <w:szCs w:val="24"/>
          <w:lang w:eastAsia="ar-SA"/>
        </w:rPr>
      </w:r>
    </w:p>
    <w:p>
      <w:pPr>
        <w:pStyle w:val="TextBody"/>
        <w:tabs>
          <w:tab w:val="clear" w:pos="708"/>
          <w:tab w:val="left" w:pos="284" w:leader="none"/>
          <w:tab w:val="left" w:pos="993" w:leader="none"/>
        </w:tabs>
        <w:ind w:left="284" w:hanging="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"/>
        <w:tabs>
          <w:tab w:val="clear" w:pos="708"/>
          <w:tab w:val="left" w:pos="284" w:leader="none"/>
          <w:tab w:val="left" w:pos="993" w:leader="none"/>
        </w:tabs>
        <w:ind w:left="284" w:hanging="0"/>
        <w:jc w:val="left"/>
        <w:rPr/>
      </w:pPr>
      <w:r>
        <w:rPr>
          <w:b/>
          <w:bCs/>
          <w:szCs w:val="24"/>
        </w:rPr>
        <w:t xml:space="preserve"> </w:t>
      </w:r>
      <w:r>
        <w:rPr>
          <w:szCs w:val="24"/>
        </w:rPr>
        <w:t>г. Пермь                                                                                              «___»_______________201_ г.</w:t>
      </w:r>
    </w:p>
    <w:p>
      <w:pPr>
        <w:pStyle w:val="TextBody"/>
        <w:tabs>
          <w:tab w:val="clear" w:pos="708"/>
          <w:tab w:val="left" w:pos="284" w:leader="none"/>
          <w:tab w:val="left" w:pos="993" w:leader="none"/>
        </w:tabs>
        <w:ind w:left="28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2" w:leader="none"/>
          <w:tab w:val="left" w:pos="1372" w:leader="none"/>
        </w:tabs>
        <w:ind w:left="142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" w:leader="none"/>
          <w:tab w:val="left" w:pos="1372" w:leader="none"/>
        </w:tabs>
        <w:ind w:left="142" w:hanging="360"/>
        <w:rPr>
          <w:szCs w:val="24"/>
        </w:rPr>
      </w:pPr>
      <w:r>
        <w:rPr>
          <w:szCs w:val="24"/>
        </w:rPr>
        <w:t>Комиссия, произвела осмотр в натуре гарантийного объекта ____________________________________________________________________________________________________________________________________________________________________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1372" w:leader="none"/>
        </w:tabs>
        <w:ind w:left="142" w:hanging="360"/>
        <w:rPr>
          <w:szCs w:val="24"/>
        </w:rPr>
      </w:pPr>
      <w:r>
        <w:rPr>
          <w:szCs w:val="24"/>
        </w:rPr>
        <w:t>Работы выполнялись____________________________________________________ на основании контракта №____ ______________ - от «__»___________201_ г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1372" w:leader="none"/>
        </w:tabs>
        <w:ind w:left="142" w:hanging="360"/>
        <w:rPr>
          <w:szCs w:val="24"/>
        </w:rPr>
      </w:pPr>
      <w:r>
        <w:rPr>
          <w:szCs w:val="24"/>
        </w:rPr>
        <w:t>Дата обследования гарантийного объекта______________________________________________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1372" w:leader="none"/>
        </w:tabs>
        <w:ind w:left="142" w:hanging="360"/>
        <w:rPr/>
      </w:pPr>
      <w:r>
        <w:rPr>
          <w:szCs w:val="24"/>
        </w:rPr>
        <w:t xml:space="preserve">Срок выполнения работ по устранению выявленных дефектов, согласно акту обследования гарантийного объекта от «___»___________201_г. </w:t>
      </w:r>
    </w:p>
    <w:p>
      <w:pPr>
        <w:pStyle w:val="TextBody"/>
        <w:tabs>
          <w:tab w:val="clear" w:pos="708"/>
          <w:tab w:val="left" w:pos="142" w:leader="none"/>
          <w:tab w:val="left" w:pos="1372" w:leader="none"/>
        </w:tabs>
        <w:ind w:left="142" w:hanging="0"/>
        <w:rPr>
          <w:szCs w:val="24"/>
        </w:rPr>
      </w:pPr>
      <w:r>
        <w:rPr>
          <w:szCs w:val="24"/>
        </w:rPr>
        <w:t>_________________________________________________________________________________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1372" w:leader="none"/>
        </w:tabs>
        <w:ind w:left="142" w:hanging="360"/>
        <w:rPr>
          <w:szCs w:val="24"/>
        </w:rPr>
      </w:pPr>
      <w:r>
        <w:rPr>
          <w:szCs w:val="24"/>
        </w:rPr>
        <w:t>Фактический срок устранения выявленных дефектов____________________________________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1372" w:leader="none"/>
        </w:tabs>
        <w:ind w:left="142" w:right="101" w:hanging="360"/>
        <w:rPr>
          <w:szCs w:val="24"/>
        </w:rPr>
      </w:pPr>
      <w:r>
        <w:rPr>
          <w:szCs w:val="24"/>
        </w:rPr>
        <w:t>Срок окончания гарантийных обязательств по контракту ________________________________</w:t>
      </w:r>
    </w:p>
    <w:p>
      <w:pPr>
        <w:pStyle w:val="TextBody"/>
        <w:tabs>
          <w:tab w:val="clear" w:pos="708"/>
          <w:tab w:val="left" w:pos="142" w:leader="none"/>
          <w:tab w:val="left" w:pos="1372" w:leader="none"/>
        </w:tabs>
        <w:ind w:left="142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/>
        <w:ind w:left="142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ind w:firstLine="284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ind w:left="284" w:right="100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едставитель Заказчика:      должность        ____________________________/ФИО/</w:t>
      </w:r>
    </w:p>
    <w:p>
      <w:pPr>
        <w:pStyle w:val="Normal"/>
        <w:suppressAutoHyphens w:val="true"/>
        <w:spacing w:lineRule="auto" w:line="240"/>
        <w:ind w:left="284" w:right="100" w:firstLine="4819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ar-SA"/>
        </w:rPr>
        <w:t xml:space="preserve">                      </w:t>
      </w:r>
      <w:r>
        <w:rPr>
          <w:rFonts w:cs="Times New Roman" w:ascii="Times New Roman" w:hAnsi="Times New Roman"/>
          <w:sz w:val="20"/>
          <w:szCs w:val="24"/>
          <w:lang w:eastAsia="ar-SA"/>
        </w:rPr>
        <w:t>(подпись)</w:t>
      </w:r>
    </w:p>
    <w:p>
      <w:pPr>
        <w:pStyle w:val="Normal"/>
        <w:suppressAutoHyphens w:val="true"/>
        <w:spacing w:lineRule="auto" w:line="240"/>
        <w:ind w:left="284" w:right="10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</w:t>
      </w:r>
    </w:p>
    <w:p>
      <w:pPr>
        <w:pStyle w:val="Normal"/>
        <w:suppressAutoHyphens w:val="true"/>
        <w:spacing w:lineRule="auto" w:line="240"/>
        <w:ind w:left="284" w:right="100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едставитель Подрядчика:     должность     ____________________________/ФИО/</w:t>
      </w:r>
    </w:p>
    <w:p>
      <w:pPr>
        <w:pStyle w:val="Normal"/>
        <w:suppressAutoHyphens w:val="true"/>
        <w:spacing w:lineRule="auto" w:line="240"/>
        <w:ind w:left="284" w:right="100" w:firstLine="4961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ar-SA"/>
        </w:rPr>
        <w:t xml:space="preserve">                   </w:t>
      </w:r>
      <w:r>
        <w:rPr>
          <w:rFonts w:cs="Times New Roman" w:ascii="Times New Roman" w:hAnsi="Times New Roman"/>
          <w:sz w:val="20"/>
          <w:szCs w:val="24"/>
          <w:lang w:eastAsia="ar-SA"/>
        </w:rPr>
        <w:t>(подпись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Normal"/>
        <w:tabs>
          <w:tab w:val="clear" w:pos="708"/>
          <w:tab w:val="left" w:pos="1635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ическому заданию</w:t>
      </w:r>
    </w:p>
    <w:p>
      <w:pPr>
        <w:pStyle w:val="Normal"/>
        <w:suppressAutoHyphens w:val="true"/>
        <w:spacing w:lineRule="auto" w:line="24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pict>
          <v:shape id="shape_0" fillcolor="#b2b2b2" stroked="t" o:allowincell="f" style="position:absolute;margin-left:0pt;margin-top:-31.55pt;width:69.7pt;height:31.45pt;mso-wrap-style:none;v-text-anchor:middle;mso-position-vertical:top" type="_x0000_t136">
            <v:path textpathok="t"/>
            <v:textpath on="t" fitshape="t" string="образец" style="font-family:&quot;Arial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uppressAutoHyphens w:val="tru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А К Т</w:t>
      </w:r>
    </w:p>
    <w:p>
      <w:pPr>
        <w:pStyle w:val="Normal"/>
        <w:suppressAutoHyphens w:val="true"/>
        <w:spacing w:lineRule="auto" w:line="240"/>
        <w:ind w:right="100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приемки объекта по истечении срока гарантийных обязательств</w:t>
      </w:r>
    </w:p>
    <w:p>
      <w:pPr>
        <w:pStyle w:val="TextBody"/>
        <w:ind w:right="100" w:hanging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/>
          <w:b/>
          <w:bCs/>
          <w:sz w:val="24"/>
          <w:szCs w:val="24"/>
          <w:lang w:eastAsia="ar-SA"/>
        </w:rPr>
      </w:r>
    </w:p>
    <w:p>
      <w:pPr>
        <w:pStyle w:val="TextBody"/>
        <w:ind w:left="284" w:right="100" w:hanging="0"/>
        <w:jc w:val="left"/>
        <w:rPr/>
      </w:pPr>
      <w:r>
        <w:rPr>
          <w:b/>
          <w:bCs/>
          <w:szCs w:val="24"/>
        </w:rPr>
        <w:t xml:space="preserve">  </w:t>
      </w:r>
      <w:r>
        <w:rPr>
          <w:szCs w:val="24"/>
        </w:rPr>
        <w:t>г. Пермь                                                                                            «___»_______________201_ г.</w:t>
      </w:r>
    </w:p>
    <w:p>
      <w:pPr>
        <w:pStyle w:val="TextBody"/>
        <w:ind w:left="284" w:right="10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284" w:right="10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644" w:leader="none"/>
          <w:tab w:val="left" w:pos="709" w:leader="none"/>
          <w:tab w:val="left" w:pos="1372" w:leader="none"/>
        </w:tabs>
        <w:ind w:left="284" w:right="100" w:hanging="0"/>
        <w:rPr>
          <w:szCs w:val="24"/>
        </w:rPr>
      </w:pPr>
      <w:r>
        <w:rPr>
          <w:szCs w:val="24"/>
        </w:rPr>
        <w:t>Комиссия, произвела осмотр в натуре гарантийного объекта ________________________________________________________________________________________________________________________________________________________________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644" w:leader="none"/>
          <w:tab w:val="left" w:pos="709" w:leader="none"/>
          <w:tab w:val="left" w:pos="1372" w:leader="none"/>
        </w:tabs>
        <w:ind w:left="284" w:right="100" w:hanging="0"/>
        <w:rPr/>
      </w:pPr>
      <w:r>
        <w:rPr>
          <w:szCs w:val="24"/>
        </w:rPr>
        <w:t>Работы выполнялись_____________________________________________ на основании контракта №____________________ от «___»_____________201_ г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644" w:leader="none"/>
          <w:tab w:val="left" w:pos="709" w:leader="none"/>
          <w:tab w:val="left" w:pos="1372" w:leader="none"/>
        </w:tabs>
        <w:ind w:left="284" w:right="100" w:hanging="0"/>
        <w:rPr>
          <w:szCs w:val="24"/>
        </w:rPr>
      </w:pPr>
      <w:r>
        <w:rPr>
          <w:szCs w:val="24"/>
        </w:rPr>
        <w:t>Срок окончания гарантийных обязательств по контракту ________________________________________________________________________________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644" w:leader="none"/>
          <w:tab w:val="left" w:pos="709" w:leader="none"/>
          <w:tab w:val="left" w:pos="1372" w:leader="none"/>
        </w:tabs>
        <w:ind w:left="284" w:right="100" w:hanging="0"/>
        <w:rPr>
          <w:szCs w:val="24"/>
        </w:rPr>
      </w:pPr>
      <w:r>
        <w:rPr>
          <w:szCs w:val="24"/>
        </w:rPr>
        <w:t>Фактический срок окончания гарантийных обязательств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1372" w:leader="none"/>
        </w:tabs>
        <w:suppressAutoHyphens w:val="true"/>
        <w:spacing w:lineRule="auto" w:line="240"/>
        <w:ind w:left="284" w:right="100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372" w:leader="none"/>
        </w:tabs>
        <w:suppressAutoHyphens w:val="true"/>
        <w:spacing w:lineRule="auto" w:line="240"/>
        <w:ind w:left="284" w:right="100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бъект считать принятым по истечению гарантийного срока эксплуатации.</w:t>
      </w:r>
    </w:p>
    <w:p>
      <w:pPr>
        <w:pStyle w:val="TextBody"/>
        <w:ind w:left="284" w:right="100" w:hanging="0"/>
        <w:rPr>
          <w:szCs w:val="24"/>
        </w:rPr>
      </w:pPr>
      <w:r>
        <w:rPr>
          <w:szCs w:val="24"/>
        </w:rPr>
        <w:t xml:space="preserve">                                               </w:t>
      </w:r>
    </w:p>
    <w:p>
      <w:pPr>
        <w:pStyle w:val="TextBody"/>
        <w:ind w:left="284" w:right="100" w:hanging="0"/>
        <w:rPr>
          <w:szCs w:val="24"/>
        </w:rPr>
      </w:pPr>
      <w:r>
        <w:rPr>
          <w:szCs w:val="24"/>
        </w:rPr>
        <w:t xml:space="preserve">                                            </w:t>
      </w:r>
    </w:p>
    <w:p>
      <w:pPr>
        <w:pStyle w:val="Normal"/>
        <w:suppressAutoHyphens w:val="true"/>
        <w:spacing w:lineRule="auto" w:line="240"/>
        <w:ind w:left="284" w:right="100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ind w:left="284" w:right="100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ind w:left="284" w:right="100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едставитель Заказчика:      должность        ____________________________/ФИО/</w:t>
      </w:r>
    </w:p>
    <w:p>
      <w:pPr>
        <w:pStyle w:val="Normal"/>
        <w:suppressAutoHyphens w:val="true"/>
        <w:spacing w:lineRule="auto" w:line="240"/>
        <w:ind w:left="284" w:right="100" w:firstLine="4819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ar-SA"/>
        </w:rPr>
        <w:t xml:space="preserve">                     </w:t>
      </w:r>
      <w:r>
        <w:rPr>
          <w:rFonts w:cs="Times New Roman" w:ascii="Times New Roman" w:hAnsi="Times New Roman"/>
          <w:sz w:val="20"/>
          <w:szCs w:val="24"/>
          <w:lang w:eastAsia="ar-SA"/>
        </w:rPr>
        <w:t>(подпись)</w:t>
      </w:r>
    </w:p>
    <w:p>
      <w:pPr>
        <w:pStyle w:val="Normal"/>
        <w:suppressAutoHyphens w:val="true"/>
        <w:spacing w:lineRule="auto" w:line="240"/>
        <w:ind w:left="284" w:right="10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</w:t>
      </w:r>
    </w:p>
    <w:p>
      <w:pPr>
        <w:pStyle w:val="Normal"/>
        <w:suppressAutoHyphens w:val="true"/>
        <w:spacing w:lineRule="auto" w:line="240"/>
        <w:ind w:left="284" w:right="100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едставитель Подрядчика:     должность     ____________________________/ФИО/</w:t>
      </w:r>
    </w:p>
    <w:p>
      <w:pPr>
        <w:pStyle w:val="Normal"/>
        <w:suppressAutoHyphens w:val="true"/>
        <w:spacing w:lineRule="auto" w:line="240"/>
        <w:ind w:left="284" w:right="100" w:firstLine="4961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ar-SA"/>
        </w:rPr>
        <w:t xml:space="preserve">                  </w:t>
      </w:r>
      <w:r>
        <w:rPr>
          <w:rFonts w:cs="Times New Roman" w:ascii="Times New Roman" w:hAnsi="Times New Roman"/>
          <w:sz w:val="20"/>
          <w:szCs w:val="24"/>
          <w:lang w:eastAsia="ar-SA"/>
        </w:rPr>
        <w:t>(подпись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6</w:t>
      </w:r>
    </w:p>
    <w:p>
      <w:pPr>
        <w:pStyle w:val="Normal"/>
        <w:tabs>
          <w:tab w:val="clear" w:pos="708"/>
          <w:tab w:val="left" w:pos="1635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ическому заданию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Уровень требований к объектам находящимся на гарантии и размер неустойк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31"/>
        <w:gridCol w:w="2871"/>
        <w:gridCol w:w="1602"/>
        <w:gridCol w:w="2898"/>
        <w:gridCol w:w="456"/>
        <w:gridCol w:w="1015"/>
      </w:tblGrid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становленных недостатков*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обые условия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и методы устранени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устойка, за каждый день просрочки (руб.)</w:t>
            </w:r>
          </w:p>
        </w:tc>
      </w:tr>
      <w:tr>
        <w:trPr>
          <w:trHeight w:val="20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СФАЛЬТОБЕТОННОЕ ПОКРЫТ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ины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очные выбоины на покрытии (расстояние между выбоинами более 5 п.м).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мочный ремонт</w:t>
            </w:r>
          </w:p>
        </w:tc>
        <w:tc>
          <w:tcPr>
            <w:tcW w:w="1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 каждую выбоину</w:t>
            </w:r>
          </w:p>
        </w:tc>
      </w:tr>
      <w:tr>
        <w:trPr>
          <w:trHeight w:val="83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кие выбоины на покрытии (расстояние между выбоинами до 5 п.м).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ницы определяются Заказчиком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езерование или разборка покрытия на всю ширину, с последующим устройством нового слоя покрытия аналогичного типа и толщины. </w:t>
            </w:r>
          </w:p>
        </w:tc>
        <w:tc>
          <w:tcPr>
            <w:tcW w:w="1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 каждую выбоину</w:t>
            </w:r>
          </w:p>
        </w:tc>
      </w:tr>
      <w:tr>
        <w:trPr>
          <w:trHeight w:val="69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крашивание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крашивание покрытия локальными участками общей площадью до 2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ницы определяются Заказчиком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аление дефектных локальных участков  с устройством нового слоя покрытия требуемой толщины.</w:t>
            </w:r>
          </w:p>
        </w:tc>
        <w:tc>
          <w:tcPr>
            <w:tcW w:w="1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00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каждый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крашивание покрытия   локальными участками площадью более 2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ницы определяются Заказчиком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лошное фрезерование дефектных участков на всю ширину покрытия с устройством нового слоя покрытия требуемой толщины. </w:t>
            </w:r>
          </w:p>
        </w:tc>
        <w:tc>
          <w:tcPr>
            <w:tcW w:w="1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00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каждый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адки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садки на покрытии глубиной до 5 см. 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внивание просадок а/б смесью проектного состава.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1 просадку</w:t>
            </w:r>
          </w:p>
        </w:tc>
      </w:tr>
      <w:tr>
        <w:trPr>
          <w:trHeight w:val="1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садки на покрытии тротуара глубиной более 5 см.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Удаление верхнего слоя покрытия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Выравнивание и доуплотнение основ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Устройство верхнего слоя покрытия из а/б смеси проектного состава толщиной 5 см. </w:t>
            </w:r>
          </w:p>
        </w:tc>
        <w:tc>
          <w:tcPr>
            <w:tcW w:w="1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1 просадку</w:t>
            </w:r>
          </w:p>
        </w:tc>
      </w:tr>
      <w:tr>
        <w:trPr>
          <w:trHeight w:val="12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щины</w:t>
            </w:r>
          </w:p>
        </w:tc>
        <w:tc>
          <w:tcPr>
            <w:tcW w:w="2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чные и продольные раскрытые трещины на покрытии шириной раскрытия более 5 мм.</w:t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ликвидации одиночных трещин с разделкой и герметизацией резинобитумной мастикой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каждый 1 пм.</w:t>
            </w:r>
          </w:p>
        </w:tc>
      </w:tr>
      <w:tr>
        <w:trPr>
          <w:trHeight w:val="2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ЧИЕ  НЕДОСТАТКИ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1 п.м./шт./м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/>
        <w:ind w:left="284" w:right="100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едставитель Заказчика:      должность        ____________________________/ФИО/</w:t>
      </w:r>
    </w:p>
    <w:p>
      <w:pPr>
        <w:pStyle w:val="Normal"/>
        <w:suppressAutoHyphens w:val="true"/>
        <w:spacing w:lineRule="auto" w:line="240"/>
        <w:ind w:left="284" w:right="100" w:firstLine="4819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</w:t>
      </w:r>
      <w:r>
        <w:rPr>
          <w:rFonts w:cs="Times New Roman" w:ascii="Times New Roman" w:hAnsi="Times New Roman"/>
          <w:sz w:val="20"/>
          <w:szCs w:val="24"/>
          <w:lang w:eastAsia="ar-SA"/>
        </w:rPr>
        <w:t>(подпись)</w:t>
      </w:r>
    </w:p>
    <w:p>
      <w:pPr>
        <w:pStyle w:val="Normal"/>
        <w:suppressAutoHyphens w:val="true"/>
        <w:spacing w:lineRule="auto" w:line="240"/>
        <w:ind w:left="284" w:right="10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</w:t>
      </w:r>
    </w:p>
    <w:p>
      <w:pPr>
        <w:pStyle w:val="Normal"/>
        <w:suppressAutoHyphens w:val="true"/>
        <w:spacing w:lineRule="auto" w:line="240"/>
        <w:ind w:left="284" w:right="100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едставитель Подрядчика:     должность     ____________________________/ФИО/</w:t>
      </w:r>
    </w:p>
    <w:p>
      <w:pPr>
        <w:pStyle w:val="Normal"/>
        <w:suppressAutoHyphens w:val="true"/>
        <w:spacing w:lineRule="auto" w:line="240"/>
        <w:ind w:left="284" w:right="100" w:firstLine="4961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ar-SA"/>
        </w:rPr>
        <w:t xml:space="preserve">                     </w:t>
      </w:r>
      <w:r>
        <w:rPr>
          <w:rFonts w:cs="Times New Roman" w:ascii="Times New Roman" w:hAnsi="Times New Roman"/>
          <w:sz w:val="20"/>
          <w:szCs w:val="24"/>
          <w:lang w:eastAsia="ar-SA"/>
        </w:rPr>
        <w:t>(подпись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748" w:gutter="0" w:header="279" w:top="335" w:footer="82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7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ическому заданию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ретные показатели товаров, используемых при выполнении рабо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730"/>
        <w:gridCol w:w="3813"/>
        <w:gridCol w:w="2853"/>
        <w:gridCol w:w="2391"/>
        <w:gridCol w:w="2552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пераций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 используемого при производстве работ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товарам используемых при производстве работ (ссылка на нормативный документ ГОСТ, СНиП, ОДН, ОДМД, ВСН, Технические условия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ые показатели, соответствующие значениям, установленным документаций об открытом аукционе в электронной форме, (заполняется участником размещения зака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ный знак (при его наличии заполняется участником размещения заказа) предлагается для использования при производстве работ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Устройство нижнего слоя основани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месь песчано-гравийна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СНиП 2.05.02-85 "Автомобильные дороги."</w:t>
            </w:r>
          </w:p>
          <w:p>
            <w:pPr>
              <w:pStyle w:val="Normal"/>
              <w:suppressAutoHyphens w:val="tru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0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eastAsia="ar-SA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eastAsia="ar-SA"/>
              </w:rPr>
              <w:t>ГОСТ 23735-79 "Смеси песчано-гравийные для строительных работ. Технические условия."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Устройство основания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Щебень фракции 10-20 мм., марки по прочности не ниже М800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СНиП 3.06.03-85 "Автомобильные дороги."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ГОСТ 8267-93 "Щебень из природного камня для строительных работ. Технические условия."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Устройство выравнивающего слоя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Асфальтобетонная смесь горячая крупнозернистая пористая, марки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I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СНиП 3.06.03-85 "Автомобильные дороги."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ГОСТ 9128-2009 "Смеси асфальтобетонные дорожные, аэродромные и асфальтобетон. Технические условия."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озлив вяжущего материал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Битумная эмульсия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ГОСТ Р 52128-2003 "Эмульсии битумные дорожные. Технические условия."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Устройство покрыт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1) Асфальтобетонная смесь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мелкозернистая, типа Г, марки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II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Асфальтобетонная смесь горячая плотная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мелкозернистая, типа Б, марки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II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СНиП 3.06.03-85 "Автомобильные дороги."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ГОСТ 9128-2009 "Смеси асфальтобетонные дорожные, аэродромные и асфальтобетон. Технические условия."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426" w:right="39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426" w:right="3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чание: </w:t>
      </w:r>
      <w:r>
        <w:rPr>
          <w:rFonts w:cs="Times New Roman" w:ascii="Times New Roman" w:hAnsi="Times New Roman"/>
          <w:sz w:val="24"/>
          <w:szCs w:val="24"/>
        </w:rPr>
        <w:t xml:space="preserve">колонки 5 и 6 таблицы Приложения №7 к техническому заданию заполняются участником размещения заказа самостоятельно при подаче заявки на участие в открытом аукционе в электронной форме, в соответствии с требованиями аукционной документации. </w:t>
      </w:r>
    </w:p>
    <w:p>
      <w:pPr>
        <w:pStyle w:val="Normal"/>
        <w:spacing w:lineRule="auto" w:line="240"/>
        <w:ind w:left="426" w:right="3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26" w:right="3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425" w:right="425" w:gutter="0" w:header="278" w:top="851" w:footer="79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/>
        <w:ind w:left="284" w:right="100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8</w:t>
      </w:r>
    </w:p>
    <w:p>
      <w:pPr>
        <w:pStyle w:val="Normal"/>
        <w:tabs>
          <w:tab w:val="clear" w:pos="708"/>
          <w:tab w:val="left" w:pos="1635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ическому заданию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pict>
          <v:shape id="shape_0" fillcolor="#b2b2b2" stroked="t" o:allowincell="f" style="position:absolute;margin-left:0pt;margin-top:0.15pt;width:69.7pt;height:31.45pt;mso-wrap-style:none;v-text-anchor:middle;mso-position-horizontal:left" type="_x0000_t136">
            <v:path textpathok="t"/>
            <v:textpath on="t" fitshape="t" string="образец" style="font-family:&quot;Arial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 side="right"/>
          </v:shape>
        </w:pic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ИС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                                                                                               № 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одрядчика___________ 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.п.______ Контракта от ________ № ________ необходимо устранить выявленные дефекты, недостатки и нарушения работ по ремонту, требований действующего законодательства РФ, правовых актов города Перми, условий Контракта от ________ № _______, технической документации, в том числе СНиП, ГОСТ, выявленные в результате ____________________________________________________________________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393"/>
        <w:gridCol w:w="2393"/>
        <w:gridCol w:w="239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где выявлен дефект, недостаток, наруш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ля устране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а, недостатка, наруш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течении срока для устранения выявленных нарушений о результатах их устранения сообщить Заказчику в письменной форме и подтвердить фотодокументами с указанием наименования объекта, исполнителя снимка (ФИО, занимаемая должность), даты и время сним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ля сообщения об устранении дефекта, недостатка, нарушения законодательства и правовых актов, обязательств и условий Контракта __________________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Заказчика:_______________________________________________________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Подрядчика:_____________________________________________________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об устранении дефекта, недостатка, нарушения:___________________________________________________________________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ие дефекта, недостатка, нарушений проверил представитель Заказчика:  Ф.И.О._______________________  подпись__________________ дата_________________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/>
        <w:ind w:right="100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ind w:right="100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едставитель Заказчика:      должность        ____________________________/ФИО/</w:t>
      </w:r>
    </w:p>
    <w:p>
      <w:pPr>
        <w:pStyle w:val="Normal"/>
        <w:suppressAutoHyphens w:val="true"/>
        <w:spacing w:lineRule="auto" w:line="240"/>
        <w:ind w:right="100" w:firstLine="4819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</w:t>
      </w:r>
      <w:r>
        <w:rPr>
          <w:rFonts w:cs="Times New Roman" w:ascii="Times New Roman" w:hAnsi="Times New Roman"/>
          <w:sz w:val="20"/>
          <w:szCs w:val="24"/>
          <w:lang w:eastAsia="ar-SA"/>
        </w:rPr>
        <w:t>(подпись)</w:t>
      </w:r>
    </w:p>
    <w:p>
      <w:pPr>
        <w:pStyle w:val="Normal"/>
        <w:suppressAutoHyphens w:val="true"/>
        <w:spacing w:lineRule="auto" w:line="240"/>
        <w:ind w:right="10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</w:t>
      </w:r>
    </w:p>
    <w:p>
      <w:pPr>
        <w:pStyle w:val="Normal"/>
        <w:suppressAutoHyphens w:val="true"/>
        <w:spacing w:lineRule="auto" w:line="240"/>
        <w:ind w:right="100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едставитель Подрядчика:     должность     ____________________________/ФИО/</w:t>
      </w:r>
    </w:p>
    <w:p>
      <w:pPr>
        <w:pStyle w:val="Normal"/>
        <w:suppressAutoHyphens w:val="true"/>
        <w:spacing w:lineRule="auto" w:line="240"/>
        <w:ind w:right="100" w:firstLine="4961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ar-SA"/>
        </w:rPr>
        <w:t xml:space="preserve">                     </w:t>
      </w:r>
      <w:r>
        <w:rPr>
          <w:rFonts w:cs="Times New Roman" w:ascii="Times New Roman" w:hAnsi="Times New Roman"/>
          <w:sz w:val="20"/>
          <w:szCs w:val="24"/>
          <w:lang w:eastAsia="ar-SA"/>
        </w:rPr>
        <w:t>(подпись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9</w:t>
      </w:r>
    </w:p>
    <w:p>
      <w:pPr>
        <w:pStyle w:val="Normal"/>
        <w:tabs>
          <w:tab w:val="clear" w:pos="708"/>
          <w:tab w:val="left" w:pos="1635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ическому заданию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240"/>
        <w:ind w:firstLine="540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ТВЕРЖДАЮ:</w:t>
      </w:r>
    </w:p>
    <w:p>
      <w:pPr>
        <w:pStyle w:val="Header"/>
        <w:tabs>
          <w:tab w:val="clear" w:pos="708"/>
          <w:tab w:val="left" w:pos="180" w:leader="none"/>
        </w:tabs>
        <w:ind w:firstLine="5400"/>
        <w:jc w:val="right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иректор МКУ «Благоустройство Мотовилихинского района»</w:t>
      </w:r>
    </w:p>
    <w:p>
      <w:pPr>
        <w:pStyle w:val="Header"/>
        <w:tabs>
          <w:tab w:val="clear" w:pos="708"/>
          <w:tab w:val="left" w:pos="180" w:leader="none"/>
        </w:tabs>
        <w:ind w:firstLine="5400"/>
        <w:jc w:val="right"/>
        <w:rPr>
          <w:sz w:val="24"/>
          <w:szCs w:val="24"/>
          <w:lang w:eastAsia="ar-SA"/>
        </w:rPr>
      </w:pPr>
      <w:r>
        <w:rPr>
          <w:sz w:val="24"/>
          <w:szCs w:val="24"/>
        </w:rPr>
        <w:t>_________________ Ю. А. Лепешкин</w:t>
      </w:r>
    </w:p>
    <w:p>
      <w:pPr>
        <w:pStyle w:val="Normal"/>
        <w:suppressAutoHyphens w:val="true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«___»____________________2013 г.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                                     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pict>
          <v:shape id="shape_0" fillcolor="#b2b2b2" stroked="t" o:allowincell="f" style="position:absolute;margin-left:0pt;margin-top:-31.55pt;width:69.7pt;height:31.45pt;mso-wrap-style:none;v-text-anchor:middle;mso-position-vertical:top" type="_x0000_t136">
            <v:path textpathok="t"/>
            <v:textpath on="t" fitshape="t" string="образец" style="font-family:&quot;Arial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Акт №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о снижении стоимости выполненных работ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 рамках реализации мероприятий, направленных на решение отдельных вопросов местного значения в микрорайонах на территории Пермского городского округа,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3 год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8"/>
        </w:rPr>
        <w:t>в Мотовилихинском районе города Перми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за отчётный период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c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__.__.20__г. по __.__.20__г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1. Представитель Заказчика 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i/>
          <w:i/>
          <w:iCs/>
          <w:sz w:val="20"/>
          <w:szCs w:val="24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4"/>
          <w:lang w:eastAsia="ar-SA"/>
        </w:rPr>
        <w:t>(фамилия, инициалы, занимаемая должность)</w:t>
      </w:r>
    </w:p>
    <w:p>
      <w:pPr>
        <w:pStyle w:val="Normal"/>
        <w:suppressAutoHyphens w:val="true"/>
        <w:spacing w:lineRule="auto" w:line="240"/>
        <w:ind w:firstLine="284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. Представитель Подрядчика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</w:t>
      </w: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  <w:t xml:space="preserve">                                              </w:t>
      </w:r>
      <w:r>
        <w:rPr>
          <w:rFonts w:cs="Times New Roman" w:ascii="Times New Roman" w:hAnsi="Times New Roman"/>
          <w:i/>
          <w:iCs/>
          <w:sz w:val="20"/>
          <w:szCs w:val="24"/>
          <w:lang w:eastAsia="ar-SA"/>
        </w:rPr>
        <w:t>(фамилия, инициалы, занимаемая должность)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3. Наименование объек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_____________________________________________________________________________ 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662"/>
        <w:gridCol w:w="993"/>
        <w:gridCol w:w="1493"/>
        <w:gridCol w:w="1351"/>
        <w:gridCol w:w="2051"/>
      </w:tblGrid>
      <w:tr>
        <w:trPr>
          <w:trHeight w:val="435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ечень видов работ и конструктивных элементов, по которым применены штрафные санкц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Ед.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ли- честв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счётная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оимость, руб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цент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нижения,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умма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нижения, руб.</w:t>
            </w:r>
          </w:p>
        </w:tc>
      </w:tr>
      <w:tr>
        <w:trPr>
          <w:trHeight w:val="29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 xml:space="preserve">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 xml:space="preserve"> </w:t>
            </w:r>
          </w:p>
        </w:tc>
      </w:tr>
      <w:tr>
        <w:trPr>
          <w:trHeight w:val="306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 xml:space="preserve"> </w:t>
            </w:r>
          </w:p>
        </w:tc>
      </w:tr>
    </w:tbl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щая сумма снижения за отчетный период составила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руб.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 начала производства работ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ar-SA"/>
        </w:rPr>
        <w:t>руб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/>
        <w:ind w:left="284" w:right="100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едставитель Заказчика:                                ____________________________/ФИО/</w:t>
      </w:r>
    </w:p>
    <w:p>
      <w:pPr>
        <w:pStyle w:val="Normal"/>
        <w:suppressAutoHyphens w:val="true"/>
        <w:spacing w:lineRule="auto" w:line="240"/>
        <w:ind w:left="284" w:right="100" w:firstLine="4819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ar-SA"/>
        </w:rPr>
        <w:t xml:space="preserve">                       </w:t>
      </w:r>
      <w:r>
        <w:rPr>
          <w:rFonts w:cs="Times New Roman" w:ascii="Times New Roman" w:hAnsi="Times New Roman"/>
          <w:sz w:val="20"/>
          <w:szCs w:val="24"/>
          <w:lang w:eastAsia="ar-SA"/>
        </w:rPr>
        <w:t>(подпись)</w:t>
      </w:r>
    </w:p>
    <w:p>
      <w:pPr>
        <w:pStyle w:val="Normal"/>
        <w:suppressAutoHyphens w:val="true"/>
        <w:spacing w:lineRule="auto" w:line="240"/>
        <w:ind w:left="284" w:right="10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</w:t>
      </w:r>
    </w:p>
    <w:p>
      <w:pPr>
        <w:pStyle w:val="Normal"/>
        <w:suppressAutoHyphens w:val="true"/>
        <w:spacing w:lineRule="auto" w:line="240"/>
        <w:ind w:left="284" w:right="100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едставитель Подрядчика:                            ____________________________/ФИО/</w:t>
      </w:r>
    </w:p>
    <w:p>
      <w:pPr>
        <w:pStyle w:val="Normal"/>
        <w:suppressAutoHyphens w:val="true"/>
        <w:spacing w:lineRule="auto" w:line="240"/>
        <w:ind w:left="284" w:right="100" w:firstLine="4961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ar-SA"/>
        </w:rPr>
        <w:t xml:space="preserve">                    </w:t>
      </w:r>
      <w:r>
        <w:rPr>
          <w:rFonts w:cs="Times New Roman" w:ascii="Times New Roman" w:hAnsi="Times New Roman"/>
          <w:sz w:val="20"/>
          <w:szCs w:val="24"/>
          <w:lang w:eastAsia="ar-SA"/>
        </w:rPr>
        <w:t>(подпись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0</w:t>
      </w:r>
    </w:p>
    <w:p>
      <w:pPr>
        <w:pStyle w:val="Normal"/>
        <w:tabs>
          <w:tab w:val="clear" w:pos="708"/>
          <w:tab w:val="left" w:pos="1635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ическому заданию</w:t>
      </w:r>
    </w:p>
    <w:p>
      <w:pPr>
        <w:pStyle w:val="Normal"/>
        <w:suppressAutoHyphens w:val="true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pict>
          <v:shape id="shape_0" fillcolor="#b2b2b2" stroked="t" o:allowincell="f" style="position:absolute;margin-left:0pt;margin-top:-31.55pt;width:69.7pt;height:31.45pt;mso-wrap-style:none;v-text-anchor:middle;mso-position-vertical:top" type="_x0000_t136">
            <v:path textpathok="t"/>
            <v:textpath on="t" fitshape="t" string="образец" style="font-family:&quot;Arial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uppressAutoHyphens w:val="true"/>
        <w:spacing w:lineRule="auto" w:line="24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ГРАФИЧЕСКАЯ СХЕМА ОТРЕМОНТИРОВАННОГО ОБЪЕКТА</w:t>
      </w:r>
    </w:p>
    <w:p>
      <w:pPr>
        <w:pStyle w:val="Normal"/>
        <w:suppressAutoHyphens w:val="true"/>
        <w:spacing w:lineRule="auto" w:line="240"/>
        <w:ind w:firstLine="284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ind w:firstLine="284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ind w:left="567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бъект _____________________________________________________________________________</w:t>
      </w:r>
    </w:p>
    <w:p>
      <w:pPr>
        <w:pStyle w:val="Normal"/>
        <w:suppressAutoHyphens w:val="tru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ar-SA"/>
        </w:rPr>
        <w:t xml:space="preserve">         </w:t>
      </w:r>
      <w:r>
        <w:rPr>
          <w:rFonts w:cs="Times New Roman" w:ascii="Times New Roman" w:hAnsi="Times New Roman"/>
          <w:sz w:val="20"/>
          <w:szCs w:val="24"/>
          <w:lang w:eastAsia="ar-SA"/>
        </w:rPr>
        <w:t>(наименование</w:t>
      </w:r>
      <w:r>
        <w:rPr>
          <w:rFonts w:eastAsia="Symbol" w:cs="Symbol" w:ascii="Symbol" w:hAnsi="Symbol"/>
          <w:sz w:val="20"/>
          <w:szCs w:val="24"/>
          <w:lang w:eastAsia="ar-SA"/>
        </w:rPr>
        <w:t>,</w:t>
      </w:r>
      <w:r>
        <w:rPr>
          <w:rFonts w:cs="Times New Roman" w:ascii="Times New Roman" w:hAnsi="Times New Roman"/>
          <w:sz w:val="20"/>
          <w:szCs w:val="24"/>
          <w:lang w:eastAsia="ar-SA"/>
        </w:rPr>
        <w:t xml:space="preserve"> адрес, границы)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ind w:left="567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лощадью ____________ кв.м. отремонтирован в период с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eastAsia="ar-SA"/>
        </w:rPr>
        <w:t>____» ______________201_ г.  по  «____» __________________ 201_ г.</w:t>
      </w:r>
    </w:p>
    <w:p>
      <w:pPr>
        <w:pStyle w:val="Normal"/>
        <w:suppressAutoHyphens w:val="true"/>
        <w:spacing w:lineRule="auto" w:line="240"/>
        <w:ind w:left="567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К настоящей графической схеме приложено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uppressAutoHyphens w:val="true"/>
        <w:spacing w:lineRule="auto" w:line="24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</w:t>
      </w:r>
      <w:r>
        <w:rPr>
          <w:rFonts w:cs="Times New Roman" w:ascii="Times New Roman" w:hAnsi="Times New Roman"/>
          <w:sz w:val="24"/>
          <w:szCs w:val="24"/>
          <w:lang w:eastAsia="ar-SA"/>
        </w:rPr>
        <w:t>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 листов исполнительной документации.</w:t>
      </w:r>
    </w:p>
    <w:p>
      <w:pPr>
        <w:pStyle w:val="Normal"/>
        <w:suppressAutoHyphens w:val="true"/>
        <w:spacing w:lineRule="auto" w:line="240"/>
        <w:ind w:left="567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шт. фотодокументов.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едставитель Заказчика:                                        ____________________________/ФИО/</w:t>
      </w:r>
    </w:p>
    <w:p>
      <w:pPr>
        <w:pStyle w:val="Normal"/>
        <w:suppressAutoHyphens w:val="true"/>
        <w:spacing w:lineRule="auto" w:line="240"/>
        <w:ind w:firstLine="482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</w:t>
      </w:r>
      <w:r>
        <w:rPr>
          <w:rFonts w:cs="Times New Roman" w:ascii="Times New Roman" w:hAnsi="Times New Roman"/>
          <w:sz w:val="20"/>
          <w:szCs w:val="24"/>
          <w:lang w:eastAsia="ar-SA"/>
        </w:rPr>
        <w:t>(подпись)</w:t>
      </w:r>
    </w:p>
    <w:p>
      <w:pPr>
        <w:pStyle w:val="Normal"/>
        <w:suppressAutoHyphens w:val="true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едставитель Подрядчика:                                    ____________________________/ФИО/</w:t>
      </w:r>
    </w:p>
    <w:p>
      <w:pPr>
        <w:pStyle w:val="Normal"/>
        <w:suppressAutoHyphens w:val="true"/>
        <w:spacing w:lineRule="auto" w:line="240"/>
        <w:ind w:firstLine="4820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ar-SA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4"/>
          <w:lang w:eastAsia="ar-SA"/>
        </w:rPr>
        <w:t>(подпись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1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ическому заданию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ых докумен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344"/>
        <w:gridCol w:w="2122"/>
        <w:gridCol w:w="5096"/>
      </w:tblGrid>
      <w:tr>
        <w:trPr>
          <w:trHeight w:val="3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2.05.02-8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3.06.03-8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23-01-9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ая климатолог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8.563-9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 10/03 и 1/04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8267-9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/>
            </w:pPr>
            <w:hyperlink r:id="rId6">
              <w:r>
                <w:rPr>
                  <w:rStyle w:val="InternetLink"/>
                  <w:color w:val="000000"/>
                  <w:u w:val="none"/>
                </w:rPr>
                <w:t>ВСН 8-89</w:t>
              </w:r>
            </w:hyperlink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0" w:after="0"/>
              <w:rPr/>
            </w:pPr>
            <w:r>
              <w:rPr/>
              <w:t>Инструкцию по охране природной среды при строительстве, ремонте и содержании автомобильных дорог.     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19-8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37-8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СТ 23735-7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меси песчано-гравийные для строительных работ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СТ 8735-8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есок для строительных работ. Методы испытаний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9128-200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128-200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ульсии битумные дорожные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35-01-200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зданий и сооружений для маломобильных групп на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602-9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а-коляски. Максимальные габаритные размер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42.13330.2011 "СНиП 2.07.01-89"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"/>
              <w:spacing w:before="0" w:after="0"/>
              <w:rPr>
                <w:rFonts w:eastAsia="Arial Unicode MS"/>
              </w:rPr>
            </w:pPr>
            <w:r>
              <w:rPr/>
              <w:t>Градостроительство. Планировка и застройка городских и сельских поселений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III-10-7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"/>
              <w:spacing w:before="0" w:after="0"/>
              <w:rPr/>
            </w:pPr>
            <w:r>
              <w:rPr/>
              <w:t>Благоустройство территорий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П-01-01-20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"/>
              <w:spacing w:before="0" w:after="0"/>
              <w:rPr/>
            </w:pPr>
            <w:r>
              <w:rPr/>
              <w:t>Регламент по контролю качества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1-94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jc w:val="left"/>
              <w:rPr/>
            </w:pPr>
            <w:hyperlink r:id="rId7">
              <w:r>
                <w:rPr>
                  <w:rStyle w:val="InternetLink"/>
                  <w:b/>
                  <w:i/>
                  <w:color w:val="000000"/>
                  <w:sz w:val="24"/>
                  <w:szCs w:val="24"/>
                  <w:u w:val="none"/>
                </w:rPr>
                <w:t>Инструкция по строительству полносборных покрытий городских дорог</w:t>
              </w:r>
            </w:hyperlink>
            <w:r>
              <w:rPr>
                <w:b w:val="false"/>
                <w:i w:val="false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sectPr>
      <w:headerReference w:type="default" r:id="rId8"/>
      <w:footerReference w:type="default" r:id="rId9"/>
      <w:type w:val="nextPage"/>
      <w:pgSz w:w="11906" w:h="16838"/>
      <w:pgMar w:left="1134" w:right="850" w:gutter="0" w:header="284" w:top="567" w:footer="365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ind w:firstLine="567"/>
      <w:outlineLvl w:val="0"/>
    </w:pPr>
    <w:rPr>
      <w:rFonts w:ascii="Times New Roman" w:hAnsi="Times New Roman" w:eastAsia="Times New Roman" w:cs="Times New Roman"/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eastAsia="Calibri" w:cs="Times New Roman"/>
      <w:b w:val="false"/>
      <w:sz w:val="24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i/>
    </w:rPr>
  </w:style>
  <w:style w:type="character" w:styleId="PageNumber">
    <w:name w:val="Page Number"/>
    <w:basedOn w:val="Style12"/>
    <w:rPr/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Пункт"/>
    <w:basedOn w:val="Normal"/>
    <w:qFormat/>
    <w:pPr>
      <w:spacing w:lineRule="auto" w:line="240"/>
      <w:ind w:left="1404" w:hanging="504"/>
    </w:pPr>
    <w:rPr>
      <w:rFonts w:ascii="Times New Roman" w:hAnsi="Times New Roman" w:eastAsia="Times New Roman" w:cs="Times New Roman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extb">
    <w:name w:val="textb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javascript:navigate(&apos;nd=1200006727&amp;prevdoc=1200032208&apos;, &apos;mark=3VSPGEJ000002K0000PQT3OR0RO02C4SF1616ORT6J2G0LFVB347E5UN&apos;)" TargetMode="External"/><Relationship Id="rId7" Type="http://schemas.openxmlformats.org/officeDocument/2006/relationships/hyperlink" Target="http://vsn.ru/vsn/full/9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8:29:00Z</dcterms:created>
  <dc:creator>-</dc:creator>
  <dc:description/>
  <cp:keywords/>
  <dc:language>en-US</dc:language>
  <cp:lastModifiedBy>svyatovec-ip</cp:lastModifiedBy>
  <cp:lastPrinted>2013-06-26T14:41:00Z</cp:lastPrinted>
  <dcterms:modified xsi:type="dcterms:W3CDTF">2013-06-27T08:29:00Z</dcterms:modified>
  <cp:revision>2</cp:revision>
  <dc:subject/>
  <dc:title/>
</cp:coreProperties>
</file>