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4001300002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текущему ремонту искусственных инженерных сооружений (пешеходные лестницы, мостики) в Дзержинском районе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Благоустройство Дзержинск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-bdr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30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305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урмасова Надежда Петр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текущему ремонту искусственных инженерных сооружений (пешеходные лестницы, мостики) в Дзержинском районе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0 073,46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30 Благоустройство территор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ъем выполняемых работ указан в Техническом задании и расчете стоимости (Приложение №1; №3 к документации об аукционе в электронной форме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Пермь, Дзержинский район (в соответствии с требованиями Технического задания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начала выполнения работ: с момента заключения муниципального контракта. Срок окончания выполнения работ: через 30 (Тридцать) календарных дней с момента подписания контракт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 003,67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8 022,03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муниципального контракта предоставляется в сроки, определенные статьей 41.12 Федерального закона от 21.07.2005 № 94-ФЗ. Контракт заключается только после предоставления участником открытого аукциона в электронной форме, с которым заключается контракт: 1. безотзывной банковской гарантии, выданной банком или иной кредитной организацией, 2. передачи заказчику в залог денежных средств, в том числе в форме вклада (депозита) в размере обеспечения исполнения контракта, установленном документацией об открытом аукционе в электронной форме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5.07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8.07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.07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7.06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6:25:00Z</dcterms:created>
  <dc:creator>burmasova</dc:creator>
  <dc:description/>
  <cp:keywords/>
  <dc:language>en-US</dc:language>
  <cp:lastModifiedBy>burmasova</cp:lastModifiedBy>
  <dcterms:modified xsi:type="dcterms:W3CDTF">2013-06-27T06:25:00Z</dcterms:modified>
  <cp:revision>1</cp:revision>
  <dc:subject/>
  <dc:title/>
</cp:coreProperties>
</file>