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аситель Азур эозин по Романовскому для окрашивания форменных элементов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аситель-фиксатор эозин метиленовый синий по Май-Грюнвальду для фиксации и окраски препаратов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9:54:00Z</cp:lastPrinted>
  <dcterms:modified xsi:type="dcterms:W3CDTF">2013-06-25T13:55:00Z</dcterms:modified>
  <cp:revision>22</cp:revision>
  <dc:subject/>
  <dc:title/>
</cp:coreProperties>
</file>