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ситель Азур эозин по Романовскому для окрашивания форменных элементов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90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ситель-фиксатор эозин метиленовый синий по Май-Грюнвальду для фиксации и окраски препаратов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01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9:56:00Z</cp:lastPrinted>
  <dcterms:modified xsi:type="dcterms:W3CDTF">2013-06-25T13:57:00Z</dcterms:modified>
  <cp:revision>18</cp:revision>
  <dc:subject/>
  <dc:title/>
</cp:coreProperties>
</file>