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ь Азур эозин по Романовскому для окрашивания форменных элементов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76% раствор Азур-эозина в смеси метанола и глицерина, 1фл х 1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центрированный фосфатный буфер, 1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ь-фиксатор эозин метиленовый синий по Май-Грюнвальду для фиксации и окраски препаратов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30% раствор эозин метиленоваго синего, 1фл х 10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9:58:00Z</cp:lastPrinted>
  <dcterms:modified xsi:type="dcterms:W3CDTF">2013-06-25T13:58:00Z</dcterms:modified>
  <cp:revision>16</cp:revision>
  <dc:subject/>
  <dc:title/>
</cp:coreProperties>
</file>