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тест-полоски для полуколичественного определения кетонов, глюкозы в моче челове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.1х100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тест-полосок после вскрытия пенала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тестовых полей (рабочего реагент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итропруссид натрия,0,19 м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люкозооксидаза, 1,1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роксидаза, 0,13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одид калия,0,3 м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ых полей на пенале для индикации концентрации кетонов не мене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ых полей на пенале для индикации концентрации глюкозы не мене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концентрации кетонов цветовым поля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рвое поле, 0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торое поле, 5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ретье поле,10 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етвертое поле,50 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ятое поле, 100 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концентрации глюкозы цветовым поля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рвое поле,0 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торое поле, 100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ретье поле, 250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етвертое поле, 500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ятое поле, 1000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шестое поле, 2000мг/д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, тест-полосок не менее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20:16:00Z</cp:lastPrinted>
  <dcterms:modified xsi:type="dcterms:W3CDTF">2013-06-25T14:16:00Z</dcterms:modified>
  <cp:revision>17</cp:revision>
  <dc:subject/>
  <dc:title/>
</cp:coreProperties>
</file>