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5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92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тест-полоски для полуколичественного определения уробилиногена,  билирубина в моче челове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вка, тест-полосок 1 туб.х100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набора  не менее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б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5T20:23:00Z</cp:lastPrinted>
  <dcterms:modified xsi:type="dcterms:W3CDTF">2013-06-25T14:23:00Z</dcterms:modified>
  <cp:revision>18</cp:revision>
  <dc:subject/>
  <dc:title/>
</cp:coreProperties>
</file>