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тель для подсчета ретикулоцитов  в пробирках Эппендо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ллиантовый зеленый 1% по 100 мл в пробирке типа Эппендо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 не менее12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ир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5T20:57:00Z</cp:lastPrinted>
  <dcterms:modified xsi:type="dcterms:W3CDTF">2013-06-25T14:57:00Z</dcterms:modified>
  <cp:revision>22</cp:revision>
  <dc:subject/>
  <dc:title/>
</cp:coreProperties>
</file>