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Twen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глюкозы  для анализатора глюкозы  EcoTwen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вка 1 фл. х 50 мл.Срок годности  не менее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5T21:01:00Z</cp:lastPrinted>
  <dcterms:modified xsi:type="dcterms:W3CDTF">2013-06-25T15:02:00Z</dcterms:modified>
  <cp:revision>23</cp:revision>
  <dc:subject/>
  <dc:title/>
</cp:coreProperties>
</file>