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3000004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запроса котировок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вка высокочастотного электрохирургического аппара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мет контракта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вка высокочастотного электрохирургического аппара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000,00</w:t>
              <w:br/>
              <w:t xml:space="preserve">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основание максимальной цены контракта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а контракт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30 дней со дня подписания контракта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плата производится после подписания договора и при предоставлении документов на оплату: счета на оплату, товарной накладной,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собенности размещения заказ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бюджетной классификации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финансирования заказа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от иной приносящий доход деятельности (родовые сертификаты)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7.06.2013 09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8.07.2013 09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а котировочной заявки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7.06.2013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Главный врач                                                                                      Ябуров А.В</w:t>
      </w:r>
      <w:r>
        <w:rPr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10:00Z</dcterms:created>
  <dc:creator>Бухгалтер</dc:creator>
  <dc:description/>
  <cp:keywords/>
  <dc:language>en-US</dc:language>
  <cp:lastModifiedBy>Бухгалтер 1</cp:lastModifiedBy>
  <dcterms:modified xsi:type="dcterms:W3CDTF">2013-06-27T10:19:00Z</dcterms:modified>
  <cp:revision>6</cp:revision>
  <dc:subject/>
  <dc:title/>
</cp:coreProperties>
</file>