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Протокол рассмотрения и оценки котировочных заявок №0356300083413000011-П от 27.06.201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27 июня 2013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. Наименование и способ размещения заказа: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ставка молока, молочных продуктов и сыров;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пособ размещения заказа - Запрос котирово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2. Заказчи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е бюджетное дошкольное образовательное учреждение "Детский сад № 165" г.Перми (ИНН 5904081933, КПП 590401001)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3. Предмет контракта:</w:t>
      </w:r>
    </w:p>
    <w:p>
      <w:pPr>
        <w:pStyle w:val="Normal"/>
        <w:spacing w:lineRule="auto" w:line="240" w:before="280" w:after="24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Поставка молока, молочных продуктов и сыров» </w:t>
        <w:br/>
        <w:t>Начальная (максимальная) цена контракта (с указанием валюты): 328 894,10 (триста двадцать восемь тысяч восемьсот девяносто четыре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4. Извещение о проведении запроса котиро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вещение о проведении запроса котировок было размещено на официальном сайте www.zakupki.gov.ru (извещение №0356300083413000011 от 10.06.2013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5. Сведения о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едседатель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Бикеева Светлана Александро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Горбунова Татьяна Владимиро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Дьячкова Татьяна Анатолье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Шарапова Нина Александро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екретарь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Катаева Снежана Вячеславовн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сутствовали 5 (пять) из 5 (пять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6. Процедура рассмотрения и оценки котировочных зая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цедура рассмотрения и оценки котировочных заявок проведена 27.06.2013 по адресу: МБДОУ "Детский сад № 165" г.Перми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7. Котировочные заявк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сроку окончания подачи котировочных заявок было предоставлено заявок – 2 (две) шт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8. Решение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ОО "Прод-Агро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00, Россия, Пермский край, г. Пермь, ул. Пушкина, 116А, офис 111/1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ство с ограниченной ответственностью ООО "Агроторг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113, Россия, Пермский край, г.Пермь, ул. Оборонщиков, 8, офис 31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9. Результаты проведения запроса котиро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Победителем в проведении запроса котировок определен участник размещения заказа с номером заявки №1</w:t>
        <w:br/>
        <w:t>ИНН 5902235627, КПП 590201001 ООО "Прод-Агро" (Адрес: 614000, Россия, Пермский край, г. Пермь, ул. Пушкина, 116А, офис 111/1).</w:t>
        <w:br/>
        <w:t>Предложение о цене контракта: 322 263,00 (триста двадцать две тысячи двести шестьдесят три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</w:t>
        <w:br/>
        <w:t>ИНН 5908047933, КПП 590801001 Общество с ограниченной ответственностью ООО "Агроторг" (Адрес: 614113, Россия, Пермский край, г.Пермь, ул. Оборонщиков, 8, офис 31).</w:t>
        <w:br/>
        <w:t>Предложение о цене контракта: 323 618,00 (триста двадцать три тысячи шестьсот восемнадцать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0. Публикация и хранение протокол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стоящий протокол подлежит хранению не менее трех лет с даты подведения итогов настоящего конкурса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Бикеева Светлана Александ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Горбунова Татьяна Владими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Дьячкова Татьяна Анатол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Шарапова Нина Александ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Катаева Снежана Вячеславовна/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197"/>
        <w:gridCol w:w="7158"/>
      </w:tblGrid>
      <w:tr>
        <w:trPr/>
        <w:tc>
          <w:tcPr>
            <w:tcW w:w="219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олномоченный представитель МБДОУ "Детский сад № 165" г.Перми</w:t>
            </w:r>
          </w:p>
        </w:tc>
        <w:tc>
          <w:tcPr>
            <w:tcW w:w="715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128"/>
            </w:tblGrid>
            <w:tr>
              <w:trPr/>
              <w:tc>
                <w:tcPr>
                  <w:tcW w:w="712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2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27.06.2013)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1 к Протоколу рассмотрения и оценки котировочных заявок№0356300083413000011-П от 27.06.201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УРНАЛ РЕГИСТРАЦИИ ПОСТУПЛЕНИЯ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Поставка молока, молочных продуктов и сыр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06.2013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:3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.06.2013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:0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2 к Протоколу рассмотрения и оценки котировочных заявок№0356300083413000011-П от 27.06.201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И РАЗМЕЩЕНИЯ ЗАКАЗА, ПРЕДОСТАВИВШИЕ КОТИРОВОЧНЫЕ ЗАЯВ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Поставка молока, молочных продуктов и сыр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Начальная (максимальная) цена контракта (с указанием валюты): 328 894,10 (триста двадцать восемь тысяч восемьсот девяносто четыре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4"/>
        <w:gridCol w:w="380"/>
        <w:gridCol w:w="28"/>
        <w:gridCol w:w="404"/>
        <w:gridCol w:w="205"/>
      </w:tblGrid>
      <w:tr>
        <w:trPr/>
        <w:tc>
          <w:tcPr>
            <w:tcW w:w="8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ано заявок:</w:t>
            </w:r>
          </w:p>
        </w:tc>
        <w:tc>
          <w:tcPr>
            <w:tcW w:w="38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ве)</w:t>
            </w:r>
          </w:p>
        </w:tc>
        <w:tc>
          <w:tcPr>
            <w:tcW w:w="20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</w:tr>
      <w:tr>
        <w:trPr/>
        <w:tc>
          <w:tcPr>
            <w:tcW w:w="8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(прописью)</w:t>
            </w:r>
          </w:p>
        </w:tc>
        <w:tc>
          <w:tcPr>
            <w:tcW w:w="2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ОО "Прод-Агро" , ИНН 5902235627, КПП 5902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00, Россия, Пермский край, г. Пермь, ул. Пушкина, 116А, офис 111/1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и характеристики поставляемых товаров: Молоко Жирн.3,2% ГОСТ Р 52090-2003-5394 л (фасовка 1 литр) Кефир Жирн.2,5% ГОСТ Р 52093-2003 - 659 л (фасовка 1 литр) Творог Жирн.5%вес. ГОСТ Р 52096-2003 - 544 кг (фасовка 1 кг) Масло сливочное Жирн.72,5%,вес. ГОСТ Р 52969-2008 - 358 кг (фасовка 5 кг) Сметана Жирн.15% ГОСТ Р 52092-2003 - 151 кг (фасовка 0,5 кг) Сыр неострых сортов (твердый) ГОСТ Р 52972-2008 - 87 кг (фасовка1 кг) </w:t>
              <w:br/>
              <w:t xml:space="preserve">Сведения о включенных или не включенных расходах в цену товара, работы, услуги: В цену договора включены расходы Поставщика на перевозку, погрузо-разгрузочные работы, страхование, уплату таможенных пошлин, налогов, сборов и других обязательных платежей 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ООО "Агроторг" , ИНН 5908047933, КПП 5908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113, Россия, Пермский край, г.Пермь, ул. Оборонщиков, 8, офис 31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и характеристики поставляемых товаров: Молоко Жирн.3,2% ГОСТ Р 52090-2003-5394 л (фасовка 1 литр) Кефир Жирн.2,5% ГОСТ Р 52093-2003 - 659 л (фасовка 1 литр) Творог Жирн.5%вес. ГОСТ Р 52096-2003 - 544 кг (фасовка 1 кг) Масло сливочное Жирн.72,5%,вес. ГОСТ Р 52969-2008 - 358 кг (фасовка 5 кг) Сметана Жирн.15% ГОСТ Р 52092-2003 - 151 кг (фасовка 0,5 кг) Сыр неострых сортов (твердый) ГОСТ Р 52972-2008 - 87 кг (фасовка1 кг) </w:t>
              <w:br/>
              <w:t xml:space="preserve">Сведения о включенных или не включенных расходах в цену товара, работы, услуги: В цену договора включены расходы Поставщика на перевозку, погрузо-разгрузочные работы, страхование, уплату таможенных пошлин, налогов, сборов и других обязательных платежей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3 к Протоколу рассмотрения и оценки котировочных заявок№0356300083413000011-П от 27.06.201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ДЕНИЯ О РЕШЕНИИ КОМИСС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Поставка молока, молочных продуктов и сыр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чина отказа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2235627, КПП 590201001, ООО "Прод-Агро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8047933, КПП 590801001, Общество с ограниченной ответственностью ООО "Агроторг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4 к Протоколу рассмотрения и оценки котировочных заявок№0356300083413000011-П от 27.06.201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Е РЕЗУЛЬТАТЫ ПРОВЕДЕНИЯ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Поставка молока, молочных продуктов и сыр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ожение поставщика о цене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 запроса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ОО "Прод-Агро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22 263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ООО "Агроторг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23 618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учшее предложение о цене контракта после победител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lineRule="auto" w:line="240" w:before="280" w:after="280"/>
      <w:ind w:left="37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4:37:00Z</dcterms:created>
  <dc:creator>орг</dc:creator>
  <dc:description/>
  <cp:keywords/>
  <dc:language>en-US</dc:language>
  <cp:lastModifiedBy>орг</cp:lastModifiedBy>
  <cp:lastPrinted>2013-06-27T11:10:00Z</cp:lastPrinted>
  <dcterms:modified xsi:type="dcterms:W3CDTF">2013-06-27T05:11:00Z</dcterms:modified>
  <cp:revision>4</cp:revision>
  <dc:subject/>
  <dc:title/>
</cp:coreProperties>
</file>