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14013000024-П от 27.06.2013</w:t>
      </w:r>
    </w:p>
    <w:p>
      <w:pPr>
        <w:pStyle w:val="Normal"/>
        <w:rPr/>
      </w:pPr>
      <w:r>
        <w:rPr/>
        <w:br/>
        <w:t xml:space="preserve">27 июн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томатологического материала для зуботехнической лаборатор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томатологического материала для зуботехнической лаборатории» </w:t>
        <w:br/>
        <w:t>Начальная (максимальная) цена контракта (с указанием валюты): 50 400,00 (пятьдесят тысяч четырест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24 от 19.06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мтина Светла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осова Светлана Серге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3 по адресу: 614081, Российская Федерация, Пермский край, г.Пермь ул.Плеханова д.6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ци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5, г.Ижевск, ул.С.Ковалевской, 4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Индент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 г.Пермь ул.Елькина,7-2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02257 Общество с ограниченной ответственностью Индент (Адрес: 614016 г.Пермь ул.Елькина,7-202).</w:t>
        <w:br/>
        <w:t>Предложение о цене контракта: 45 200,00 (сорок пять тысяч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1833035955, КПП 183301001 Общество с ограниченной ответственностью "Медицина" (Адрес: 426035, г.Ижевск, ул.С.Ковалевской, 4а).</w:t>
        <w:br/>
        <w:t>Предложение о цене контракта: 45 720,00 (сорок пять тысяч сем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Багаутдинова Ири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 /Пестриков Андрей Викто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Немтин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Носова Светлан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24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го материала для зуботехн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24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го материала для зуботехнической лаборатор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 400,00 (пятьдесят тысяч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цина" , ИНН 1833035955, КПП 183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35, г.Ижевск, ул.С.Ковалевской, 4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Приложению №1 к котировочной заявке</w:t>
              <w:br/>
              <w:t xml:space="preserve"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дент , ИНН 5904202257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 г.Пермь ул.Елькина,7-20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приложении (Техническое задание)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латежей, прочих расходов, связанных с доставкой и разгрузкой Товара Заказчика включены в цену товара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24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го материала для зуботехн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3035955, КПП 183301001, Общество с ограниченной ответственностью "Медици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2257, Общество с ограниченной ответственностью Инден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24-П от 27.06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томатологического материала для зуботехнической лаборатор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ци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7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Индент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49:00Z</dcterms:created>
  <dc:creator>Olga</dc:creator>
  <dc:description/>
  <cp:keywords/>
  <dc:language>en-US</dc:language>
  <cp:lastModifiedBy>Olga</cp:lastModifiedBy>
  <dcterms:modified xsi:type="dcterms:W3CDTF">2013-06-27T11:53:00Z</dcterms:modified>
  <cp:revision>1</cp:revision>
  <dc:subject/>
  <dc:title>Протокол рассмотрения и оценки котировочных заявок №0356300014013000024-П от 27</dc:title>
</cp:coreProperties>
</file>