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14013000023-П от 26.06.2013</w:t>
      </w:r>
    </w:p>
    <w:p>
      <w:pPr>
        <w:pStyle w:val="Normal"/>
        <w:rPr/>
      </w:pPr>
      <w:r>
        <w:rPr/>
        <w:br/>
        <w:t xml:space="preserve">26 июн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нтисептических препара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нтисептических препаратов» </w:t>
        <w:br/>
        <w:t>Начальная (максимальная) цена контракта (с указанием валюты): 214 216,15 (двести четырнадцать тысяч двести шест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3000023 от 18.06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мтина Светла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6.2013 по адресу: 614081 Пермский край г.Пермь ул.Плеханова д.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тарное предприятие Муниципальное унитарное предприятие "Аптеки Пермского район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 Пермский район, д.Кондратово, ул. Культуры, д.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жбольничные аптек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, ул. 25 Октября, 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29110, КПП 590401001 Общество с ограниченной ответственностью "Межбольничные аптеки" (Адрес: 614007 г.Пермь, ул. 25 Октября, 66).</w:t>
        <w:br/>
        <w:t>Предложение о цене контракта: 211 204,45 (двести одиннадцать тысяч двести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29200, КПП 594801001 Унитарное предприятие Муниципальное унитарное предприятие "Аптеки Пермского района" (Адрес: 614506 Пермский район, д.Кондратово, ул. Культуры, д.6а).</w:t>
        <w:br/>
        <w:t>Предложение о цене контракта: 214 215,17 (двести четырнадцать тысяч двести пя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7129"/>
      </w:tblGrid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Багаутдинова Ирина Вячеславовна/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Пестриков Андрей Викторович/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Немтина Светлана Анатольевна/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Носова Светлан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6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14013000023-П от 26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нтисептических препара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14013000023-П от 26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нтисептических препара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4 216,15 (двести четырнадцать тысяч двести шес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Муниципальное унитарное предприятие "Аптеки Пермского района" , ИНН 5948029200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 Пермский район, д.Кондратово, ул. Культуры, д.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 №1 к котировочной заявке</w:t>
              <w:br/>
              <w:t xml:space="preserve"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больничные аптеки" , ИНН 590412911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, ул. 25 Октября, 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1 к котировочной заявке</w:t>
              <w:br/>
              <w:t xml:space="preserve"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14013000023-П от 26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нтисептических препара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200, КПП 594801001, Унитарное предприятие Муниципальное унитарное предприятие "Аптеки Пермского райо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9110, КПП 590401001, Общество с ограниченной ответственностью "Межбольничные апте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14013000023-П от 26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нтисептических препара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Муниципальное унитарное предприятие "Аптеки Пермского райо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4 215,1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больничные апте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1 204,4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00:00Z</dcterms:created>
  <dc:creator>Olga</dc:creator>
  <dc:description/>
  <cp:keywords/>
  <dc:language>en-US</dc:language>
  <cp:lastModifiedBy>Olga</cp:lastModifiedBy>
  <cp:lastPrinted>2013-06-26T16:34:00Z</cp:lastPrinted>
  <dcterms:modified xsi:type="dcterms:W3CDTF">2013-06-26T10:38:00Z</dcterms:modified>
  <cp:revision>2</cp:revision>
  <dc:subject/>
  <dc:title>Протокол рассмотрения и оценки котировочных заявок №0356300014013000023-П от 26</dc:title>
</cp:coreProperties>
</file>